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ymagania edukacyjne z języka polskiego − </w:t>
      </w:r>
      <w:r>
        <w:rPr>
          <w:rFonts w:cs="Times New Roman" w:ascii="Times New Roman" w:hAnsi="Times New Roman"/>
          <w:b/>
          <w:i/>
          <w:sz w:val="24"/>
          <w:szCs w:val="24"/>
        </w:rPr>
        <w:t>klasa II  b , II c ,  II f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tylko  zakres rozszerzo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jc w:val="both"/>
        <w:rPr>
          <w:rFonts w:eastAsia="Times New Roman"/>
        </w:rPr>
      </w:pPr>
      <w:r>
        <w:rPr>
          <w:rFonts w:eastAsia="Times New Roman"/>
        </w:rPr>
        <w:t xml:space="preserve">1. Ocenianie bieżące z języka polskiego ma na celu monitorowanie pracy  ucznia oraz przekazywanie mu informacji o jego osiągnięciach edukacyjnych pomagających w uczeniu się, poprzez wskazanie, co uczeń robi dobrze, co i jak wymaga poprawy oraz jak powinien dalej się uczyć. </w:t>
      </w:r>
    </w:p>
    <w:p>
      <w:pPr>
        <w:pStyle w:val="Normal"/>
        <w:ind w:left="360" w:right="0" w:hanging="0"/>
        <w:jc w:val="both"/>
        <w:rPr/>
      </w:pPr>
      <w:r>
        <w:rPr>
          <w:rFonts w:eastAsia="Times New Roman"/>
        </w:rPr>
        <w:t xml:space="preserve">2. </w:t>
      </w:r>
      <w:r>
        <w:rPr/>
        <w:t>Ocena bieżąca poziomu wiadomości i umiejętności ucznia  dokonywana jest systematycznie zgodnie z wymaganiami edukacyjnymi z języka polskiego.</w:t>
      </w:r>
    </w:p>
    <w:p>
      <w:pPr>
        <w:pStyle w:val="Normal"/>
        <w:tabs>
          <w:tab w:val="clear" w:pos="708"/>
          <w:tab w:val="left" w:pos="357" w:leader="none"/>
        </w:tabs>
        <w:ind w:left="360" w:right="0" w:hanging="0"/>
        <w:jc w:val="both"/>
        <w:rPr/>
      </w:pPr>
      <w:r>
        <w:rPr/>
        <w:t>3. Wiadomości i umiejętności ucznia sprawdzane są  w form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wypowiedzi ustnej  na lekcjach polegającej na sprawdzeniu wiedzy w zakresie rozumienia problemu i związków przyczynowo - skutkowych oraz jej zastosowania, umiejętności komunikacyj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aktywności rozumianej jako uczestnictwo ucznia we wszystkich formach zajęć szkol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isemnych prac klasowych zapowiedzianych z tygodniowym wyprzedzeniem  z zadaniami otwartymi lub zamkniętymi odnoszącymi się do sprawdzenia zarówno wiedzy, jak i umiejętności, poprzedzonych lekcją powtórzeniow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isemnych sprawdzianów wiedzy i umiejętności zapowiedzianych z tygodniowym wyprzedzeniem, obejmujących wskazany przez nauczyciela materiał bieżąc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zapowiedzianych kartkówek sprawdzających wiedzę i umiejętności z trzech ostatnich tematów mających charakter pisemn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sprawdzianów umiejętności praktycznych w formie zadań do wykonania w obecności nauczyciel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ac pisemnych oraz prac praktycznych  wykonanych przez ucznia samodzielnie lub zespołowo (np. prezentacje, referaty, projekty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prac domowych w formie pisemnej lub praktycz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zapowiedzianych sprawdzianów z treści lektur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dyktand;</w:t>
      </w:r>
      <w:bookmarkStart w:id="0" w:name="_GoBack"/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czytania ze zrozumieniem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tworzenia wypowiedzi pisemnej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uczestnictwa w olimpiadach, konkursach przedmiotowych.</w:t>
      </w:r>
    </w:p>
    <w:p>
      <w:pPr>
        <w:pStyle w:val="Normal"/>
        <w:tabs>
          <w:tab w:val="clear" w:pos="708"/>
          <w:tab w:val="left" w:pos="357" w:leader="none"/>
        </w:tabs>
        <w:ind w:left="360" w:right="0" w:hanging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357" w:leader="none"/>
        </w:tabs>
        <w:ind w:left="360" w:right="0" w:hanging="0"/>
        <w:jc w:val="both"/>
        <w:rPr>
          <w:rFonts w:eastAsia="Times New Roman"/>
        </w:rPr>
      </w:pPr>
      <w:r>
        <w:rPr>
          <w:rFonts w:eastAsia="Times New Roman"/>
        </w:rPr>
        <w:t>4. Prace pisemne powinny być sprawdzone i ocenione przez nauczyciela w terminie do 14 dni od dnia ich przeprowadzenia i przechowywane w szkole do końca bieżącego roku szkolnego.</w:t>
      </w:r>
    </w:p>
    <w:p>
      <w:pPr>
        <w:pStyle w:val="Normal"/>
        <w:tabs>
          <w:tab w:val="clear" w:pos="708"/>
          <w:tab w:val="left" w:pos="357" w:leader="none"/>
        </w:tabs>
        <w:ind w:left="360" w:right="0" w:hanging="0"/>
        <w:jc w:val="both"/>
        <w:rPr/>
      </w:pPr>
      <w:r>
        <w:rPr/>
        <w:t xml:space="preserve">5. Uczeń ma prawo do jednorazowej poprawy ocen bieżących z pisemnych prac klasowych i sprawdzianów, zapowiedzianych z tygodniowym wyprzedzeniem. </w:t>
      </w:r>
      <w:r>
        <w:rPr>
          <w:rFonts w:eastAsia="Times New Roman"/>
        </w:rPr>
        <w:t xml:space="preserve">Uczeń, który nie uczestniczył w określonej formie sprawdzania osiągnięć z powodu nieobecności, ma obowiązek zaliczyć materiał wymagany na sprawdzianie w terminie dwóch tygodni  po oddaniu przez nauczyciela sprawdzonych sprawdzianów - decyduje data wpisania ocen do dziennika elektronicznego. </w:t>
      </w:r>
    </w:p>
    <w:p>
      <w:pPr>
        <w:pStyle w:val="Normal"/>
        <w:tabs>
          <w:tab w:val="clear" w:pos="708"/>
          <w:tab w:val="left" w:pos="357" w:leader="none"/>
        </w:tabs>
        <w:ind w:left="360" w:right="0" w:hanging="0"/>
        <w:jc w:val="both"/>
        <w:rPr>
          <w:rFonts w:eastAsia="Times New Roman"/>
        </w:rPr>
      </w:pPr>
      <w:r>
        <w:rPr>
          <w:rFonts w:eastAsia="Times New Roman"/>
        </w:rPr>
        <w:t>6. Liczba ocen w półroczu nie może być mniejsza niż pięć.</w:t>
      </w:r>
    </w:p>
    <w:p>
      <w:pPr>
        <w:pStyle w:val="Normal"/>
        <w:tabs>
          <w:tab w:val="clear" w:pos="708"/>
          <w:tab w:val="left" w:pos="357" w:leader="none"/>
        </w:tabs>
        <w:ind w:left="360" w:right="0" w:hanging="0"/>
        <w:jc w:val="both"/>
        <w:rPr>
          <w:rFonts w:eastAsia="Times New Roman"/>
        </w:rPr>
      </w:pPr>
      <w:r>
        <w:rPr>
          <w:rFonts w:eastAsia="Times New Roman"/>
        </w:rPr>
        <w:t>7. Bieżące oceny zajęć edukacyjnych odnotowywane są w  dzienniku elektronicznym.</w:t>
      </w:r>
    </w:p>
    <w:p>
      <w:pPr>
        <w:pStyle w:val="ListParagraph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ymbolem „nb” zostaje w dzienniku elektronicznym odnotowany fakt, że uczeń nie zgłosił się na zapowiedziany wcześniej pisemny sprawdzian wiadomości. Uczeń ma obowiązek uzupełnić materiał objęty sprawdzianem w terminie i formie uzgodnionej z nauczycielem.  Jeżeli uczeń nie dopełni obowiązku uzupełnienia tego materiału, otrzyma ocenę niedostateczną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Zgłoszenie nieprzygotowania ucznia do zajęć z przyczyn nieusprawiedliwionych musi zostać odnotowane w dzienniku lekcyjnym symbolem „np”. Uczeń może zgłosić dwa nieprzygotowania w półroczu. Uczeń zgłasza ten fakt na początku lekcji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Przyjmuje się następujące procentowe kryteria oceny prac pisemnych:</w:t>
      </w:r>
    </w:p>
    <w:p>
      <w:pPr>
        <w:pStyle w:val="ListParagraph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 – 40% - niedostateczny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 – 54% - dopuszczający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 – 70% - dostateczny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1 – 85% – dobry,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6 – 95% - bardzo dobry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6-100%- celujący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Wypracowania i czytanie ze zrozumieniem oceniane są zgodnie z kryteriami maturalnymi ustalonymi przez CKE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Średnia ważona nie jest jedynym elementem decydującym o ocenach śródrocznych i końcoworocznych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em uzyskania oceny : 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ującej-  jest zaliczenie prac klasowych  i sprawdzianów co najmniej na ocenę bardzo dobrą oraz udział w konkursach, aktywny udział w lekcjach, wykonywanie dodatkowych zadań związanych z przedmiotem, systematyczność oraz nieunikanie wyznaczonych terminów sprawdzania wiedzy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rdzo dobrej- zaliczenie większości prac klasowych i sprawdzianów na ocenę bardzo dobrą, aktywny udział w lekcjach, systematyczność oraz nieunikanie wyznaczonych terminów sprawdzania wiedzy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rej- zaliczenie większości prac klasowych i sprawdzianów na ocenę dobrą, udział w lekcjach, systematyczne przygotowywanie się do lekcji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tecznej- zaliczenie większości prac klasowych i sprawdzianów na ocenę dostateczną, udział w lekcjach, przygotowywanie się do lekcji.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jącej- zaliczenie większości prac klasowych i sprawdzianów na ocenę dopuszczającą w terminie wyznaczonym przez nauczyciela, nieunikanie lekcji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zczególnych sytuacjach nauczyciel może podwyższyć uczniowi ocenę.</w:t>
      </w:r>
    </w:p>
    <w:p>
      <w:pPr>
        <w:pStyle w:val="ListParagraph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ę niedostateczną otrzymuje uczeń, który nie zaliczył większości prac klasowych i sprawdzianów, unikał lekcji bądź był do nich nieprzygotowany, nie skorzystał z zaproponowanych przez nauczyciela możliwości poprawienie ocen.</w:t>
      </w:r>
    </w:p>
    <w:p>
      <w:pPr>
        <w:pStyle w:val="Normal"/>
        <w:spacing w:lineRule="auto" w:line="252"/>
        <w:ind w:left="-142" w:right="0" w:hanging="0"/>
        <w:rPr>
          <w:bCs/>
        </w:rPr>
      </w:pPr>
      <w:r>
        <w:rPr>
          <w:bCs/>
        </w:rPr>
        <w:t>13. Prace osób z orzeczeniami o dysleksji i dysortografii oceniane będą zgodnie z zaleceniami zawartymi w tych orzeczeniach.</w:t>
      </w:r>
    </w:p>
    <w:p>
      <w:pPr>
        <w:pStyle w:val="Normal"/>
        <w:spacing w:lineRule="auto" w:line="252"/>
        <w:ind w:left="-142" w:right="0" w:hanging="0"/>
        <w:rPr>
          <w:bCs/>
        </w:rPr>
      </w:pPr>
      <w:r>
        <w:rPr>
          <w:bCs/>
        </w:rPr>
        <w:t>14. Wymagania edukacyjne dla uczniów objętych nauczaniem indywidualnym dostosowane zostaną do zaleceń zawartych w opinii PPP.</w:t>
      </w:r>
    </w:p>
    <w:p>
      <w:pPr>
        <w:pStyle w:val="Normal"/>
        <w:spacing w:lineRule="auto" w:line="252"/>
        <w:ind w:left="-142" w:right="0" w:hanging="0"/>
        <w:rPr>
          <w:bCs/>
        </w:rPr>
      </w:pPr>
      <w:r>
        <w:rPr>
          <w:bCs/>
        </w:rPr>
        <w:t>15. Nauczyciele uczący osoby z innych krajów konsultują oceny śródroczne i końcoworoczne z nauczycielami prowadzącymi dla nich dodatkowe zajęcia.</w:t>
      </w:r>
    </w:p>
    <w:p>
      <w:pPr>
        <w:pStyle w:val="Normal"/>
        <w:spacing w:lineRule="auto" w:line="252"/>
        <w:ind w:left="-142" w:right="0" w:hanging="0"/>
        <w:rPr>
          <w:bCs/>
        </w:rPr>
      </w:pPr>
      <w:r>
        <w:rPr>
          <w:bCs/>
        </w:rPr>
        <w:t>16.  Wagi ocen z języka polskiego: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wypracowanie- 3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język polski w użyciu- 3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zapowiedziany sprawdzian merytoryczny- 3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odpowiedź- 2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wypowiedź ustna maturalna- 2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sukcesy w konkursach- 2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znajomość lektur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sprawdzian z lektury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aktywność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prezentacje, referaty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udział w konkursach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kartkówka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praca domowa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dyktando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recytacja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praca na lekcjach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występy na uroczystościach szkolnych - 1</w:t>
      </w:r>
    </w:p>
    <w:p>
      <w:pPr>
        <w:pStyle w:val="Normal"/>
        <w:numPr>
          <w:ilvl w:val="0"/>
          <w:numId w:val="2"/>
        </w:numPr>
        <w:spacing w:lineRule="auto" w:line="252" w:before="0" w:after="0"/>
        <w:rPr>
          <w:bCs/>
        </w:rPr>
      </w:pPr>
      <w:r>
        <w:rPr>
          <w:bCs/>
        </w:rPr>
        <w:t>zdalne nauczanie - 1</w:t>
      </w:r>
    </w:p>
    <w:p>
      <w:pPr>
        <w:pStyle w:val="Normal"/>
        <w:spacing w:lineRule="auto" w:line="252" w:before="0" w:after="0"/>
        <w:ind w:left="218" w:right="0" w:hanging="0"/>
        <w:rPr>
          <w:bCs/>
        </w:rPr>
      </w:pPr>
      <w:r>
        <w:rPr>
          <w:bCs/>
        </w:rPr>
      </w:r>
    </w:p>
    <w:p>
      <w:pPr>
        <w:pStyle w:val="Normal"/>
        <w:spacing w:lineRule="auto" w:line="252" w:before="0" w:after="0"/>
        <w:ind w:left="218" w:right="0" w:hanging="0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44145</wp:posOffset>
                </wp:positionV>
                <wp:extent cx="333375" cy="152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52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t" o:allowincell="f" style="position:absolute;margin-left:0.35pt;margin-top:11.35pt;width:26.2pt;height:11.95pt;mso-wrap-style:none;v-text-anchor:middle">
                <v:fill o:detectmouseclick="t" type="solid" color2="#272727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20"/>
        </w:rPr>
        <w:t>* zakres rozszerzon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195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35"/>
        <w:gridCol w:w="1545"/>
        <w:gridCol w:w="1545"/>
        <w:gridCol w:w="1485"/>
        <w:gridCol w:w="1740"/>
      </w:tblGrid>
      <w:tr>
        <w:trPr/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ROMANTYZM – O EPOCE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mantyzm – wprowadzenie do epok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etymologię nazwy epo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ramy czasowe romantyzmu europejskiego i pols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na czym polegała specyfika romantyzmu polskieg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wydarzenia historyczne, które miały wpływ na kształtowanie się nowej epok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olę rewolucji francuskiej w procesie kształtowania się nowej epok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najważniejsze założenia filozofii romanty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ł wpływ wydarzeń historycznych w Europie i na świecie na proces kształtowania się nowej epok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specyfikę życia codziennego w romantyzm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obrazy Thomasa Cole’a i Johana Christiana Dahla w kontekście epoki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ztuka romantycz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zilustrować przykładami najważniejsze tematy sztuki romantycznej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charakterystyczne stylu romantycznego i objaśnić je na przykład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zwiska najważniejszych twórców romantyzmu i omówić ich dzieł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wpływu gotyku na sztukę romantyczn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romantycznego dzieła sztu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romantycznego pejzaż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agadnienie polskiego malarstwa romant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muzyki romantycznej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4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TEKSTY Z EPOKI I NAWIĄZANI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3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prowadzenie do literatury romantycznej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motywy i tematy charakterystyczne dla literatury romantyczn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gatunki realizowane w literaturze romantycznej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i omówić cechy bohatera romantyczn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typy bohaterów romantycznych i wskazać ich rodowod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lę wyobraźni i natchnienia w twórczości romantyk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lę wątków irracjonalnych w twórczości romantyków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specyfikę literatury polskiej i wyjaśnić jej genez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specyfikę romantycznych gatunków literackich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cieranie granic między fikcją a rzeczywistością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ról ol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ohanna Wolfganga Goethego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ballad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narratora i bohaterów tekst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unkty widzenia ojca i syn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róla ol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cechy gatunkowe utwor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emocji towarzyszących bohatero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dlaczego tylko dziecko widzi król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nastrój wiersza i to, w jaki sposób został on zbudowan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konwencję literacką dominującą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sposobu przedstawienia romantycznego nastroju ballady w utworz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Król olch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Franciszka Schubert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5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ierpienia młodego Wert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ohanna Wolfganga Goethego – bestseller swoich czasów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uzupełniając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u tekst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tytułowego bohate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ezentować obraz uczucia Wertera do Lotty wyłaniający się z tekst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miłość romantyczną w kontekście przeczytanych fragmentów tekst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yczynę wyboru powieści epistolarnej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rzykłady funkcji ekspresywnej i wyjaśnić znaczenie jej dominacji w tekście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aktualności romantycznego sposobu przeżywania miłości we współczesnym świecie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Fryderyk Schiller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Radośc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dmiot liryczny i adresata wiersz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zaprezentowania radości w utworz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obraz świata wyłaniający się z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wierszu elementy klasycystyczne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wierszu motywy należące do światopoglądu romantyczneg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lacje pomiędzy radością a miłością w utwor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rzedstawić swoje zdanie na temat przyczyn wyboru utworu na hymn Unii Europejskiej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7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ci jezior – William Wordsworth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rsz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ów lirycznych w wierszach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w wiersz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językowych użytych w wiersz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at ludzkich spraw zbyt wiele dla nas znacz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utworze wyrażenia o charakterze wartościującym i określić ich funk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y interpretacyjne wiersz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roli natury w XIX wieku w kontekście utwor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Żonkil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relacji pomiędzy człowiekiem a przyrodą w kontekście utwor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at ludzkich spraw zbyt wiele dla nas znacz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ci jezior – Samuel Taylor Coleridg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o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środków językowych użytych w wierszu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tytuł wiersz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w kontekście wiersza fotografie zamieszczone w podręcznik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relacji pomiędzy naturą a cywilizacją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Oda do młod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zwać funkcję językową dominującą w wierszu i uzasadnić swoje stanowisk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powiedzieć się na temat podmiotu lir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w utworze postawę podlegającą krytyce oraz przeciwstawione jej cechy młodośc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nastrój utworu i wskazać środki językowe, które go tworz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lasycyzmu i romantyzmu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rogram przedstawiony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brany tekst kultury prezentujący ideały młodości i przyjaźn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0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allady i roman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ballad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pisać różne reakcje osób zgromadzonych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okół Karusi: ludu, Starca i narrato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ballady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 i wskazać narrato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ballad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wiat przedstawion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życie wewnętrzne bohaterki wiersz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Starc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cechy gatunkowe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ballad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bohaterkę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ballady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ynkretyczne w utwor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objawy świadczące o obłędzie bohaterk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językowe, za pomocą których jest prezentowana Karusia, i określić ich funk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natury i Boga w balladzi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światopoglądu romantycznego w utworz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kreacji bohaterk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lę pustelnika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olę natury w balladzi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ballady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tywów fantastycznych w utwor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unkty widzenia Starca i narratora oraz odnieść je do światopoglądów: oświeceniowego i romantyczn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dlaczego wiersz został okrzyknięty manifestem romantyzm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Świteź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przedstawienia Świtezi w dzień i w noc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lij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zabiegów artystycznych, dzięki którym został uzyskany nastrój groz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główną bohaterkę z lady Makbet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ballady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omantyczną koncepcję świata zaprezentowaną w utwora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swoje zdanie na temat sporu pomiędzy narratorem a Starcem w balladz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Romantyczność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elementy konwencji baśniowej w ballad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filmu Kamila Polaka pt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Świteź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odobieństwa i różnice pomiędzy fantastyką romantyczną a współczesną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1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nety krymsk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pisać zachowania pasażerów statku z sonet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urz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sonetów w odniesieniu do definicji gatunk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postawy wobec życia bohaterów lirycznych sonet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roga nad przepaścią w Czufut-Kal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podróży w utwor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urz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środki stylistyczne budujące atmosferę zagrożenia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wyróżniającego się pasaże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akczysaraj w noc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stylistyczne i określić ich funk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juda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kreacji podmiotu liryczn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rozbudowanego porównania użytego w wiersz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sonety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funkcję orientalizmów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urz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sonetu w kontekście biografii auto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akczysaraj w noc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orientalizm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roga nad przepaścią w Czufut-Kal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ymboliki przepaśc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juda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iersz jako manifest poezji romantycznej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zystkie sonety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uzyskania określonego nastroju w poszczególnych utwora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porównać kreację podmiotu lirycznego w wiersz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judah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ze sposobem przedstawienia Adama Mickiewicza na obrazie Walentego Wańkowic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rtret Adama Mickiewicza na Judahu skal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omówić sposoby przedstawienia motywu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homo viator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 w wybranych tekstach kultur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dam Mickiewicz – wiersze miłos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ów lirycznych w utwor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erotyków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środki stylistyczne użyte w wierszach i określić ich funk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M**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rolę natury przywołanej w wierszu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iepewność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relacji pomiędzy podmiotem lirycznym a bohaterką wiersza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funkcję stylistyczną pytań umieszczonych na końcu każdej strofy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*** Na Alpach w Splügen 1829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reację bohaterki lirycznej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stawę podmiotu lirycznego wobec doświadczenia niespełnionej miłości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M**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obraz miłości przedstawiony w wierszu do przeżyć tytułowego bohatera utworu Johanna Wolfganga Goethego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ierpienia młodego Werter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iepewność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M***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utwory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*** Na Alpach w Splügen 1829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sposobu ukazania w wierszu różnych odcieni uczuć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powiedzieć się na temat obrazu kobiety w utworach i porównać go ze współczesną obyczajowością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podjąć dyskusję na temat relacji damsko-męskich w utworach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wypowiedzieć się na temat roli miłości w życiu romantyk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porównać romantyczną koncepcję miłości z barokową i sentymentalną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3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ziad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cz. III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ziadów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z. II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okoliczności powsta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dramatu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scen więziennych do biografii Adama Mickiewicz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omantyczną koncepcję poety i poezj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wątki biblijne obecne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Widzeni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siędza Piotr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obraz społeczeństwa polskiego na podstawie scen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alon warszaws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i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an Senator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cechy dramatu romantycznego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I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onrada jako bohatera romantyczneg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rzemianę Gustawa w Konrad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problem teodycei obecny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lkiej Improwizacj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prometeizm i psychomachię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lkiej Improwizacj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mesjanizm na podstaw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Widzeni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siędza Piotra 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strzec stylizację apokaliptyczną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Widzeniu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siędza Piotra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słowa Wysockiego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asz naród jak lawa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kreacji Konrada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ielkiej Improwizacj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ymbolikę bajki Żegoty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Ustęp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raz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przyjaciół Moska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od kątem obrazu społeczeństwa rosyjskiego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„pieśni wampirycznej” Konrada i omówić j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pisać funkcj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Małej Improwizacj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epizodu przedstawiającego historię Pani Rollisonowej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scen onirycznych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Dziadach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cz. III i porównać j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dwóch postaw wobec Boga: Konrada i Księdza Piot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4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Adam Mickiewicz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ryki lozańsk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y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sposób relacjonowania wydarzeń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e podmiotów mówiących w wiersz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ad wodą wielką i czystą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natury w wiers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aralelizmu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lały się łzy me czyst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klamry kompozycyjnej w wiers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każdego z etapów życia podmiotu mówiąceg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Nad wodą wielką i czystą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wiersza pod kątem sposobu ukazania przemijani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ba wiersze: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ów uzyskania nastroju w wiersz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wiązki utworów ze światopoglądem romantycznym i z romantyczną metodą twórcz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powiedzieć się na temat wiersz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lały się łzy me czyst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kontekście biografii Adama Mickiewic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strzec i omówić odmienność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iryków lozańskich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od dotychczasowej twórczości poe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sumowanie wiadomości na temat twórczości Adama Mickiewicz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najważniejsze wydarzenia w biografii Adama Mickiewicz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Adama Mickiewic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Adama Mickiewic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znaczenie twórczości Adama Mickiewicza dla rozwoju literatury polskiej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biografię Adama Mickiewicz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Mickiewicza w kontekście jego biograf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Mickiewicza dla rozwoju literatury polskiej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Interpretacja tekstu – ćwicz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ów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y według podanych wskazówek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ów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orzyć informacje zawarte w tekśc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aprezentować i uzasadnić własne sądy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8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Rozłącze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tuację liryczną opisaną w wiersz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nazwać uczucia podmiotu liryczn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kompozycji wiers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charakterystyczne dla romantycznego sposobu obrazow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opisy dwóch światów: obserwowanego przez podmiot liryczny i znanego adresatce lirycznej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wybrany tekst kultury podejmujący temat rozłączenia dwójki ludzi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9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Grób Agamemno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liryki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powiedzieć się na temat podmiotu lirycznego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motywy mitologiczne w wiersz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czne znaczenie motywów mitologicznych w kontekście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kę „duszy anielskiej” i „czerepu rubasznego” oraz pozostałe symbole zawarte w utworz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ię do zawartej w utworze opinii podmiotu lirycznego o Polak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ymbolikę Termopil i Cheronei w odniesieniu do współczesnej Juliuszowi Słowackiemu historii Polski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diagnozy podmiotu lirycznego dotyczącej Polski i Polaków oraz jej aktualności w świecie współczesnym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grobowiec szybowy, z którego przemawia podmiot liryczn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0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Testament mó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reację podmiotu lir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mpozycję wiersza i omówić jej funkcj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grupy adresatów pojawiające się w wierszu i określić ich funkcję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treść wiersza do potocznego rozumienia słowa „testament”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w kontekście wiersza, czym jest testament poetyck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wyrażeń o charakterze impresywny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artości istotne dla podmiotu lirycznego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realizację motywu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exegi monumentum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 wiersz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moty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exegi monumentum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znanych sobie tekstach literackich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Juliusz Słowacki – liryka patriotyczn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 i wypowiedzieć się na temat podmiotów lirycznych wiersz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wiński w okopach Wo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tytułowego bohatera oraz określić znaczenie jego wieku i kalectwa dla wymowy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, które elementy postawy generała Sowińskiego tworzą wzorzec osobowy patriot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grzeb kapitana Meyzn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ynkretyczne w utworz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wiński w okopach Wo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tywów religijnych w utworz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grzeb kapitana Meyzn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tywów religijnych w utworz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, w jaki została dokonana heroizacja bohater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owiński w okopach Wol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tylistycznej wypowiedzi generała i określić ich funkcję w kreacji bohater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grzeb kapitana Meyzne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: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ostatniej zwrotki wiersza i określić jej funkcję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sposób przedstawienia ostatnich chwil generała Sowińskiego i rycerza Roland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sposobu przedstawiania patriotyzmu w utworach romantycznych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22. *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Juliusz Słowacki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 xml:space="preserve">Kordian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drama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przemianę tytułowego bohater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dramatu i określić problematykę jego poszczególnych czę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ordiana w akcie 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imię tytułowego bohater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kreacji Kordiana cechy bohatera werterowskiego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zygotowani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reację postaci demonicznych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zygotowani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opowieści Grzegor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odróży Kordiana po Europ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czne znaczenie Winkelried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ieśń Nieznajom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miejsca spotkania spiskowy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Strachu i Imaginacji w drodze Kordiana do komnaty car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ronię romantyczną w utworze i określić jej funkcj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rozmowy Kordiana z Papieżem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róbę autokreacji bohatera w monologu na szczycie Mont Blanc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zabiegi manipulacyjne w przemowie Kordiana do spiskowy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rozmowy Kordiana z Doktorem w zakładzie dla obłąkanych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kontekst historyczn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rzygotowani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różne realizacje motywu wędrówki w wybranych tekstach kultury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sumowanie wiadomości na temat twórczości Juliusza Słowackieg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najważniejsze wydarzenia w biografii Juliusza Słowackiego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Juliusza Słowac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Juliusza Słowacki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znaczenie twórczości Juliusza Słowackiego dla rozwoju literatury polskiej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aprezentować biografię Juliusza Słowacki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Słowackiego w kontekście jego biograf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Słowackiego dla rozwoju literatury polskiej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Ciążące nad życiem przeznaczenie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Moja piosnka (I)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i budowę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ymbolikę ni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mott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y występujące w wierszu i określić ich funkcję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esłanie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teksty kulturowe pojawiające się w wierszu</w:t>
            </w:r>
          </w:p>
        </w:tc>
      </w:tr>
      <w:tr>
        <w:trPr>
          <w:trHeight w:val="175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iła prostoty i milczenia w wierszu Cypriana Norwid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W Weron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rodzaj liryki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nastrój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aluzję literacką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wierszu ironię i kontrasty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aluzji literackiej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kontrastów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ironii w wiersz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rzesłanie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inne teksty kultury, w których pojawia się aluzja literacka do dzieła Williama Shakespeare’a, i poddać je interpretacji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6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bitna jednostka i społeczeństwo – [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Coś ty Atenom zrobił, Sokratesie…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]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odmiot liryczny i adresatów lirycz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adresatów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wierszu środki stylistyczne i określić ich funkcj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trzech ostatnich wersów utwor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interpretacyjną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pośmiertnych losów innych wybitnych postaci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27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 hołd dla abolicjonisty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o obywatela Johna Brown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dmiotu liry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adresata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aleźć w wierszu opinię podmiotu lirycznego na temat Ameryki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e motywu mewy użytego w wierszu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środków stylistycznych użytych do opisu bohatera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zróżnicowanej interpunkcji w wierszu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interpretacyjn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sposób zaprezentowania problemu niewolnictwa w wybranych tekstach kultury, np. w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Amistad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Stevena Spielberga czy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Django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Quentina Tarantino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28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etycki pogrzeb bohater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Bema pamięci żałobny-rapsod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liryk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obrządków pogrzebowych przedstawione w wiersz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tekstu oddziałujące na zmysły wzroku i słuch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fragmentów tekstu oddziałujących na zmysły wzroku i słuch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obrazu nieskończono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wyróżnień graficznych w tekści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tezę interpretacyjną wiersza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sfunkcjonalizowanej analizy utwor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motta w kontekście biografii Józefa Bem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29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ztuka a rzeczywistość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Fortepian Szopen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ypriana Norwi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adresatów apostro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mpozycję wiers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Fryderyka Chopina w wiersz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wiązania do antyku i Bibl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aleźć elementy symbolizujące rodzimość twórczości Chopina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funkcję nawiązań do antyku i Bibl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akończenie wiersz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sposobu przedstawienia powstania styczniowego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Norwidowską koncepcję sztuki zaprezentowaną w wiersz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KSZTAŁCENIE JĘZYKOWE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ożycz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typy i grupy zapożyczeń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klasyfikować zapożyczenia ze względu na ich pochodzeni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zapożyczenia oraz określić ich typ i przynależność do grup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zapożyczenia i określić ich pochodzen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zapożyczenia i określić ich funkcję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klasyfikację zapożyczeń na podstawie ich budowy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genezę zapożyczeń w odniesieniu do wydarzeń historycznych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3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miany polszczyzn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óżne odmiany polszczyzn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dialekty języka polski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środowiskowych odmian polszczyzn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óżnice pomiędzy językiem mówionym a pisanym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óżnice pomiędzy językiem oficjalnym a nieoficjalnym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tekście cechy charakterystyczne dla języka mówionego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cechy charakterystyczne dla języka nieoficjal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tworzyć teksty z wykorzystaniem różnych odmian polszczyzn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podatności gwar środowiskowych na ewolucję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yle funkcjonalne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style funkcjonaln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style funkcjonal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podanych tekstach cechy określonego styl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tekście literackim elementy stylu artystycznego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tekst w określonym stylu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tekst, nadając mu cechy innego stylu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*3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yl indywidualny a styl typow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stylu indywidualnego i stylu typow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stylu indywidualnego i stylu typoweg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różnić styl indywidualny od stylu typowego w tekści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stylu indywidualnego podanego twórc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stylu typowego w podanym tekśc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tekst, nadając mu cechy stylu indywidualnego określonego twórc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stylu indywidualnego i stylu typowego w tekstach kultury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iejednoznaczność wypowiedz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jawiska językowe będące źródłem niejednoznaczn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w tekście homonimy, anakoluty, elipsy i paradoks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homonimów, anakolutów, elips i paradoksów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posób wykorzystania zjawisk językowych w podanych tekstach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zjawisk językowych w podanych tekstach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tekst, aby wyeliminować zjawiska językowe będące źródłem niejasności</w:t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TWORZENIE WYPOWIEDZI Z ELEMENTAMI RETORYKI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erswazja w wypowiedzi literackiej i nieliterackiej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le wypowiedzi perswazyjnej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dobrze przygotowanej wypowiedzi perswazyjnej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argumentów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abiegi językowe i środki stylistyczne wzmagające perswazyjność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środki pozajęzykowe wzmagające perswazyjnoś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perswazji w podanych tekstach literackich i nieliteracki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nazwać środki perswazji zastosowane w podanych tekst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funkcję zabiegów perswazyjnych w podanych tekstach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tworzyć i wygłosić tekst perswazyjny zawierający różne rodzaje argumentów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zkic interpretacyjny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szkicu interpretacyjn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przykładowego szkicu interpretacyjnego pod kątem środków językowy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szczegółowy plan dekompozycyjny przykładowego szkicu interpretacyjnego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redagować błędnie skomponowany fragment szkicu interpretacyjn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plan szkicu interpretacyjnego według podanych wskazówe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szkic interpretacyjny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ROMANTYZM – POWTÓRZENIE I PODSUMOWANIE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38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i podsumowanie wiadomości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1710"/>
        <w:gridCol w:w="1710"/>
        <w:gridCol w:w="1536"/>
        <w:gridCol w:w="1536"/>
        <w:gridCol w:w="1535"/>
      </w:tblGrid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umer</w:t>
              <w:br/>
              <w:t>i temat lekcj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koniecz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puszczając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podstaw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stateczna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rozszer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dobra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dopełni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bardzo dobra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magania wykraczają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cena celująca)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puszczającą, oraz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stateczną, oraz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dobrą, oraz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czeń potrafi to, co na ocenę bardzo dobrą, oraz: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POZYTYWIZM – O EPOCE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1.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iękna epoka pary i elektrycznośc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etymologię terminu „pozytywizm”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amy czasowe pozytywizmu europejs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przemiany cywilizacyjne i społeczne, które ukształtowały epokę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 pojęcia związane ze światopoglądem pozytywistycznym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życie codzienne w drugiej połowie XIX wiek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rolę prasy w drugiej połowie XIX wieku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okonać analizy wskazanych obrazów w kontekście epoki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Wprowadzenie do pozytywizmu polskiego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ramy czasowe pozytywizmu polskiego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pisać przemiany cywilizacyjne na ziemiach polskich w okresie pozytywizm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hasła pozytywizmu polskiego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równać pozytywizm polski i europejski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oli powstania styczniowego w kształtowaniu się pozytywizmu polskieg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djąć dyskusję na temat powstania styczniow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dokonać szczegółowej analizy różnic pomiędzy pozytywizmem polskim a europejskim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Filozofia pozytywn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najważniejszych filozofów z epoki pozytywiz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polską filozofię pozytywistyczną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i omówić najważniejsze założenia filozofii Auguste’a Comte’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ć podział dziejów ludzkości według Comte’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istotę filozofii pozytywnej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scharakteryzować poglądy pozostałych twórców filozofii pozytywistycznej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4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ztuka epoki pozytywizm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jważniejszych twórców i dzieła z drugiej połowy XIX wie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reali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akademi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eklekty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naturalizm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larstwo historycz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na wybranym przykładzie istotę realizm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na wybranym przykładzie istotę malarstwa historyczneg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architekturę z drugiej połowy XIX wie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przyczyny popularności malarstwa historycznego w Pols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zieła sztuki na podstawie podanych kryteriów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muzyki z drugiej połowy XIX wie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zieł realistycznych i je ocenić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branego dzieła polskiego malarstwa historycznego i je ocenić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0" w:right="41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TEKSTY Z EPOKI I NAWIĄZANI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prowadzenie do literatury pozytywistyczn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mienić gatunki literackie popularne w pozytywizmie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definiować gatunki literackie popularne w pozytywizm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harakteryzować założenia poezji pozytywistycznej w kontekście poprzedniej epok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łużebną rolę powieści tendencyjnej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kreślić przyczyny popularności powieści historycznej w Polsce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dokonać analiz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czyn popularności gatunków epickich w okresie pozytywizm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relacjonować treść wybranej powieści realistycznej Stendhala, Karola Dickensa, Lwa Tołstoja lub Gustawa Flaubert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Adam Asnyk – poeta epoki przejściowej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relacjonować treść wiersz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adresata lirycznego i wypowiedzieć się na temat podmiotu liry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dzaj liryk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postulaty wyrażone przez podmiot liryczny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sposób przedstawienia przemiany dziejowej w wiersz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skazać środki stylistyczne i omówić ich funkcję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tezę interpretacyjną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puentę wiers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ówić dychotomię wiersza na poziomie treści i język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jaśnić na podstawie tekstu Tadeusza Budrewicza, na czym polega imperatywny i wyjaśniający porządek wiersz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Do młodych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dwa style, którymi Adam Asnyk posługuje się w wierszu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równać wiersz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 xml:space="preserve">Do młodych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Adama Asnyka z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Odą do młodośc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dama Mickiewicz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rytyczne czytanie tekstu – ćwicz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porządkować informacje zawarte w tekśc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twarzać informacje zawarte w tekśc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poznać główny problem w tekśc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formułować argumenty potwierdzające stanowisko autork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tawić i uzasadnić własne sąd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djąć polemikę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8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Maria Konopnicka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endel Gdańsk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zrelacjonować treść now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świat przedstawiony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cechy gatunkowe u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kompozycję utwor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scharakteryzować bohaterów now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elementy kultury żydowskiej w noweli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dnieść treść utworu do światopoglądu pozytywistyczneg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omówić kreację tytułowego bohater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ć argumentację tytułowego bohatera w odniesieniu do przyczyn pogromu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wskazać elementy stylizacji językowej w utworze i określić jej funkcję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przedstawić stanowisko narratora wobec poruszonego w noweli problemu antysemityzmu i wskazać fragmenty, które je ujawniaj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porównać kreacje Żydów w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 xml:space="preserve">Mendlu Gdańskim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Marii Konopnickiej i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  <w:lang w:bidi="zxx"/>
              </w:rPr>
              <w:t>Panu Tadeuszu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bidi="zxx"/>
              </w:rPr>
              <w:t xml:space="preserve"> Adama Mickiewicz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9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prowadzenie do analizy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lwetkę Bolesława Prus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świat przedstawiony utwor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genez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kontekście światopoglądu pozytywistyczn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kontekst historyczny towarzyszący powstaniu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cel specyficznej kompozycji utwor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elementy świadczące o nowatorstwie utwo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eastAsia="Times New Roman" w:cs="Times New Roman"/>
                <w:sz w:val="20"/>
                <w:szCs w:val="20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0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anisław Wokulski – bohater niejednoznaczny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życiorys Stanisława Wokuls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ać przykłady wypowiedzi różnych bohaterów utworu na temat Wokulskiego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przemyślenia Wokulskiego na temat siebie samego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óżnice pomiędzy relacjonowaniem biografii bohatera przez radcę Węgrowicza, Ignacego Rzeckiego i doktora Szuman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rozbieżności opinii na temat bohater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idealizm bohater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, jakie cechy osobowości bohatera stały się widoczne dzięki jego miłości do Izabeli Łę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lację pomiędzy Wokulskim a Rzecki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nflikty wewnętrzne Wokulskiego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jakie znaczenie dla kreacji głównego bohatera ma jego pobyt w Paryż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wy pozornie zależnej w kreacji bohatera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otwartego zakończenia powieści w kontekście kreacji głównego bohater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na podstawie rozdziałów: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Medytacj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usza w letarg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niepokoje egzystencjalne bohatera i przedstawić jego poglądy filozoficzne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1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Teatralność świata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 zamieszczonych w podręczni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 opisujących zabawę Ignacego Rzeckiego marionetkam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owieści, w których bohaterowie udaj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owieści, w których Wokulski udaj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sztuczność świata Izabeli Łę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wiązki pomiędzy salonowymi konwenansami a grą na sceni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nieść moty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theatrum mundi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 treśc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moty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innych tekstach kultur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moty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theatrum mund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 oraz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Hamlecie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Makbec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Williama Szekspir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2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anna z towarzystwa – obrona Izabeli Łęckiej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 zamieszczonych w podręcznik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 narracj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, w jaki Izabela Łęcka postrzega samą sieb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dlaczego prezesowa Zasławska nazywa kobiety takie jak Izabel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lalkam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czynniki, które ukształtowały Izabel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sposobu prowadzenia narracji w kreowaniu postaci Izabeli Łę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legendę o uśpionej pannie na dnie potoku w kontekście obrazu Izabel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wybrane kreacje kobiet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ens porównania życia arystokratów do sn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funkcję posągu Apollina w kreowaniu postaci Izabeli Łęckiej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 kontekści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i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roblemy, z którymi borykały się kobiety w drugiej połowie XIX w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sposoby przedstawiania kobiet w tekstach kultury z różnych epok</w:t>
            </w:r>
          </w:p>
          <w:p>
            <w:pPr>
              <w:pStyle w:val="Normal"/>
              <w:shd w:fill="D9D9D9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</w:t>
            </w:r>
            <w:r>
              <w:rPr>
                <w:rFonts w:cs="Times New Roman" w:ascii="Times New Roman" w:hAnsi="Times New Roman"/>
                <w:sz w:val="20"/>
                <w:szCs w:val="20"/>
                <w:shd w:fill="D9D9D9" w:val="clear"/>
                <w:lang w:bidi="zxx"/>
              </w:rPr>
              <w:t xml:space="preserve">obraz </w:t>
            </w:r>
            <w:r>
              <w:rPr>
                <w:rFonts w:cs="Times New Roman" w:ascii="Times New Roman" w:hAnsi="Times New Roman"/>
                <w:sz w:val="20"/>
                <w:szCs w:val="20"/>
                <w:shd w:fill="D9D9D9" w:val="clear"/>
              </w:rPr>
              <w:t>É</w:t>
            </w:r>
            <w:r>
              <w:rPr>
                <w:rFonts w:cs="Times New Roman" w:ascii="Times New Roman" w:hAnsi="Times New Roman"/>
                <w:sz w:val="20"/>
                <w:szCs w:val="20"/>
                <w:shd w:fill="D9D9D9" w:val="clear"/>
                <w:lang w:bidi="zxx"/>
              </w:rPr>
              <w:t>douard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Maneta</w:t>
            </w:r>
          </w:p>
          <w:p>
            <w:pPr>
              <w:pStyle w:val="Normal"/>
              <w:shd w:fill="D9D9D9" w:val="clear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plakat Damiana Styrny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3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– powieść dojrzałego realizmu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grupy społeczne i etniczne przedstawio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realizmu język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nastroje społeczne wobec mniejszości etnicznych opisa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przedstawione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problemy, z którymi borykało się społeczeństwo polskie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stać Ignacego Rzec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owadzenia narracji w utworz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retrospekcj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arystokracji w przytoczonych fragmentach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Żydów i mniejszości niemieckiej 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sposób przedstawienia Warszawy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c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zedstawienia Paryża w powieści i wyciągnąć wnioski na temat zestawienia obrazów dwóch miast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dee pozytywizmu polskiego, które pojawiają się w powieści, i przedstawić diagnozę Bolesława Prusa odnośnie ich realizacj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funkcję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amiętnika starego subiekta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idealizm Ignacego Rzecki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 idealizm Juliana Ochockieg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interpretować znaczenie pierwotnego tytułu powieści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Trzy pokolenia idealistów na tle społecznego rozkład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nazwać zabiegi literackie oraz językowe, za pomocą których został zaprezentowany świat wewnętrzny bohaterów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Lalkę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Bolesława Prusa z wybraną powieścią realistyczną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realizmu społeczno-obyczajowego w kontekście historycznym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znaczenie sposobu przedstawieni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jeneralnej bitw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dla kreowania postaci Ignacego Rzeckiego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4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Lalka i perła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– komentarz Olgi Tokarczu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jak należy rozumieć sformułowanie o dwóch Izabal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tezę tekst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posób, w jaki autorka uzasadnia psychoanalityczną interpretację obsesji miłosnej Wokulskieg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dstawowe założenia psychologii głębi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5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us publicysta –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Kronika tygodniow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definicję felieton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felieton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kompozycję felieton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elementy światopoglądu pozytywistycznego w tekści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, w jaki Bolesław Prus prezentował współczesnych sobie warszawiak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tekście ironię i określić jej funkcję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stylu publicystyczneg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wybrany współczesny felieton z tekstem Bolesława Prus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i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Bolesław Prus – podsumowa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najważniejsze wydarzenia w biografii Bolesława Prusa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Bolesława Prus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Bolesława Prus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twórczości Bolesława Prusa dla rozwoju literatury pol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Bolesława Prusa w kontekście jego biografi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Prusa dla rozwoju literatury polskiej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1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Interpretacja tekstu – ćwiczenia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czytać wskazówki dotyczące interpretacji tekstu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interpretować tekst według podanych wskazówek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jaśnić, czym są konteksty: literacki, historyczny, biograficzny, historycznoliteracki, kulturowy, religijny, filozoficzny, egzystencjaln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rolę kontekstów w odczytaniu sensu utwor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amodzielnie zinterpretować tekst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8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otop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enryka Sienkiewicza – wprowadzenie do lektury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zrelacjonować treść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u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świat przedstawiony powieś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elementy składające się na kompozycję powieści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powieści historycznej o modelu walterskotowskim</w:t>
            </w:r>
          </w:p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genezę powieśc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mieścić wydarzenia z powieści w kontekście historycz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ylwetkę twórczą Henryka Sienkiewicz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19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óżne prawdy o Polakach –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 xml:space="preserve">Potop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enryka Sienkiewicza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perspektywę, z której poznajemy przebieg rozmowy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akcje pozostałych bohaterów tekstu – Lisoli i Kmicic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Kmicica na podstawie fragmentów powieści i w kontekście jej cało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prowadzenia narracji we fragmentach tekstu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posób charakteryzowania Polaków przez Weyharda Wrzeszczowicza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znaczenie klasztoru jasnogórskiego w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opinię Wrzeszczowicza ze słowami królowej, które padają w dalszej części powieśc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0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Kreacje bohaterów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Henryka Sienkiewicza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bohateró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zielić bohaterów na pierwszoplanowych, drugoplanowych i epizodycznych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rzemianę Kmicica w odniesieniu do kontekstu romantycznego bohatera dynamicznego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charakteryzować Oleńkę Billewiczównę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wzorce osobowe, które posłużyły do stworzenia postaci Jana Kazimierza oraz Michała Wołodyjowskiego, i odnieść je do bohaterów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Onufrego Zagłobę jako typowego Sarmatę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sposób kreacji bohaterów negatywnych na przykładzie braci Radziwiłłów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rawdopodobieństwa psychologicznego postac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stereotypów w kontekście bohateró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kreowania sympatii wobec Andrzeja Kmicica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1. </w:t>
            </w:r>
          </w:p>
          <w:p>
            <w:pPr>
              <w:pStyle w:val="Bezodstpw"/>
              <w:spacing w:lineRule="auto" w:line="276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bidi="zxx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yli mitologia narodowa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ozbieżności pomiędzy prawdą historyczną a sposobem jej przedstawienia w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mitologizujące historię Polsk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modyfikacji w sposobie prezentowania histor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, jaką rolę w procesi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po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krzepienia serc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odgrywają: historia, tradycja, sposób kreacji bohaterów, miłość, przyjaźń, humor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ię krytycznie do sposobu przedstawienia historii i bohaterów 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funkcję wypowiedzianych pod koniec utworu słów Zagłoby w planie ideologicznym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polskich mitów narodowych w kontekście opinii Normana Davies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djąć dyskusję na temat tworzenia mitologii narodowej w odniesieniu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Potopu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Henryka Sienkiewicza i innych wybranych tekstów kultury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2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wieść historyczna – gatunek i styl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trzy typy narracji w przytoczonych fragmentach tekst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cechy gatunkowe powieści historycznej o modelu walterskotowskim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fragmenty tekstu, w których zastosowano archaizację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tekstu, w których zostały wykorzystane różne rodzaje komizmu, i określić funkcję tego zabiegu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zabiegi stylizacyjne w tekści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owieści, w których narrator nie tylko opisuje wydarzenia, lecz także je interpretuj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 omówić toposy w powieśc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aleźć w powieści fragmenty stylizowane na epos homeryck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się do opinii Witolda Gombrowicza na temat pisarstwa Henryka Sienkiewicz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3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Henryk Sienkiewicz – podsumowa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najważniejsze wydarzenia w biografii Henryka Sienkiewic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i scharakteryzować omawiane utwory Henryka Sienkiewic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najważniejsze tematy i motywy w twórczości Henryka Sienkiewicz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twórczości Henryka Sienkiewicza dla rozwoju literatury polskie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powiedzieć się na temat twórczości Henryka Sienkiewicza w kontekście jego biografi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jąć dyskusję na temat znaczenia twórczości Sienkiewicza dla rozwoju literatury polskiej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4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etersburg – miasto pułapka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utworu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miejsce akcj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fragmenty prezentujące pomieszczenia, w których przebywają bohaterowie (szynk, pokój Raskolnikowa, mieszkanie Marmieładowów, pokój Soni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ciągnąć wnioski z opisów różnych przestrzeni (zazwyczaj dusznych i nędznych)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rozpoczynającego utwór fragmentu opisującego ulice Petersburga pod kątem oddziaływania na zmysły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nieść opisy przestrzeni do fabuły utwor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orównać opisy Petersburga z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Zbrodni i kary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Fiodora Dostojewskiego z opisami tego miasta zawartymi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Ustępie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do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Dziadów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cz. III Adama Mickiewicza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5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askolnikow na rozdrożach ideologii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fragmentów tekst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konstruować poglądy Raskolnikowa zawarte w jego artykul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stalić, jakie poszlaki naprowadziły Porfirego Pietrowicza na pomysł, że zbrodniarzem jest Raskolnikow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emocje, które towarzyszą Raskolnikowowi podczas rozmowy ze śledczym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dlaczego Raskolnikow przyznał się do popełnienia zbrodn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znaczenie opowieści Marmieładowa o Soni i listu do Raskolnikowa od matki dla podjęcia decyzji o popełnieniu zbrodn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snu o koniu w kontekście planowanej zbrodni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stan psychiczny Raskolnikowa po zamordowaniu kobiet i wyjaśnić jego przyczynę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26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um w starciu z wiarą – zbrodnia i jej odkupienie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historię Son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pisać postawę życiową Son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podobieństwa i różnice pomiędzy Sonią a Rodionem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stawy Soni i Raskolnikowa na Syberi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przywołania w utworze opowieści o Łazarzu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reakcję Soni na wiadomość o zbrodni Raskolnikowa i wyjaśnić jej przyczynę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dlaczego w konfrontacji postaw to Sonia odnosi zwycięstw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potyczek słownych pomiędzy Sonią a Rodionem w kontekście postaw życiowych bohaterów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znaczenie snu Raskolnikowa na Syberii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motyw walki dobra ze złem w różnych tekstach kultury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7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ieść społeczna, psychologiczna czy filozoficzna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(lektura obowiązkowa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poglądy bohaterów powieści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powieść psychologiczną i powieść polifoniczn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mówić problematykę społeczną powieści na przykładzie historii rodziny Marmieładowów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skazać na podstawie hasła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powieść psychologiczn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e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łownika terminów literacki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cechy tego gatunku w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Zbrodni i karz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elementy konwencji realistycznej i naturalistycznej w powieśc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sny przedstawione w powieści i określić ich funk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uzasadnić na podstawie fragmentów tekstu stwierdzenie, że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Zbrodnia i kar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 jest powieścią polifoniczną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okonać analizy monologów wewnętrznych Raskolnikowa w kontekście problematyki psychologicznej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ę Arkadiusza Swidrygajłowa w powieści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postać Swidrygajłowa – dokonać analizy jego wyglądu, postępowania oraz snów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>*28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Honoriusz Balzak,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bidi="zxx"/>
              </w:rPr>
              <w:t>Ojciec Gorio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treść 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glądy Vautrina i Rastignac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równać poglądy Vautrina na temat Paryża z poglądami Wokulskiego na temat Warszaw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interpretować metaforę użytą w tekście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KSZTAŁCENIE JĘZYKOWE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29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ylizacja – jej rodzaje i funkcje w tekstach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styliza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dział stylizacji ze względu na stopień nasycenia służącymi jej środkam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podział stylizacji ze względu na typ podstawy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funkcje stylizacj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stylizacj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podanych przykładach stylizacje całościowe, fragmentaryczne i minimaln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podanych przykładach rodzaje stylizacj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kolokwializmy w tekści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elementy języka świadczące o konkretnym rodzaju stylizacji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stąpić wyrazy nacechowane stylistycznie wyrazami z języka ogólnego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rodzaje stylizacji literackiej w podanych fragmentach tekstu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redagować podane fragmenty tekstu tak, aby zastosować w nich styliza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intertekstualność w podanym fragmencie tekstu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ind w:left="0"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tekście pastisz, parodię i trawestację</w:t>
            </w:r>
          </w:p>
          <w:p>
            <w:pPr>
              <w:pStyle w:val="Normal"/>
              <w:snapToGrid w:val="false"/>
              <w:spacing w:before="0" w:after="0"/>
              <w:ind w:left="0"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tekst parodiujący wybrany utwór literacki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0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kładnia w interpretacji i tworzeniu tekst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grup składniowych i wskazać je w podanych przykład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różnić typy wypowiedzi ze względu na modalność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figury słowne i figury myśl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rozpoznać figury słowne i figury myśli w podanych przykładach 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temat oraz remat i określić porządek wypowiedzi w podanych przykład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znaczenie pojęć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truktura syntaktyczn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truktura tematyczno-rematyczna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bidi="zxx"/>
              </w:rPr>
              <w:t>struktura semantyczno-logicz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e modalności w podanych przykładach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kształcić podane wypowiedzi tak, aby zmodyfikować temat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redagować podane teksty tak, aby stanowiły logiczną i spójną cał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jaśnić istotę presupozycji na przykładzie </w:t>
            </w:r>
          </w:p>
          <w:p>
            <w:pPr>
              <w:pStyle w:val="Normal"/>
              <w:snapToGrid w:val="false"/>
              <w:spacing w:before="0" w:after="0"/>
              <w:ind w:left="0"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rodzaje presupozycji w podanych przykładach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2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sady interpunkcji oraz jej składniowo-znaczeniowy charakte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naki interpunkcyjn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lacjonować zasady stosowania znaków interpunkcyjnych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klasyfikować znaki interpunkcyjn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mówić funkcję znaków interpunkcyjny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funkcję znaków przestankowych w podanych zdaniach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ją błędy interpunkcyjne w podanych zdani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skorygować interpunkcję tekstu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redagować tekst, w którym wyraża emocje za pomocą znaków interpunkcyj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*33.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Funkcje język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funkcje język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poszczególne funkcje język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w podanych przykładach realizację funkcji języka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regionalizmów i wyrażeń środowiskowych w kontekście funkcji społecznej języ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formułować wypowiedzi, w których będą realizowane poszczególne funkcje języ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 sens stwierdzenia Ludwiga Wittgensteina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TWORZENIE WYPOWIEDZI Z ELEMENTAMI RETORYKI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4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wanie mechanizmów manipulacji i skuteczne przeciwstawianie się jej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perswazję i manipulację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językowe i pozajęzykowe zabiegi służące manipulacji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różnić perswazję od manipulacj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językowych i pozajęzykowych zabiegów służących manipulacji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ć techniki manipulacyjne w podanym tekście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gotować wypowiedź o charakterze manipulacyjnym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kreślić presupozycje podanych zdań </w:t>
            </w:r>
          </w:p>
          <w:p>
            <w:pPr>
              <w:pStyle w:val="Normal"/>
              <w:snapToGrid w:val="false"/>
              <w:spacing w:before="0" w:after="0"/>
              <w:ind w:left="0" w:right="4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kreślić funkcje ironii w podanych przykładach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Kompetencje językowe i komunikacyjne – ćwiczen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ługiwać się nowo poznaną terminologią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korzystywać teorię do rozwiązywania zadań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szerzać swoją świadomość językową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unkcjonalnie wykorzystywać wiedzę językow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6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Erystyka w dyskusji, typy argumentów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definiować erystykę i określić jej cele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typy argumentów erystycznych 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dać przykłady różnych typów argumentów erystyczny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chwyty erystyczne w podanych wypowiedziach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jaśnić, na czym polegają świadome błędy logiczne w podanych wypowiedziach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dialog z zastosowaniem chwytów erystyczny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wywodu demagogicznego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dokonać analizy przykładu wywodu demagogicznego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7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yskusja a spór i kłótni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różnice pomiędzy dyskusją, sporem a kłótnią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dyskusj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zasady dyskutowania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cechy agresji językowej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odzaje dyskusj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skazać środki językowe będące przejawami agresji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edstawić sposoby reakcji na agresję językową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rozpoznawać dyskusję, spór i kłótnię w podanych przykładach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rzygotować argumenty do dyskusji na podany temat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odróżnić krytykę od agresji językowej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uczestniczyć w debacie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zaproponować strategie obrony przed agresją językow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 xml:space="preserve">38. </w:t>
            </w:r>
          </w:p>
          <w:p>
            <w:pPr>
              <w:pStyle w:val="Bezodstpw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Definicja i hasło encyklopedycz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budowę definicji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mówić budowę hasła słownikowego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przedstawić budowę hasła encyklopedycznego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óżnice pomiędzy definicją słownikową a definicją encyklopedyczną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ymienić reguły obowiązujące podczas budowania definicji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wymienić zasady tworzenia hasła encyklopedycznego 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 xml:space="preserve">odróżnić hasło słownikowe od hasła encyklopedycznego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ind w:left="0" w:right="4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wskazać błędy w podanych definicjach i je skorygować</w:t>
            </w:r>
          </w:p>
          <w:p>
            <w:pPr>
              <w:pStyle w:val="Normal"/>
              <w:snapToGrid w:val="false"/>
              <w:spacing w:before="0" w:after="0"/>
              <w:ind w:left="0" w:right="410" w:hanging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stworzyć definicję podanego hasł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bidi="zxx"/>
              </w:rPr>
              <w:t>POZYTYWIZM – POWTÓRZENIE I PODSUMOWANIE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bidi="zxx"/>
              </w:rPr>
              <w:t xml:space="preserve">39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bidi="zxx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zxx"/>
              </w:rPr>
              <w:t>Powtórzenie i podsumowanie wiadomośc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dtworzyć najważniejsze fakty, sądy i opini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ać najważniejsze konteksty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yciągnąć wnioski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kreślić własne stanowisk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oprawnie zinterpretować wymagany materiał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właściwie argumentować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uogólniać, podsumowywać i porównywa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ykorzystywać bogate konteksty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formułować i rozwiązywać problemy badawcz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Calibri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 w:bidi="ar-SA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19:07:00Z</dcterms:created>
  <dc:creator>Małgosia</dc:creator>
  <dc:description/>
  <dc:language>en-US</dc:language>
  <cp:lastModifiedBy/>
  <dcterms:modified xsi:type="dcterms:W3CDTF">2024-09-04T13:13:22Z</dcterms:modified>
  <cp:revision>8</cp:revision>
  <dc:subject/>
  <dc:title/>
</cp:coreProperties>
</file>