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z języka polskiego − </w:t>
      </w:r>
      <w:r>
        <w:rPr>
          <w:rFonts w:cs="Times New Roman" w:ascii="Times New Roman" w:hAnsi="Times New Roman"/>
          <w:b/>
          <w:i/>
          <w:sz w:val="24"/>
          <w:szCs w:val="24"/>
        </w:rPr>
        <w:t>klasa Ia,b   2024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ylko 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1. Ocenianie bieżące z języka polskiego ma na celu monitorowanie pracy  ucznia oraz przekazywanie mu informacji o jego osiągnięciach edukacyjnych pomagających w uczeniu się, poprzez wskazanie, co uczeń robi dobrze, co i jak wymaga poprawy oraz jak powinien dalej się uczyć.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2. </w:t>
      </w:r>
      <w:r>
        <w:rPr/>
        <w:t>Ocena bieżąca poziomu wiadomości i umiejętności ucznia  dokonywana jest systematycznie zgodnie z wymaganiami edukacyjnymi z języka polskiego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SimSun;宋体"/>
        </w:rPr>
      </w:pPr>
      <w:r>
        <w:rPr/>
        <w:t>3. Wiadomości i umiejętności ucznia sprawdzane są  w form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powiedzi ustnej  na lekcjach polegającej na sprawdzeniu wiedzy w zakresie rozumienia problemu i związków przyczynowo - skutkowych oraz jej zastosowania, umiejętności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aktywności rozumianej jako uczestnictwo ucznia we wszystkich formach zajęć szko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isemnych prac klasowych zapowiedzianych z tygodniowym wyprzedzeniem  z zadaniami otwartymi lub zamkniętymi odnoszącymi się do sprawdzenia zarówno wiedzy, jak i umiejętności, poprzedzonych lekcją powtórzeni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isemnych sprawdzianów wiedzy i umiejętności zapowiedzianych z tygodniowym wyprzedzeniem, obejmujących wskazany przez nauczyciela materiał bieżą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zapowiedzianych kartkówek sprawdzających wiedzę i umiejętności z trzech ostatnich tematów mających charakter pisem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prawdzianów umiejętności praktycznych w formie zadań do wykonania w obecności nauczycie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prac pisemnych oraz prac praktycznych  wykonanych przez ucznia samodzielnie lub zespołowo (np. prezentacje, referaty, projek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c domowych w formie pisemnej lub prakty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zapowiedzianych sprawdzianów z treści lekt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yktand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tania ze zrozumieni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worzenia wypowiedzi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zestnictwa w olimpiadach, konkursach przedmiotowych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SimSun;宋体"/>
        </w:rPr>
      </w:pPr>
      <w:r>
        <w:rPr>
          <w:rFonts w:eastAsia="Times New Roman"/>
        </w:rPr>
        <w:t>4. Prace pisemne powinny być sprawdzone i ocenione przez nauczyciela w terminie do 14 dni od dnia ich przeprowadzenia i przechowywane w szkole do końca bieżącego roku szkolnego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/>
      </w:pPr>
      <w:r>
        <w:rPr/>
        <w:t xml:space="preserve">5. Uczeń ma prawo do jednorazowej poprawy ocen bieżących z pisemnych prac klasowych i sprawdzianów, zapowiedzianych z tygodniowym wyprzedzeniem. </w:t>
      </w:r>
      <w:r>
        <w:rPr>
          <w:rFonts w:eastAsia="Times New Roman"/>
        </w:rPr>
        <w:t xml:space="preserve">Uczeń, który nie uczestniczył w określonej formie sprawdzania osiągnięć z powodu nieobecności, ma obowiązek zaliczyć materiał wymagany na sprawdzianie w terminie dwóch tygodni  po oddaniu przez nauczyciela sprawdzonych sprawdzianów - decyduje data wpisania ocen do dziennika elektronicznego. 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6. Liczba ocen w półroczu nie może być mniejsza niż pięć.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7. Bieżące oceny zajęć edukacyjnych odnotowywane są w  dzienniku elektronicznym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8. Symbolem „nb” zostaje w dzienniku elektronicznym odnotowany fakt, że uczeń nie zgłosił się na zapowiedziany wcześniej pisemny sprawdzian wiadomości. Uczeń ma obowiązek uzupełnić materiał objęty sprawdzianem w terminie i formie uzgodnionej z nauczycielem.  Jeżeli uczeń nie dopełni obowiązku uzupełnienia tego materiału, otrzyma ocenę niedostateczną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głoszenie nieprzygotowania ucznia do zajęć z przyczyn nieusprawiedliwionych musi zostać odnotowane w dzienniku lekcyjnym symbolem „np”. Uczeń może zgłosić dwa nieprzygotowania w półroczu. Uczeń zgłasza ten fakt na początku lekcj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yjmuje się następujące procentowe kryteria oceny prac pisemnych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40% - nie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– 54% - dopuszczając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– 70% - 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 – 85% – dobr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– 95% - bardzo dobr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-100%- celujący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1. Wypracowania i czytanie ze zrozumieniem oceniane są zgodnie z kryteriami maturalnymi ustalonymi przez CK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Średnia ważona nie jest jedynym elementem decydującym o ocenach śródrocznych i końcoworocznych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uzyskania oceny :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celującej-  jest zaliczenie prac klasowych  i sprawdzianów co najmniej na ocenę bardzo dobrą oraz udział w konkursach, aktywny udział w lekcjach, wykonywanie dodatkowych zadań związanych z przedmiotem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bardzo dobrej- zaliczenie większości prac klasowych i sprawdzianów na ocenę bardzo dobrą, aktywny udział w lekcjach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ej- zaliczenie większości prac klasowych i sprawdzianów na ocenę dobrą, udział w lekcjach, systematyczne przygotowywanie się do lekcji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tecznej- zaliczenie większości prac klasowych i sprawdzianów na ocenę dostateczną, udział w lekcjach, przygotowywanie się do lekcji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opuszczającej- zaliczenie większości prac klasowych i sprawdzianów na ocenę dopuszczającą w terminie wyznaczonym przez nauczyciela, nieunikanie lekcj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ych sytuacjach nauczyciel może podwyższyć uczniowi ocenę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niedostateczną otrzymuje uczeń, który nie zaliczył większości prac klasowych i sprawdzianów, unikał lekcji bądź był do nich nieprzygotowany, nie skorzystał z zaproponowanych przez nauczyciela możliwości poprawienie ocen.</w:t>
      </w:r>
    </w:p>
    <w:p>
      <w:pPr>
        <w:pStyle w:val="Normal"/>
        <w:spacing w:lineRule="auto" w:line="252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>13. Prace osób z orzeczeniami o dysleksji i dysortografii oceniane będą zgodnie z zaleceniami zawartymi w tych orzeczeniach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4. Wymagania edukacyjne dla uczniów objętych nauczaniem indywidualnym dostosowane zostaną do zaleceń zawartych w opinii PPP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5. Nauczyciele uczący osoby z innych krajów konsultują oceny śródroczne i końcoworoczne z nauczycielami prowadzącymi dla nich dodatkowe zajęcia.</w:t>
      </w:r>
    </w:p>
    <w:p>
      <w:pPr>
        <w:pStyle w:val="Normal"/>
        <w:spacing w:lineRule="auto" w:line="252"/>
        <w:ind w:left="-142" w:hanging="0"/>
        <w:rPr>
          <w:bCs/>
        </w:rPr>
      </w:pPr>
      <w:r>
        <w:rPr>
          <w:bCs/>
        </w:rPr>
        <w:t>16.  Wagi ocen z języka polskiego: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racowanie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/>
      </w:pPr>
      <w:r>
        <w:rPr>
          <w:bCs/>
        </w:rPr>
        <w:t>język polski w użyciu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apowiedziany sprawdzian merytoryczny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odpowiedź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owiedź ustna maturalna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sukcesy w konkursach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najomość lektur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/>
      </w:pPr>
      <w:r>
        <w:rPr>
          <w:bCs/>
        </w:rPr>
        <w:t>sprawdzian z lektur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aktywność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ezentacje, referat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udział w konkurs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kartkówk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domow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dyktando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recytacj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stępy na uroczystościach szkolnych 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na lekcj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dalne nauczanie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7"/>
        <w:gridCol w:w="1408"/>
        <w:gridCol w:w="115"/>
        <w:gridCol w:w="1371"/>
        <w:gridCol w:w="193"/>
        <w:gridCol w:w="1458"/>
        <w:gridCol w:w="260"/>
        <w:gridCol w:w="1401"/>
        <w:gridCol w:w="154"/>
        <w:gridCol w:w="1446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</w:t>
              <w:br/>
              <w:t>i temat lekcj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puszczająca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stateczna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dobra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bardzo dobr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cena celująca)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ROŻYTNOŚĆ – O EPO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y kultury europejskiej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ty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lasyczn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onoteizm i poli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judaizm i chrześcijaństw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215</wp:posOffset>
                      </wp:positionH>
                      <wp:positionV relativeFrom="paragraph">
                        <wp:posOffset>-534035</wp:posOffset>
                      </wp:positionV>
                      <wp:extent cx="333375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-55.45pt;margin-top:-42.05pt;width:26.2pt;height:11.9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epoki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kręgi kulturowe starożytnej Europy i je scharakteryzować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ymboliczne znaczenie Aten, Rzymu i Jerozoli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greckich filozofów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adać się na temat fundamentalnej roli starożytności klasycznej w historii kultury europejskie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znaczenie prawa rzymskiego dla rozwoju późniejszych kodyfikacji prawnych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Grecja, Rzym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li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emokracj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praw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obywatel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łoty wiek Ate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osiągnięcia starożytnych Gre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osiągnięcia starożytnych Rzymia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ice pomiędzy kulturą Grecji i Rzym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antropocentryzm cywilizacji antyk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kalokag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idei kształtujących życie starożytnych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pływu starożytności na współczesność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ilozofia antyczn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filozofów starożytnej Grecji: Sokratesa, Platona i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oraz znaczenie słowa </w:t>
            </w:r>
            <w:r>
              <w:rPr>
                <w:rFonts w:cs="Times New Roman" w:ascii="Times New Roman" w:hAnsi="Times New Roman"/>
                <w:i/>
              </w:rPr>
              <w:t>filozo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cnoty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Sokratesa, Platona,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założenia szkoły filozoficznej stoików, epikurejczyków i sceptyków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przełomowy charakter działalności Sokratesa i omówić jego metodę filozoficz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ualistyczną koncepcję świata według Platon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Arystotele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pływ filozofii starożytnych na epoki późniejsz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ztuka antyku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starożytnej Grecji i Rzy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antycznego ideału piękn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łówne cechy sztuki an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jak Grecy rozumieli piękn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nnowacje architektoniczne wprowadzone przez Rzymia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harmonii w sztuce anty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, co to jest kan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bjaśnić pojęcie </w:t>
            </w:r>
            <w:r>
              <w:rPr>
                <w:rFonts w:cs="Times New Roman" w:ascii="Times New Roman" w:hAnsi="Times New Roman"/>
                <w:i/>
              </w:rPr>
              <w:t>mimesis</w:t>
            </w:r>
            <w:r>
              <w:rPr>
                <w:rFonts w:cs="Times New Roman" w:ascii="Times New Roman" w:hAnsi="Times New Roman"/>
              </w:rPr>
              <w:t xml:space="preserve"> jako kategorii sztuki antycznej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sztuki według następujących kryteriów: stosunek do natury, kompozycja, sposób ukazania tematu, kontekst kulturowy i filozoficz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ć okresy klasyczny i hellenistyczny w historii sztuki starożytnej Grecji i przyporządkować im konkretne dzieł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eatr antyczn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literackie i zdefiniować dram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stawowe elementy budowy teatru greckiego – orchestrę, proscenium, skene, paro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a zasada trzech jed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przynajmniej dwa tytuły tragedii Sofoklesa: </w:t>
            </w:r>
            <w:r>
              <w:rPr>
                <w:rFonts w:cs="Times New Roman" w:ascii="Times New Roman" w:hAnsi="Times New Roman"/>
                <w:i/>
              </w:rPr>
              <w:t>Król Edyp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Antygon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ć antyczne gatunki dramatyczne: tragedię, komedię i dramat satyr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odstawowe elementy budowy teatru greckiego – orchestrę, proscenium, skene, paro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budowę dramatu antycznego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istorię narodzin teat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wobodnie posługiwać się pojęciami: </w:t>
            </w:r>
            <w:r>
              <w:rPr>
                <w:rFonts w:cs="Times New Roman" w:ascii="Times New Roman" w:hAnsi="Times New Roman"/>
                <w:i/>
              </w:rPr>
              <w:t>dytyramb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ryfeus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gon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hór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turny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ask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eus ex machi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mfiteatr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trzech pisarzy w rozwoju dramatu: Ajschylosa, Eurypidesa i Sofokle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słowa </w:t>
            </w:r>
            <w:r>
              <w:rPr>
                <w:rFonts w:cs="Times New Roman" w:ascii="Times New Roman" w:hAnsi="Times New Roman"/>
                <w:i/>
              </w:rPr>
              <w:t>trag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pływ tragików greckich: Ajschylosa, Eurypidesa i Sofoklesa oraz komediopisarza Arystofanesa na rozwój teatru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TEKSTY Z EPOKI I NAWIĄZANI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prowadzenie do literatury starożytnej Grecji i Rzymu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ytać ze zrozumieniem tekst informacyjny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ferować informacje pozyskane z tekstu inform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wórców literatury starożytnej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gatunki literatury starożytnej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mit, symbol, </w:t>
            </w:r>
            <w:r>
              <w:rPr>
                <w:rFonts w:cs="Times New Roman" w:ascii="Times New Roman" w:hAnsi="Times New Roman"/>
                <w:i/>
                <w:iCs/>
              </w:rPr>
              <w:t>sacru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ofanum</w:t>
            </w:r>
            <w:r>
              <w:rPr>
                <w:rFonts w:cs="Times New Roman" w:ascii="Times New Roman" w:hAnsi="Times New Roman"/>
              </w:rPr>
              <w:t xml:space="preserve">, rodzaje literackie, epika, liryka, dramat, poezja tyrtejska, anakreontyk, </w:t>
            </w:r>
            <w:r>
              <w:rPr>
                <w:rFonts w:cs="Times New Roman" w:ascii="Times New Roman" w:hAnsi="Times New Roman"/>
                <w:i/>
                <w:iCs/>
              </w:rPr>
              <w:t>mimesi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mówić podstawowe wątki i tematy podejmowane przez starożytnych twórców literatury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itologia greck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gów greckich: Zeus, Posejdon, Hades, Hera, Hestia, Demeter, Afrodyta, Apollo, Ares, Atena, Hermes i Hefajs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jważniejszych bogów olimpijskich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na tle wierzeń świata starożyt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różnić mit od legendy i baś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odzaje mitów: kosmogoniczne, teogoniczne, antropogeniczne oraz genealogiczne, i podać ich konkretne przykład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razeologizmy pochodzące z mitologii i objaśnić ich znaczeni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mit o Orfeu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mitów dla starożytnych Gre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dycję człowieka w starożytnym świecie w świetle mitów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archetyp</w:t>
            </w:r>
            <w:r>
              <w:rPr>
                <w:rFonts w:cs="Times New Roman" w:ascii="Times New Roman" w:hAnsi="Times New Roman"/>
              </w:rPr>
              <w:t xml:space="preserve"> w kontekście mitu o Orfeus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archetypy w innych mitach greckich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antyczne toposy w kulturze współczesnej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Homer, </w:t>
            </w:r>
            <w:r>
              <w:rPr>
                <w:rFonts w:cs="Times New Roman" w:ascii="Times New Roman" w:hAnsi="Times New Roman"/>
                <w:bCs/>
                <w:i/>
              </w:rPr>
              <w:t>Iliada fragment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 xml:space="preserve">Iliady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homery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Iliady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 i omówić ich funkcję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ukazanego w </w:t>
            </w:r>
            <w:r>
              <w:rPr>
                <w:rFonts w:cs="Times New Roman" w:ascii="Times New Roman" w:hAnsi="Times New Roman"/>
                <w:i/>
              </w:rPr>
              <w:t>Iliadz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dotyczącą tezy, że </w:t>
            </w:r>
            <w:r>
              <w:rPr>
                <w:rFonts w:cs="Times New Roman" w:ascii="Times New Roman" w:hAnsi="Times New Roman"/>
                <w:i/>
              </w:rPr>
              <w:t xml:space="preserve">Iliada </w:t>
            </w:r>
            <w:r>
              <w:rPr>
                <w:rFonts w:cs="Times New Roman" w:ascii="Times New Roman" w:hAnsi="Times New Roman"/>
              </w:rPr>
              <w:t>ukazuje tragiczną koncepcję ludzkiego los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Homer, </w:t>
            </w:r>
            <w:r>
              <w:rPr>
                <w:rFonts w:cs="Times New Roman" w:ascii="Times New Roman" w:hAnsi="Times New Roman"/>
                <w:bCs/>
                <w:i/>
              </w:rPr>
              <w:t>Odysej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homery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 xml:space="preserve">Odysei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 i omów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archetypy obecne we fragmencie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i jego losu ukazanego 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óżne sposoby przedstawiania motywu wędrówki w kulturz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Antygona </w:t>
            </w:r>
            <w:r>
              <w:rPr>
                <w:rFonts w:cs="Times New Roman" w:ascii="Times New Roman" w:hAnsi="Times New Roman"/>
                <w:bCs/>
              </w:rPr>
              <w:t>Sofokles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</w:t>
            </w:r>
            <w:r>
              <w:rPr>
                <w:rFonts w:cs="Times New Roman" w:ascii="Times New Roman" w:hAnsi="Times New Roman"/>
                <w:i/>
              </w:rPr>
              <w:t xml:space="preserve">Antygonę </w:t>
            </w:r>
            <w:r>
              <w:rPr>
                <w:rFonts w:cs="Times New Roman" w:ascii="Times New Roman" w:hAnsi="Times New Roman"/>
              </w:rPr>
              <w:t>Sofokl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acje Kreona i racje Antygony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elementy budowy dramatu ant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sadę trzech jedności na przykładzie utworu Sofokl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 w dramacie antycznym na przykładach z tekstu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 tragizm w kontekście utwo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rzykładzie działań Kreona określić funkcjonowanie ironii tragi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stotę winy tragicznej w odniesieniu do losów głównych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koncepcję człowieka i losu w świecie starożytnych Greków, odnosząc się do </w:t>
            </w:r>
            <w:r>
              <w:rPr>
                <w:rFonts w:cs="Times New Roman" w:ascii="Times New Roman" w:hAnsi="Times New Roman"/>
                <w:i/>
              </w:rPr>
              <w:t>Antygo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pojęciem </w:t>
            </w:r>
            <w:r>
              <w:rPr>
                <w:rFonts w:cs="Times New Roman" w:ascii="Times New Roman" w:hAnsi="Times New Roman"/>
                <w:i/>
              </w:rPr>
              <w:t xml:space="preserve">hybris </w:t>
            </w:r>
            <w:r>
              <w:rPr>
                <w:rFonts w:cs="Times New Roman" w:ascii="Times New Roman" w:hAnsi="Times New Roman"/>
              </w:rPr>
              <w:t>przy charakteryzowaniu postaci Kreona i Antygo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bjaśnić zagadnienie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  <w:r>
              <w:rPr>
                <w:rFonts w:cs="Times New Roman" w:ascii="Times New Roman" w:hAnsi="Times New Roman"/>
              </w:rPr>
              <w:t xml:space="preserve"> jako jednej z podstawowych kategorii tragedii greckie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mit o rodzie Labdaki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zasada </w:t>
            </w:r>
            <w:r>
              <w:rPr>
                <w:rFonts w:cs="Times New Roman" w:ascii="Times New Roman" w:hAnsi="Times New Roman"/>
                <w:i/>
              </w:rPr>
              <w:t>decorum</w:t>
            </w:r>
            <w:r>
              <w:rPr>
                <w:rFonts w:cs="Times New Roman" w:ascii="Times New Roman" w:hAnsi="Times New Roman"/>
              </w:rPr>
              <w:t xml:space="preserve"> na przykładzie </w:t>
            </w:r>
            <w:r>
              <w:rPr>
                <w:rFonts w:cs="Times New Roman" w:ascii="Times New Roman" w:hAnsi="Times New Roman"/>
                <w:i/>
              </w:rPr>
              <w:t>Antygon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ować i uzasadnić własne sądy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laton, </w:t>
            </w:r>
            <w:r>
              <w:rPr>
                <w:rFonts w:cs="Times New Roman" w:ascii="Times New Roman" w:hAnsi="Times New Roman"/>
                <w:bCs/>
                <w:i/>
              </w:rPr>
              <w:t>Państwo, fragment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o państwo idealne według Plat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, jak według Platona wygląda poznawanie prawdy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metaforyczne znaczenie opowieści o jask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pomiędzy rzeczywistością materialną a idealną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funkcję dialogu dla wymowy fragmen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cepcji przedstawionej przez Platon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jstarsza teoria literatury – </w:t>
            </w:r>
            <w:r>
              <w:rPr>
                <w:rFonts w:cs="Times New Roman" w:ascii="Times New Roman" w:hAnsi="Times New Roman"/>
                <w:bCs/>
                <w:i/>
              </w:rPr>
              <w:t>Poetyka</w:t>
            </w:r>
            <w:r>
              <w:rPr>
                <w:rFonts w:cs="Times New Roman" w:ascii="Times New Roman" w:hAnsi="Times New Roman"/>
                <w:bCs/>
              </w:rPr>
              <w:t xml:space="preserve"> Arystoteles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poetyka normatywn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e założenia </w:t>
            </w:r>
            <w:r>
              <w:rPr>
                <w:rFonts w:cs="Times New Roman" w:ascii="Times New Roman" w:hAnsi="Times New Roman"/>
                <w:i/>
              </w:rPr>
              <w:t>Poetyk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mime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epizodyczność fabuły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sposoby wywołania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mitów w literaturz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poetyki normatywnej w procesie twórczym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 sile argumentów – </w:t>
            </w:r>
            <w:r>
              <w:rPr>
                <w:rFonts w:cs="Times New Roman" w:ascii="Times New Roman" w:hAnsi="Times New Roman"/>
                <w:bCs/>
                <w:i/>
              </w:rPr>
              <w:t>Retoryka</w:t>
            </w:r>
            <w:r>
              <w:rPr>
                <w:rFonts w:cs="Times New Roman" w:ascii="Times New Roman" w:hAnsi="Times New Roman"/>
                <w:bCs/>
              </w:rPr>
              <w:t xml:space="preserve"> Arystotelesa, fragment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wypowiedzi retorycznej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trzy grupy środków, za pomocą których mówca może przekonać kogoś do swojej racj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wypowiedź retoryczną według wskazówek Arystotele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datności retoryki w różnych sytuacjach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eśmiertelność poety – liryka Horacego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stać Horac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chodzenie pojęcia </w:t>
            </w:r>
            <w:r>
              <w:rPr>
                <w:rFonts w:cs="Times New Roman" w:ascii="Times New Roman" w:hAnsi="Times New Roman"/>
                <w:i/>
              </w:rPr>
              <w:t>mecenas sztuki</w:t>
            </w:r>
            <w:r>
              <w:rPr>
                <w:rFonts w:cs="Times New Roman" w:ascii="Times New Roman" w:hAnsi="Times New Roman"/>
              </w:rPr>
              <w:t xml:space="preserve"> w nawiązaniu do biografii Hora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horacjanizm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echy charakterystyczne pieś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rodzaj liryki omawianych utworów, jego adresata, sposób kreacji podmiotu lirycznego i sytuacji lirycznej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ieścić treść utworu w kontekście poznanych filozo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wyrazu artystycznego zastosowane w utworze i określić ich funkcję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isemną analizę i interpretację wiersza Hora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eta w świecie współczesnym – </w:t>
            </w:r>
            <w:r>
              <w:rPr>
                <w:rFonts w:cs="Times New Roman" w:ascii="Times New Roman" w:hAnsi="Times New Roman"/>
                <w:bCs/>
                <w:i/>
              </w:rPr>
              <w:t>Na odejście poety i pociągu osobowego</w:t>
            </w:r>
            <w:r>
              <w:rPr>
                <w:rFonts w:cs="Times New Roman" w:ascii="Times New Roman" w:hAnsi="Times New Roman"/>
                <w:bCs/>
              </w:rPr>
              <w:t xml:space="preserve"> Tadeusza Różewicz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opos literacki obec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 utworz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problem zaprezentowa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ytuł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 wiersz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u z tradycja zaprezentowanego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utwó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dwóch wizji sztuki: Horacego i Różewicz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NAUKA O JĘZYK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Język a inne systemy znaków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znak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znaki naturalne i konwencjonalne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 jako system znaków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różnymi kodami ikonicznymi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różne formy przekazywania informacji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porozumień językowych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OŻYTNOŚĆ – TWORZENIE WYPOWIEDZI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Wypowiedź argumentacyjn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wypowiedzi argumentacy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argumentów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budowania spójności między z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inąć zaproponowaną argumentację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oponować argumenty do podanej tezy i podeprzeć je przykładam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spójną, poprawną i przekonującą wypowiedź argumentacyjn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skutecznie przemawiać?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przemó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odki retoryczn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zależności pomiędzy sposobem budowania przemówienia a sytuacją komunikacyjną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ać przemówienie podążając za wskazówkam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głosić spójne przemówienie dostosowane do sytuacji komunikacyjne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AROŻYTNOŚĆ – PODSUMOWANIE I POWTÓRZENI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O EPO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blia – wiadomości wstępne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eligie, wywodzące się z Bibl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odstawowe podobieństwa i różnice pomiędzy judaizmem a chrześcijaństwem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Testament</w:t>
            </w:r>
            <w:r>
              <w:rPr>
                <w:rFonts w:cs="Times New Roman" w:ascii="Times New Roman" w:hAnsi="Times New Roman"/>
              </w:rPr>
              <w:t xml:space="preserve"> w odniesieniu do Bibl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ział ksiąg biblijnych i podać przykł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kan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apokry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frazeologizmów wywodzących się z Bibli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ice między Starym a Nowym Testamente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Ewangelie i wymienić ewangelis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zekłady Bibl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blijnego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roli Biblii w kultu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e Biblii – sakralną, poznawczą i estetyczn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zerpująco opisać jedną z religii, wywodzących się z Bib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święte księgi innych religii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EKSTY Z EPOKI I NAWIĄZANI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sięga Rodzaju – dzieje początków świata i ludzkośc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powstanie świata i człowieka według Biblii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frazeologizmu </w:t>
            </w:r>
            <w:r>
              <w:rPr>
                <w:rFonts w:cs="Times New Roman" w:ascii="Times New Roman" w:hAnsi="Times New Roman"/>
                <w:i/>
              </w:rPr>
              <w:t>zakazany ow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</w:rPr>
              <w:t>genesi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atriarch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biblijny opis stworzenia świata i człowieka z opisem mitologicznym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opowieść o zerwaniu owocu z drzewa zakazanego (grzechu pierworodnym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rmułować wypowiedź na temat wolnej woli w kontekście opowieści o grzechu pierworodnym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ażania o cierpieniu – Księga Hiob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owiedzieć historię Hio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Księgi Hiob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io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Hiobem a Bogiem na podstawie fragmentu Bibli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mianę postawy Hioba po rozmowie z Bogiem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ensu cierpienia i zgody Boga na istnienie zła (teodycei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sposób przedstawiania cierpienia w kulturze popula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interpretować obraz </w:t>
            </w:r>
            <w:r>
              <w:rPr>
                <w:rFonts w:cs="Times New Roman" w:ascii="Times New Roman" w:hAnsi="Times New Roman"/>
              </w:rPr>
              <w:t>Léona Bonnata w kontekście historii Hiob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ciekanie sensu ludzkiego życia w Księdze Kohelet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kim był Kohe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fragment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ć środki stylistyczne użyte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ady Koheleta, jak należy przeżywać swój los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użytych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eologiczną wymowę Księgi Kohel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obieństwa pomiędzy radami Koheleta a radami greckich filozof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Adriaen van Utrechta w kontekście omawianego utwor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biblijna – Księga Psalmów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orządkować psalmy do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 oraz nadawcę i adresata psal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pojęcia: </w:t>
            </w:r>
            <w:r>
              <w:rPr>
                <w:rFonts w:cs="Times New Roman" w:ascii="Times New Roman" w:hAnsi="Times New Roman"/>
                <w:i/>
              </w:rPr>
              <w:t>psal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sałterz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lasyfikować psalmy według poznanych kryteri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paralelizmów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powiedzieć się na temat związku psalmów z muzyk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środki stylistyczne zastosowane w psalmach i omówić ich funkcj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Boga wyłaniający się z psalm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równać tłumaczenia psalmów (z Biblii Tysiąclecia, Jana Kochanowskiego i Czesława Miłosza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zja końca świata w Apokalipsie św. Jan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Księgę Apokalipsy na podstawie przeczytanych fragmentów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jeźdźców Apokalipsy i scharakteryzować ich na podstawie ryciny Albrechta Dür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eschatologi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główne cechy stylu Apokalips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i alegorie, znajdujące się w omawianych fragmentach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ów obrazowania i wywoływania nastroju grozy w Apokalips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iblijną Apokalipsę z innymi przedstawieniami końca świa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w formie pisemnej analizę porównawczą Apokalipsy i dowolnego dzieła prezentującego koniec świata (literackiego, malarskiego bądź filmowego)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NAUKA O JĘZYK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kt komunikacji językowej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akt komunikacji językow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, co składa się na akt komunikacji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co należy zrobić, aby komunikat był dobrze zrozumiany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mowy ciała w procesie komunikacji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pływ sytuacji społecznej na jakość aktu komunikacji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, prośba czy zaklęcie? Funkcje wypowiedzi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funkcje wypowiedzi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szczególne funkcje wypowiedz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e dominujące w danej wypowiedz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zukać w tekście przykłady poszczególnych funkcji wypowiedz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WORZENIE WYPOWIEDZI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napisać plan twórczy i odtwórczy tekstu?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pla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dobrze przygotowanego planu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redagować podany pla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lan odtwórczy tekst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plan twórczy teks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PODSUMOWANIE I POWTÓRZENI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O EPOC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edniowiecze – wprowadzenie do epok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związane z początkiem i końcem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teocentryz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feudaliz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azy średniowiecz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najważniejsze wydarzenia związane z początkiem i końcem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edniowieczne wzorce osob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ramy czasowe średniowiecza polskiego i europej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średniowieczny system szkol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Biblia pauperum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specyfikę periodyzacji polskiego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redniowieczny uniwersalizm, teocentryzm oraz dualizm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rolę karnawał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wpływ antyku i kultury arabskiej na średniowiecz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średniowieczn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polskiego i europejskiego średniowiecz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podstawowe cechy stylu romańskiego i goty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zabytków polskiego i europejskiego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następującymi terminami: </w:t>
            </w:r>
            <w:r>
              <w:rPr>
                <w:rFonts w:cs="Times New Roman" w:ascii="Times New Roman" w:hAnsi="Times New Roman"/>
                <w:i/>
              </w:rPr>
              <w:t>płaskorzeźb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rzeźba pełnofiguro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fresk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iet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ko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naw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ołtar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rezbiteriu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psyd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ated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rzypo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rozet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witraż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ortal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 zilustrować przykładami parenetyczny i anonimowy charakter sztuki średniowiecznej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alegorię i podać jej przykład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następującymi terminami: </w:t>
            </w:r>
            <w:r>
              <w:rPr>
                <w:rFonts w:cs="Times New Roman" w:ascii="Times New Roman" w:hAnsi="Times New Roman"/>
                <w:i/>
              </w:rPr>
              <w:t>symultan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luminatorstow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iniatur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horał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bazylik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średniowieczne dzieło sztuki według podanych kryterió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różnić styl romański od gotyc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zantyjskiego i podać jego przykł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średniowiecznej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TEKSTY Z EPOKI I NAWIĄZANI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Bogurodzica</w:t>
            </w:r>
            <w:r>
              <w:rPr>
                <w:rFonts w:cs="Times New Roman" w:ascii="Times New Roman" w:hAnsi="Times New Roman"/>
                <w:bCs/>
              </w:rPr>
              <w:t xml:space="preserve"> – najstarszy polski utwór poetyck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czytać ze zrozumieniem </w:t>
            </w:r>
            <w:r>
              <w:rPr>
                <w:rFonts w:cs="Times New Roman" w:ascii="Times New Roman" w:hAnsi="Times New Roman"/>
                <w:i/>
              </w:rPr>
              <w:t>Bogurodzic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dmiot liryczny oraz adresata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w średniowiecznej Polsce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w treści </w:t>
            </w:r>
            <w:r>
              <w:rPr>
                <w:rFonts w:cs="Times New Roman" w:ascii="Times New Roman" w:hAnsi="Times New Roman"/>
                <w:i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 xml:space="preserve">motyw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i odnieść go do sztuk plasty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ormę wiers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obieństwa między motywem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w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a tym przedstawionym na ikoni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Ludzki wymiar cierpienia Matki Boskiej w </w:t>
            </w:r>
            <w:r>
              <w:rPr>
                <w:rFonts w:cs="Times New Roman" w:ascii="Times New Roman" w:hAnsi="Times New Roman"/>
                <w:bCs/>
                <w:i/>
              </w:rPr>
              <w:t>Lamencie świętokrzyskim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sytuację liryczną, podmiot liryczny i adresatów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ryję jako matk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Stabat mater</w:t>
            </w:r>
            <w:r>
              <w:rPr>
                <w:rFonts w:cs="Times New Roman" w:ascii="Times New Roman" w:hAnsi="Times New Roman"/>
              </w:rPr>
              <w:t xml:space="preserve"> w wiersz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aryi z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  <w:r>
              <w:rPr>
                <w:rFonts w:cs="Times New Roman" w:ascii="Times New Roman" w:hAnsi="Times New Roman"/>
              </w:rPr>
              <w:t xml:space="preserve"> i z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ęki Pańskiej przedstawione w </w:t>
            </w:r>
            <w:r>
              <w:rPr>
                <w:rFonts w:cs="Times New Roman" w:ascii="Times New Roman" w:hAnsi="Times New Roman"/>
                <w:i/>
              </w:rPr>
              <w:t>Lamencie świętokrzyskim</w:t>
            </w:r>
            <w:r>
              <w:rPr>
                <w:rFonts w:cs="Times New Roman" w:ascii="Times New Roman" w:hAnsi="Times New Roman"/>
              </w:rPr>
              <w:t xml:space="preserve"> i na obrazie Grünewal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Żydów w tekście </w:t>
            </w:r>
            <w:r>
              <w:rPr>
                <w:rFonts w:cs="Times New Roman" w:ascii="Times New Roman" w:hAnsi="Times New Roman"/>
                <w:i/>
              </w:rPr>
              <w:t>Lament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Średniowieczny ideał ascety – </w:t>
            </w:r>
            <w:r>
              <w:rPr>
                <w:rFonts w:cs="Times New Roman" w:ascii="Times New Roman" w:hAnsi="Times New Roman"/>
                <w:bCs/>
                <w:i/>
              </w:rPr>
              <w:t>Legenda o św. Aleksym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żywot św. Aleks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świętego jako ascet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łowotwórcz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typowe elementy legendy hagiograficznej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ascezy oraz sensu takiej drogi do święt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arenetyczny charakter utwor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inne przykłady ascezy średniowi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olę świętych w życiu ludzi średniowiecz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otyw tańca śmierci w </w:t>
            </w:r>
            <w:r>
              <w:rPr>
                <w:rFonts w:cs="Times New Roman" w:ascii="Times New Roman" w:hAnsi="Times New Roman"/>
                <w:bCs/>
                <w:i/>
              </w:rPr>
              <w:t>Rozmowie Mistrza Polikarpa ze Śmiercią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u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obraz śmierci przedstawiony w utworze, posługując się przy tym terminem </w:t>
            </w:r>
            <w:r>
              <w:rPr>
                <w:rFonts w:cs="Times New Roman" w:ascii="Times New Roman" w:hAnsi="Times New Roman"/>
                <w:i/>
              </w:rPr>
              <w:t>alego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rzyczyny popularności motywu śmierci w średniowiec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utworu wyjaśnić pojęcia: </w:t>
            </w:r>
            <w:r>
              <w:rPr>
                <w:rFonts w:cs="Times New Roman" w:ascii="Times New Roman" w:hAnsi="Times New Roman"/>
                <w:i/>
              </w:rPr>
              <w:t>memento mori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ars moriend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lektury omówić światopogląd ludzi średniowiec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utwór jako satyrę społecz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„czarnej śmierci” w średniowieczu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  <w:r>
              <w:rPr>
                <w:rFonts w:cs="Times New Roman" w:ascii="Times New Roman" w:hAnsi="Times New Roman"/>
              </w:rPr>
              <w:t xml:space="preserve"> przedstawiony w </w:t>
            </w:r>
            <w:r>
              <w:rPr>
                <w:rFonts w:cs="Times New Roman" w:ascii="Times New Roman" w:hAnsi="Times New Roman"/>
                <w:i/>
              </w:rPr>
              <w:t xml:space="preserve">Rozmowie </w:t>
            </w:r>
            <w:r>
              <w:rPr>
                <w:rFonts w:cs="Times New Roman" w:ascii="Times New Roman" w:hAnsi="Times New Roman"/>
              </w:rPr>
              <w:t>z jego ujęciem na obrazie Bernta Notkego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deał rycerza – </w:t>
            </w:r>
            <w:r>
              <w:rPr>
                <w:rFonts w:cs="Times New Roman" w:ascii="Times New Roman" w:hAnsi="Times New Roman"/>
                <w:bCs/>
                <w:i/>
              </w:rPr>
              <w:t>Pieśń o Rolandzie, fragment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Pieśni o Rolan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Rola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olanda jako wzorzec osobowy rycer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utworze cechy eposu rycerskiego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elementy </w:t>
            </w:r>
            <w:r>
              <w:rPr>
                <w:rFonts w:cs="Times New Roman" w:ascii="Times New Roman" w:hAnsi="Times New Roman"/>
                <w:i/>
              </w:rPr>
              <w:t>ars moriendi</w:t>
            </w:r>
            <w:r>
              <w:rPr>
                <w:rFonts w:cs="Times New Roman" w:ascii="Times New Roman" w:hAnsi="Times New Roman"/>
              </w:rPr>
              <w:t xml:space="preserve"> obecne w utworz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symbole obecne w pieś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wzorzec wojownika współczesnego ze średniowieczny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rzykłady współczesnych wzorców osobowych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3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lozofia średniowieczna –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Wyznania </w:t>
            </w:r>
            <w:r>
              <w:rPr>
                <w:rFonts w:cs="Times New Roman" w:ascii="Times New Roman" w:hAnsi="Times New Roman"/>
                <w:bCs/>
              </w:rPr>
              <w:t>św. Augustyna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fragment </w:t>
            </w:r>
            <w:r>
              <w:rPr>
                <w:rFonts w:cs="Times New Roman" w:ascii="Times New Roman" w:hAnsi="Times New Roman"/>
                <w:i/>
              </w:rPr>
              <w:t xml:space="preserve">Wyznań </w:t>
            </w:r>
            <w:r>
              <w:rPr>
                <w:rFonts w:cs="Times New Roman" w:ascii="Times New Roman" w:hAnsi="Times New Roman"/>
              </w:rPr>
              <w:t>św. Augusty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bliżyć postać św. Augustyn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Wyzn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św. Augusty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scez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ilumina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dualizm duszy i ciał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naturę i pochodzenie zł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wyjaśnienie obecności zła w świecie zawarte w Księdze Hioba z interpretacją tego problemu w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Wyznaniach </w:t>
            </w:r>
            <w:r>
              <w:rPr>
                <w:rFonts w:cs="Times New Roman" w:ascii="Times New Roman" w:hAnsi="Times New Roman"/>
              </w:rPr>
              <w:t>św. Augusty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Fra Angelico w kontekście fragment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4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ilozofia średniowieczna – </w:t>
            </w:r>
            <w:r>
              <w:rPr>
                <w:rFonts w:cs="Times New Roman" w:ascii="Times New Roman" w:hAnsi="Times New Roman"/>
                <w:bCs/>
                <w:i/>
              </w:rPr>
              <w:t>Summa teologiczna</w:t>
            </w:r>
            <w:r>
              <w:rPr>
                <w:rFonts w:cs="Times New Roman" w:ascii="Times New Roman" w:hAnsi="Times New Roman"/>
                <w:bCs/>
              </w:rPr>
              <w:t xml:space="preserve"> św. Tomasza z Akwinu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fragmenty </w:t>
            </w:r>
            <w:r>
              <w:rPr>
                <w:rFonts w:cs="Times New Roman" w:ascii="Times New Roman" w:hAnsi="Times New Roman"/>
                <w:i/>
              </w:rPr>
              <w:t>Summy teologi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bliżyć postać św. Tomasz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dstawowe założenia filozofii św. Toma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scholastyk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opisany w tekście dowód na istnienie Bog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scholastyczny sposób myślenia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zastosowanej przez św. Tomasza argument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filozofię św. Tomasza i św. Augusty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aktualności poglądów głoszonych przez św. Augustyna i Tomasz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4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edniowieczna miłość – *</w:t>
            </w:r>
            <w:r>
              <w:rPr>
                <w:rFonts w:cs="Times New Roman" w:ascii="Times New Roman" w:hAnsi="Times New Roman"/>
                <w:bCs/>
                <w:i/>
              </w:rPr>
              <w:t>Dzieje Tristana i Izoldy, fragmenty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podany fragment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haterów utwor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zasady miłości dworski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etos rycerski na przykładzie Tristan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funkcję fantasty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Tristana i Izoldy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specyfikę uczucia łączącego Tristana i Izold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yczajowości średniowiecznej na podstawie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topos nieszczęśliwej miłości na wybranym przykładzie z kultury współczesnej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4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odróż po zaświatach – </w:t>
            </w:r>
            <w:r>
              <w:rPr>
                <w:rFonts w:cs="Times New Roman" w:ascii="Times New Roman" w:hAnsi="Times New Roman"/>
                <w:bCs/>
                <w:i/>
              </w:rPr>
              <w:t>Boska Komedia</w:t>
            </w:r>
            <w:r>
              <w:rPr>
                <w:rFonts w:cs="Times New Roman" w:ascii="Times New Roman" w:hAnsi="Times New Roman"/>
                <w:bCs/>
              </w:rPr>
              <w:t xml:space="preserve"> Dantego Alighier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abułę całego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przewodników Dantego po zaświatach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genezę </w:t>
            </w:r>
            <w:r>
              <w:rPr>
                <w:rFonts w:cs="Times New Roman" w:ascii="Times New Roman" w:hAnsi="Times New Roman"/>
                <w:i/>
              </w:rPr>
              <w:t>Boskiej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tajemnicę tytu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rra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poema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mat epick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umm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dzieła charakterystyczne dla średniowiecza i renesans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interpretować alegorie obecne w poemacie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obrazowania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źródła kulturowe, z których czerpał Dan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dlaczego Dante uczynił swoim przewodnikiem Wergiliusza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NAUKA O JĘZYKU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 słowa do zdania. Czym jest gramatyka?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działy gramatyki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charakteryzować działy gramatyki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ozpoznawać błędy we wskazanych wypowiedziach i określać rodzaj błędu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unkcję poszczególnych działów gramatyki w budowaniu wypowiedz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4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k powstał i jak rozwijał się język polski?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jaśnić pojęcie: </w:t>
            </w:r>
            <w:r>
              <w:rPr>
                <w:rFonts w:cs="Times New Roman" w:ascii="Times New Roman" w:hAnsi="Times New Roman"/>
                <w:bCs/>
                <w:i/>
              </w:rPr>
              <w:t>język praindoeuropej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grupy języków słowiańskich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języki należące do poszczególnych grup języków słowiań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miany kształtujące system gramatyczny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zmiany kształtujące system gramatyczny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procesy językowe, które ukształtowały podane słowa i zwr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w dziełach kultury dawnej dowody na zmiany językow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PODSUMOWANIE I POWTÓRZENI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i podsumowanie wiadomości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NESANS – O EPOC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progu czasów nowożyt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umowne daty wskazujące na początek renesansu w Euro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umowną datę początku renesansu w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znaczenie i pochodzenie nazwy epo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reformacji</w:t>
            </w:r>
            <w:r>
              <w:rPr>
                <w:rFonts w:cs="Times New Roman" w:ascii="Times New Roman" w:hAnsi="Times New Roman"/>
              </w:rPr>
              <w:t xml:space="preserve"> i opisać rolę Marcina Lu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rzec powiązania pomiędzy renesansem a antykiem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, na czym polegała reformacja oraz podać jej przyczy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zemiany kulturowe dające podwaliny nowej epo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wiązania pomiędzy renesansem a antyk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yznania protestanck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 xml:space="preserve">humanizm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antropocentryzm </w:t>
            </w:r>
            <w:r>
              <w:rPr>
                <w:rFonts w:cs="Times New Roman" w:ascii="Times New Roman" w:hAnsi="Times New Roman"/>
              </w:rPr>
              <w:t>w kontekście epok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połeczne uwarunkowania narodzin epoki renesan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olę wydarzeń wyznaczających początek renesansu w kształtowaniu nowej epo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ad font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antyku na narodziny nowej epok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odłoże różnicy pomiędzy periodyzacją renesansu w Europie i Pol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wpływ odkrycia Mikołaja Kopernika, wynalezienia druku i upadku Konstantynopola na kształtowanie się epoki renesans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a renesans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dzieła sztuki renesans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renesans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charakterystyczne stylu renesansowego i objaśnić je na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dzieła polskiego renesan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kt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ortret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erspekty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cenka rodzajow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rużgank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iasto ideal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zilustrować przykładami najważniejsze tematy sztuki renesans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wórczość najważniejszych artystów renesansu (Leonardo da Vinci, Michał Anioł, Rafael, Sandro Botticelli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renesansowe dzieło szt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antyku na sztukę renesans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wórczość renesansowych artystów północ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i oceniać dzieła renesans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renesansowej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TEKSTY Z EPOKI I NAWIĄZANI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zorcowy obraz szlacheckiego życia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Żywot człowieka poczciwego </w:t>
            </w:r>
            <w:r>
              <w:rPr>
                <w:rFonts w:cs="Times New Roman" w:ascii="Times New Roman" w:hAnsi="Times New Roman"/>
                <w:bCs/>
                <w:iCs/>
              </w:rPr>
              <w:t>Mikołaja Re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dresata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ikołaja Rej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Żywota człowieka poczci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tytułową post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e fragmenc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cechy idealnego szlachcic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obraz świata przedstawiony we fragmenc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parenetyczny charakter dzieł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tekstu społecznego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ezja religijna Jana Kochanows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Jana Kochanowski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gatunek utworu i wskazać na jego pocho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nadawcy i adresata tekst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interpretacji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renesansowy charakter wiersz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kreację Boga w wierszu Jana Kochanowskiego z jego obrazem w utworach średniowi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rodzaj wersyfikacj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indywidualnych poszukiwań, wyjaśnić pojęcie </w:t>
            </w:r>
            <w:r>
              <w:rPr>
                <w:rFonts w:cs="Times New Roman" w:ascii="Times New Roman" w:hAnsi="Times New Roman"/>
                <w:i/>
              </w:rPr>
              <w:t xml:space="preserve">deus artifex </w:t>
            </w:r>
            <w:r>
              <w:rPr>
                <w:rFonts w:cs="Times New Roman" w:ascii="Times New Roman" w:hAnsi="Times New Roman"/>
              </w:rPr>
              <w:t xml:space="preserve">i odnieść je do utworu Jana Kochano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onfrontować wiersz Jana Kochanowskiego z obrazem Pietera Bruegel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wiat myśli Jana Kochanowskiego, utrwalony w </w:t>
            </w:r>
            <w:r>
              <w:rPr>
                <w:rFonts w:cs="Times New Roman" w:ascii="Times New Roman" w:hAnsi="Times New Roman"/>
                <w:i/>
              </w:rPr>
              <w:t>Pieśnia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Pieśni: IX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: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 omawianych pieśniach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światopoglądu renesansowego w podanych pieśniach Jana Kochano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wierszy, scharakteryzować światopogląd 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horacjan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cnota, fortu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toic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epikureizm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i omówić wątki horacjańskie w utworach Jana Kochanow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wiersze pod kątem obecności elementów stoicyzmu i epikureiz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humanistyczny ideał człowieka na podstawie wierszy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wnikliwej analizy i interpretacji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ach cechy wiersza sylabiczneg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e umiejętności – interpretacja tekst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„</w:t>
            </w:r>
            <w:r>
              <w:rPr>
                <w:rFonts w:cs="Times New Roman" w:ascii="Times New Roman" w:hAnsi="Times New Roman"/>
                <w:bCs/>
              </w:rPr>
              <w:t>Żaden ojciec podobno barziej nie miłował. Dziecięcia” – o Trenach Jana Kochanows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na Kochanowskiego do jego biograf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podanych tren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tren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filozofii stoickiej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w </w:t>
            </w:r>
            <w:r>
              <w:rPr>
                <w:rFonts w:cs="Times New Roman" w:ascii="Times New Roman" w:hAnsi="Times New Roman"/>
                <w:i/>
              </w:rPr>
              <w:t>Trenie IX</w:t>
            </w:r>
            <w:r>
              <w:rPr>
                <w:rFonts w:cs="Times New Roman" w:ascii="Times New Roman" w:hAnsi="Times New Roman"/>
              </w:rPr>
              <w:t xml:space="preserve"> pozorny panegiry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zja funeral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ryka żałobn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ryzys światopoglądowy poety na podstawie trenów: IX, X i X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kreacji podmiotu lirycznego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tre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, jakie innowacje wprowadził Jan Kochanowski w trenie jako gatunku literackim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żałoby we współczesnym tekście kultury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5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 śmierci ponad epokami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***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Anka! to ju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trzy i pół roku</w:t>
            </w:r>
            <w:r>
              <w:rPr>
                <w:rFonts w:cs="Times New Roman" w:ascii="Times New Roman" w:hAnsi="Times New Roman"/>
                <w:bCs/>
              </w:rPr>
              <w:t>] Władysława Broniews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, wskazać podmiot liryczny i adresata liryczn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nawiązania do </w:t>
            </w:r>
            <w:r>
              <w:rPr>
                <w:rFonts w:cs="Times New Roman" w:ascii="Times New Roman" w:hAnsi="Times New Roman"/>
                <w:i/>
              </w:rPr>
              <w:t xml:space="preserve">Trenów </w:t>
            </w:r>
            <w:r>
              <w:rPr>
                <w:rFonts w:cs="Times New Roman" w:ascii="Times New Roman" w:hAnsi="Times New Roman"/>
              </w:rPr>
              <w:t>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wiersza wyjaśnić etymologię imienia </w:t>
            </w:r>
            <w:r>
              <w:rPr>
                <w:rFonts w:cs="Times New Roman" w:ascii="Times New Roman" w:hAnsi="Times New Roman"/>
                <w:i/>
              </w:rPr>
              <w:t>Zofi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stylistycznej wiers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kreacji podmiotu lirycznego w kontekście </w:t>
            </w:r>
            <w:r>
              <w:rPr>
                <w:rFonts w:cs="Times New Roman" w:ascii="Times New Roman" w:hAnsi="Times New Roman"/>
                <w:i/>
              </w:rPr>
              <w:t>Trenów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opisu śmierci i żałoby w różnych epokach literackich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worzyć pracę pisemną, w której dokona analizy porównawczej wierszy: 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i/>
              </w:rPr>
              <w:t>Anka! to już trzy i pół roku</w:t>
            </w:r>
            <w:r>
              <w:rPr>
                <w:rFonts w:cs="Times New Roman" w:ascii="Times New Roman" w:hAnsi="Times New Roman"/>
                <w:bCs/>
              </w:rPr>
              <w:t xml:space="preserve">] Władysława Broniewskiego i </w:t>
            </w:r>
            <w:r>
              <w:rPr>
                <w:rFonts w:cs="Times New Roman" w:ascii="Times New Roman" w:hAnsi="Times New Roman"/>
                <w:bCs/>
                <w:i/>
              </w:rPr>
              <w:t>Trenu XIX</w:t>
            </w:r>
            <w:r>
              <w:rPr>
                <w:rFonts w:cs="Times New Roman" w:ascii="Times New Roman" w:hAnsi="Times New Roman"/>
                <w:bCs/>
              </w:rPr>
              <w:t xml:space="preserve"> Jana Kochanowskiego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5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Treny</w:t>
            </w:r>
            <w:r>
              <w:rPr>
                <w:rFonts w:cs="Times New Roman" w:ascii="Times New Roman" w:hAnsi="Times New Roman"/>
                <w:bCs/>
              </w:rPr>
              <w:t xml:space="preserve"> jako cykl poetyck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cykl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rzedstawienia Urszulki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nspiracje mitologiczne i biblij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ko świadomą kreację artyst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nesansowe w cykl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ykl jako świadectwo kryzysu światopoglądoweg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Trenów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5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Jan Kochanowski, </w:t>
            </w:r>
            <w:r>
              <w:rPr>
                <w:rFonts w:cs="Times New Roman" w:ascii="Times New Roman" w:hAnsi="Times New Roman"/>
                <w:bCs/>
                <w:i/>
              </w:rPr>
              <w:t>Odprawa posłów greckich</w:t>
            </w:r>
            <w:r>
              <w:rPr>
                <w:rFonts w:cs="Times New Roman" w:ascii="Times New Roman" w:hAnsi="Times New Roman"/>
                <w:bCs/>
              </w:rPr>
              <w:t xml:space="preserve"> (lektur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drama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wiązania do budowy tragedii ant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problematykę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nflikt postaw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unszt poetycki pieśni chó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aluzje do realiów XVI-wiecznej Polski w utworz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Odprawy posłów greckich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umowanie wiadomości na temat Ja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w biografii Jana Kochanow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omawiane utwory Jana Kochanowski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wybrane utwory Jana Kochanowskiego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jważniejsze tematy i motywy w twórczości Jana Kochanowski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twórczości Jana Kochanowskiego w rozwoju literatury polskiej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światopoglądu Jana Kochanowskiego w kontekście jego biografii i twórczośc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5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Kazania sejmowe</w:t>
            </w:r>
            <w:r>
              <w:rPr>
                <w:rFonts w:cs="Times New Roman" w:ascii="Times New Roman" w:hAnsi="Times New Roman"/>
                <w:bCs/>
              </w:rPr>
              <w:t xml:space="preserve"> Piotra Skarg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argumentację zaprezentowaną przez Piotra Skarg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mieścić </w:t>
            </w:r>
            <w:r>
              <w:rPr>
                <w:rFonts w:cs="Times New Roman" w:ascii="Times New Roman" w:hAnsi="Times New Roman"/>
                <w:i/>
              </w:rPr>
              <w:t>Kazania sejmowe</w:t>
            </w:r>
            <w:r>
              <w:rPr>
                <w:rFonts w:cs="Times New Roman" w:ascii="Times New Roman" w:hAnsi="Times New Roman"/>
              </w:rPr>
              <w:t xml:space="preserve"> w kontekście historycz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wątki bibli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archia szlacheck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złota wolność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olerancja religijn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środki retoryczne i omów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tylizację proroczej groźby w </w:t>
            </w:r>
            <w:r>
              <w:rPr>
                <w:rFonts w:cs="Times New Roman" w:ascii="Times New Roman" w:hAnsi="Times New Roman"/>
                <w:i/>
              </w:rPr>
              <w:t>Kazaniach sejmowych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aktualności </w:t>
            </w:r>
            <w:r>
              <w:rPr>
                <w:rFonts w:cs="Times New Roman" w:ascii="Times New Roman" w:hAnsi="Times New Roman"/>
                <w:i/>
              </w:rPr>
              <w:t>Kazań sejmowych</w:t>
            </w:r>
            <w:r>
              <w:rPr>
                <w:rFonts w:cs="Times New Roman" w:ascii="Times New Roman" w:hAnsi="Times New Roman"/>
              </w:rPr>
              <w:t xml:space="preserve"> we współczesnym społeczeństwie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onfrontować treść obrazu Jana Matejki z realiami historycznymi, wyciągnąć wnioski na temat ideologicznej funkcji obraz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obraz Jana Matejk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NAUKA O JĘZYK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5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tawowe zasady polskiej pisowni: fonetyczna, morfologiczna, historyczna i konwencjonal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ortograf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zasady rządzące ortografi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zasady rządzące ortografią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zasady pisowni regulujące zapis podanych wyrazów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cel stworzenia zasad ortograficznych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iedy używamy wielkich, a kiedy – małych liter?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owody stosowania wielkiej litery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eguły pisowni wielką literą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wielką literą w podanych słow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wyjątków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wielkich liter w tekście poetyckim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Łącznie czy rozdzielnie? Pisownia partykuł </w:t>
            </w:r>
            <w:r>
              <w:rPr>
                <w:rFonts w:cs="Times New Roman" w:ascii="Times New Roman" w:hAnsi="Times New Roman"/>
                <w:bCs/>
                <w:i/>
              </w:rPr>
              <w:t>nie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b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zęści mowy, z którymi partykuł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piszemy łącznie oraz części mowy, z którymi partykuł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piszemy rozdzieln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zasady łącznej bądź rozdzielnej pisowni partykuły </w:t>
            </w:r>
            <w:r>
              <w:rPr>
                <w:rFonts w:cs="Times New Roman" w:ascii="Times New Roman" w:hAnsi="Times New Roman"/>
                <w:i/>
              </w:rPr>
              <w:t>b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w podanych przykładach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isownię </w:t>
            </w:r>
            <w:r>
              <w:rPr>
                <w:rFonts w:cs="Times New Roman" w:ascii="Times New Roman" w:hAnsi="Times New Roman"/>
                <w:i/>
              </w:rPr>
              <w:t>nie</w:t>
            </w:r>
            <w:r>
              <w:rPr>
                <w:rFonts w:cs="Times New Roman" w:ascii="Times New Roman" w:hAnsi="Times New Roman"/>
              </w:rPr>
              <w:t xml:space="preserve"> oraz </w:t>
            </w:r>
            <w:r>
              <w:rPr>
                <w:rFonts w:cs="Times New Roman" w:ascii="Times New Roman" w:hAnsi="Times New Roman"/>
                <w:i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w tekście poetyckim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nie posługiwać się językiem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NESANS – TWORZENIE WYPOWIEDZ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reszczenie a parafraz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</w:rPr>
              <w:t xml:space="preserve">streszczenie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parafraz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ces tworzenia streszcze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óżnicę pomiędzy streszczeniem a parafraz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streszczenia i parafrazy podanych tekst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ESANS – PODSUMOWANIE I POWTÓRZENI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O EPOC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rok – świat wewnętrznych sprzeczn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terminu </w:t>
            </w:r>
            <w:r>
              <w:rPr>
                <w:rFonts w:cs="Times New Roman" w:ascii="Times New Roman" w:hAnsi="Times New Roman"/>
                <w:i/>
              </w:rPr>
              <w:t>bar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amy czasowe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polskiego baroku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dstawowe różnice pomiędzy renesansem a barok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dlaczego w historii okres baroku nazywany jest czasem woj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monarchia absolut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kontrreformacj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najważniejsze postanowienia soboru tryden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yczyny i przejawy niepokoju duch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pecyfikę baroku polski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sarmatyzm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życia codziennego w bar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ilozofię barok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alizować wpływ soboru trydenckiego na kształt epo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ać przykłady teatralizacji życia w ba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tło historyczne epok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barok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cechy stylu barokowego na przedstawionych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okresu baro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cechy stylu barokow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twórczość najważniejszych przedstawicieli sztuki barok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larstwo barokowe, posługując się przykła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cechy architektury barokowej na wybranym przykładz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założenia światopoglądowe sztuki bar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pisać najważniejsze dzieła sztuki barokowej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pisać rolę Kościoła jako mecenasa sztu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barokowego według wskazanych kryteri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tworzyć samodzielną analizę i interpretację wybranego dzieła sztuki barokowej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TEKSTY Z EPOKI I NAWIĄZANI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metafizyczna Mikołaja Sępa Szarzyńs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ze zrozumieniem wiersze Mikołaja Sępa Szarzyń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, adresata lirycznego oraz określić sytuację liryczn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cechy poezji metafizycznej w utworach Mikołaja Sępa Szarzyń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 w analizowanych sone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w wierszu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 Boga zawarty w wierszach Mikołaja Sępa Szarzyńskiego z obrazem Boga w </w:t>
            </w:r>
            <w:r>
              <w:rPr>
                <w:rFonts w:cs="Times New Roman" w:ascii="Times New Roman" w:hAnsi="Times New Roman"/>
                <w:i/>
              </w:rPr>
              <w:t>Hymnie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nalizować, zawarty w podanych sonetach pogląd poety na temat sensu istn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konfrontować sonety Mikołaja Sępa Szarzyńskiego z obrazem </w:t>
            </w:r>
            <w:r>
              <w:rPr>
                <w:rFonts w:cs="Times New Roman" w:ascii="Times New Roman" w:hAnsi="Times New Roman"/>
                <w:i/>
              </w:rPr>
              <w:t>In ictu ocul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6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Daniela Naborows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wiers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, adresata lirycznego i określić sytuację liryczn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czytać wiersz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  <w:r>
              <w:rPr>
                <w:rFonts w:cs="Times New Roman" w:ascii="Times New Roman" w:hAnsi="Times New Roman"/>
              </w:rPr>
              <w:t xml:space="preserve"> jako traktat zawierający tezę i argumentację potwierdzającą tez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w wierszach cechy literatury metafiz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w wierszach cechy literatury dworskiej i je scharaktery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w wiersz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cept w wierszu </w:t>
            </w:r>
            <w:r>
              <w:rPr>
                <w:rFonts w:cs="Times New Roman" w:ascii="Times New Roman" w:hAnsi="Times New Roman"/>
                <w:i/>
              </w:rPr>
              <w:t>Na oczy królewny angielskiej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dramatyzm przedstawienia ludzkiej egzystencji w wierszu </w:t>
            </w:r>
            <w:r>
              <w:rPr>
                <w:rFonts w:cs="Times New Roman" w:ascii="Times New Roman" w:hAnsi="Times New Roman"/>
                <w:i/>
              </w:rPr>
              <w:t>Krótkość żywot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znaczenie paradoksów kończących wier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dokonać interpretacji obrazu </w:t>
            </w:r>
            <w:r>
              <w:rPr>
                <w:rFonts w:cs="Times New Roman" w:ascii="Times New Roman" w:hAnsi="Times New Roman"/>
                <w:bCs/>
                <w:i/>
              </w:rPr>
              <w:t>Maria Magdalen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6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zja dworska Jana Andrzeja Morszty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wiersza </w:t>
            </w:r>
            <w:r>
              <w:rPr>
                <w:rFonts w:cs="Times New Roman" w:ascii="Times New Roman" w:hAnsi="Times New Roman"/>
                <w:i/>
              </w:rPr>
              <w:t>Do trupa</w:t>
            </w:r>
            <w:r>
              <w:rPr>
                <w:rFonts w:cs="Times New Roman" w:ascii="Times New Roman" w:hAnsi="Times New Roman"/>
              </w:rPr>
              <w:t xml:space="preserve"> zdefiniować so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pojęcie paradoksu i wyjaśnić je na przykładz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stotę konceptu w wierszach: </w:t>
            </w:r>
            <w:r>
              <w:rPr>
                <w:rFonts w:cs="Times New Roman" w:ascii="Times New Roman" w:hAnsi="Times New Roman"/>
                <w:i/>
              </w:rPr>
              <w:t xml:space="preserve">Niestatek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Do tru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sensualizmu w analizowanych wiers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 w utworz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pojęcie marinizmu po analizie wierszy Jana Andrzeja Morszty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 zastosowanych w utworz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wiers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prawdy o człowieku, zawartej w wierszu </w:t>
            </w:r>
            <w:r>
              <w:rPr>
                <w:rFonts w:cs="Times New Roman" w:ascii="Times New Roman" w:hAnsi="Times New Roman"/>
                <w:i/>
              </w:rPr>
              <w:t>Niestatek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konfrontować wiersz </w:t>
            </w:r>
            <w:r>
              <w:rPr>
                <w:rFonts w:cs="Times New Roman" w:ascii="Times New Roman" w:hAnsi="Times New Roman"/>
                <w:bCs/>
                <w:i/>
              </w:rPr>
              <w:t>Do trupa</w:t>
            </w:r>
            <w:r>
              <w:rPr>
                <w:rFonts w:cs="Times New Roman" w:ascii="Times New Roman" w:hAnsi="Times New Roman"/>
                <w:bCs/>
              </w:rPr>
              <w:t xml:space="preserve"> z rzeźbą Berniniego w kontekście barokowego ujęcia tematu śmierc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6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armaty portret własny – </w:t>
            </w:r>
            <w:r>
              <w:rPr>
                <w:rFonts w:cs="Times New Roman" w:ascii="Times New Roman" w:hAnsi="Times New Roman"/>
                <w:bCs/>
                <w:i/>
              </w:rPr>
              <w:t>Pamiętniki</w:t>
            </w:r>
            <w:r>
              <w:rPr>
                <w:rFonts w:cs="Times New Roman" w:ascii="Times New Roman" w:hAnsi="Times New Roman"/>
                <w:bCs/>
              </w:rPr>
              <w:t xml:space="preserve"> Jana Chryzostoma Pas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bCs/>
              </w:rPr>
              <w:t>definiować sarmatyzm, wymienić jego wady i zal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kluczowe fakty biografii Jana Chryzostoma Pask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charakteryzować biografię Jana Chryzostoma Paska jako typową dla sar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na podstawie utworu Jana Chryzostoma Paska zdefiniować pamiętnik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Pamiętnik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w tekście </w:t>
            </w:r>
            <w:r>
              <w:rPr>
                <w:rFonts w:cs="Times New Roman" w:ascii="Times New Roman" w:hAnsi="Times New Roman"/>
                <w:bCs/>
                <w:i/>
              </w:rPr>
              <w:t>Pamiętników</w:t>
            </w:r>
            <w:r>
              <w:rPr>
                <w:rFonts w:cs="Times New Roman" w:ascii="Times New Roman" w:hAnsi="Times New Roman"/>
              </w:rPr>
              <w:t xml:space="preserve"> elementy mentalności sarmackiej i je omówić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styl i język </w:t>
            </w:r>
            <w:r>
              <w:rPr>
                <w:rFonts w:cs="Times New Roman" w:ascii="Times New Roman" w:hAnsi="Times New Roman"/>
                <w:i/>
              </w:rPr>
              <w:t>Pamiętnik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jąć dyskusję na temat obecności elementów mentalności sarmackiej wśród współcześnie żyjących Polaków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lliam Szekspir i jego czas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najważniejsze fakty z biografii Williama Szekspir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dzieła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dstawić specyfikę teatru elżbietańskiego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owatorstwo twórczości Szekspira wobec klasycznej tragedii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ecyfikę tragizmu w dziełach Szekspir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1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Makbet</w:t>
            </w:r>
            <w:r>
              <w:rPr>
                <w:rFonts w:cs="Times New Roman" w:ascii="Times New Roman" w:hAnsi="Times New Roman"/>
                <w:bCs/>
              </w:rPr>
              <w:t xml:space="preserve"> Williama Szekspira (lektur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genezę utworu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 trag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czyny ostatecznej klęski Makbe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alistyczne i fantastyczne w dramac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 względem psychologicznym motywację działań głównych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czarownic w procesie budowania napięcia w drama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fantasty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elementów humorystycznych w utworz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yczyny ponadczasowej aktualności dzieł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zykłady adaptacji dzieł Szekspi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tragizm w utworz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kreację Lady Makbet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ybraną adaptację </w:t>
            </w:r>
            <w:r>
              <w:rPr>
                <w:rFonts w:cs="Times New Roman" w:ascii="Times New Roman" w:hAnsi="Times New Roman"/>
                <w:i/>
              </w:rPr>
              <w:t xml:space="preserve">Makbeta </w:t>
            </w:r>
            <w:r>
              <w:rPr>
                <w:rFonts w:cs="Times New Roman" w:ascii="Times New Roman" w:hAnsi="Times New Roman"/>
              </w:rPr>
              <w:t xml:space="preserve">bądź </w:t>
            </w:r>
            <w:r>
              <w:rPr>
                <w:rFonts w:cs="Times New Roman" w:ascii="Times New Roman" w:hAnsi="Times New Roman"/>
                <w:i/>
              </w:rPr>
              <w:t>Hamleta</w:t>
            </w:r>
            <w:r>
              <w:rPr>
                <w:rFonts w:cs="Times New Roman" w:ascii="Times New Roman" w:hAnsi="Times New Roman"/>
              </w:rPr>
              <w:t xml:space="preserve"> i skonfrontować ją z tekstem dramat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 porządkować informacje zawarte w tekśc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i uzasadniać własne sąd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7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Hamlet </w:t>
            </w:r>
            <w:r>
              <w:rPr>
                <w:rFonts w:cs="Times New Roman" w:ascii="Times New Roman" w:hAnsi="Times New Roman"/>
                <w:bCs/>
              </w:rPr>
              <w:t>William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zekspi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fabułę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enezę utworu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trag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lacje między bohateram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różne sposoby sprawowania władzy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wątki wanitatywne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e sposoby realizacji nakazu zemsty w </w:t>
            </w:r>
            <w:r>
              <w:rPr>
                <w:rFonts w:cs="Times New Roman" w:ascii="Times New Roman" w:hAnsi="Times New Roman"/>
                <w:i/>
              </w:rPr>
              <w:t>Hamlec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rzyczyny obłędu Ofelii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yczyny zachowań Haml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monologów Hamlet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wybraną adaptację filmową </w:t>
            </w:r>
            <w:r>
              <w:rPr>
                <w:rFonts w:cs="Times New Roman" w:ascii="Times New Roman" w:hAnsi="Times New Roman"/>
                <w:i/>
              </w:rPr>
              <w:t>Hamlet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7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7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ren Fortynbrasa </w:t>
            </w:r>
            <w:r>
              <w:rPr>
                <w:rFonts w:cs="Times New Roman" w:ascii="Times New Roman" w:hAnsi="Times New Roman"/>
                <w:bCs/>
              </w:rPr>
              <w:t>Zbigniew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Herber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podmiot liryczny, adresata lirycznego i omówić sytuację liryczn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wiązania do </w:t>
            </w:r>
            <w:r>
              <w:rPr>
                <w:rFonts w:cs="Times New Roman" w:ascii="Times New Roman" w:hAnsi="Times New Roman"/>
                <w:i/>
              </w:rPr>
              <w:t>Hamleta</w:t>
            </w:r>
            <w:r>
              <w:rPr>
                <w:rFonts w:cs="Times New Roman" w:ascii="Times New Roman" w:hAnsi="Times New Roman"/>
              </w:rPr>
              <w:t xml:space="preserve">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amleta i Fortynbra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i interpretacji utwor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ezentowanych postaw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lliam Szekspir – podsu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wydarzenia w biografii Williama Szekspi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omawiane utwory Williama Szekspir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wybrane utwory Williama Szekspir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jważniejsze tematy i motywy w twórczości Williama Szekspir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twórczości Williama Szekspira w rozwoju literatur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znaczenia twórczości Williama Szekspir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Skąpiec </w:t>
            </w:r>
            <w:r>
              <w:rPr>
                <w:rFonts w:cs="Times New Roman" w:ascii="Times New Roman" w:hAnsi="Times New Roman"/>
                <w:bCs/>
              </w:rPr>
              <w:t>Molier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lektur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bohaterów dzie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najważniejsze wydarzenia w biografii Molier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rodzaje komizm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Skąpca </w:t>
            </w:r>
            <w:r>
              <w:rPr>
                <w:rFonts w:cs="Times New Roman" w:ascii="Times New Roman" w:hAnsi="Times New Roman"/>
                <w:bCs/>
              </w:rPr>
              <w:t>jako komedię charak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obyczajowość przestawioną w drama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kompozycję utwo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edstawić problematykę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rolę didaskaliów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alizować język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odjąć dyskusję na temat problematyki dramat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 omówić wybraną adaptację utworu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NAUKA O JĘZYK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Pisownia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ii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zasady pisowni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</w:t>
            </w:r>
            <w:r>
              <w:rPr>
                <w:rFonts w:cs="Times New Roman" w:ascii="Times New Roman" w:hAnsi="Times New Roman"/>
                <w:bCs/>
                <w:i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zasady pisowni -</w:t>
            </w:r>
            <w:r>
              <w:rPr>
                <w:rFonts w:cs="Times New Roman" w:ascii="Times New Roman" w:hAnsi="Times New Roman"/>
                <w:bCs/>
                <w:i/>
              </w:rPr>
              <w:t>ji</w:t>
            </w:r>
            <w:r>
              <w:rPr>
                <w:rFonts w:cs="Times New Roman" w:ascii="Times New Roman" w:hAnsi="Times New Roman"/>
                <w:bCs/>
              </w:rPr>
              <w:t>, -</w:t>
            </w:r>
            <w:r>
              <w:rPr>
                <w:rFonts w:cs="Times New Roman" w:ascii="Times New Roman" w:hAnsi="Times New Roman"/>
                <w:bCs/>
                <w:i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oraz -</w:t>
            </w:r>
            <w:r>
              <w:rPr>
                <w:rFonts w:cs="Times New Roman" w:ascii="Times New Roman" w:hAnsi="Times New Roman"/>
                <w:bCs/>
                <w:i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w zakończeniach niektórych rzeczowników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rzeczowniki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iedy piszemy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a kiedy –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  <w:r>
              <w:rPr>
                <w:rFonts w:cs="Times New Roman" w:ascii="Times New Roman" w:hAnsi="Times New Roman"/>
                <w:bCs/>
              </w:rPr>
              <w:t>?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zasady zapisu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zasady zapisu </w:t>
            </w:r>
            <w:r>
              <w:rPr>
                <w:rFonts w:cs="Times New Roman" w:ascii="Times New Roman" w:hAnsi="Times New Roman"/>
                <w:bCs/>
                <w:i/>
              </w:rPr>
              <w:t>ą</w:t>
            </w:r>
            <w:r>
              <w:rPr>
                <w:rFonts w:cs="Times New Roman" w:ascii="Times New Roman" w:hAnsi="Times New Roman"/>
                <w:bCs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</w:rPr>
              <w:t>ę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on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</w:rPr>
              <w:t>en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słow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0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Pisownia przedrostków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ymienić zasady pisowni przedrostków </w:t>
            </w:r>
            <w:r>
              <w:rPr>
                <w:rFonts w:cs="Times New Roman" w:ascii="Times New Roman" w:hAnsi="Times New Roman"/>
                <w:bCs/>
                <w:i/>
              </w:rPr>
              <w:t>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zasady pisowni przedrostków </w:t>
            </w:r>
            <w:r>
              <w:rPr>
                <w:rFonts w:cs="Times New Roman" w:ascii="Times New Roman" w:hAnsi="Times New Roman"/>
                <w:bCs/>
                <w:i/>
              </w:rPr>
              <w:t>ro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b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es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</w:rPr>
              <w:t>wz</w:t>
            </w:r>
            <w:r>
              <w:rPr>
                <w:rFonts w:cs="Times New Roman" w:ascii="Times New Roman" w:hAnsi="Times New Roman"/>
                <w:bCs/>
              </w:rPr>
              <w:t xml:space="preserve">-, 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ws</w:t>
            </w:r>
            <w:r>
              <w:rPr>
                <w:rFonts w:cs="Times New Roman" w:ascii="Times New Roman" w:hAnsi="Times New Roman"/>
                <w:bCs/>
              </w:rPr>
              <w:t>- oraz przyimków złożonych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zasadę, według której zapisuje się podane słow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pisać poprawnie podane wyrazy i wyjaśnić zasadę zapis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TWORZENIE WYPOWIEDZ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pretacja tekstu literack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interpret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rozprawki interpretacyjnej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edstawić kompozycję rozprawki interpretacyj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budowę akapitów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ormułować tezę interpretacyjn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konteksty interpretacyjn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spójną rozprawkę interpretacyjn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OK – PODSUMOWANIE I POWTÓRZENI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ECENIE – O EPOC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wiecenie w Europie i Pols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daty graniczne oświecenia w Europ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eriodyzację polskiego oświeceni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światopogląd ludzi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ajważniejsze osiągnięcia oświecenia w dziedzinie nau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instytucje powstałe w czasach stanisławow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myślicieli epoki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d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a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ateri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ensu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empir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abula ras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utylitary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beral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libertynizm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przemiany społeczne doby oświ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umowa społecz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konstytu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rójpodział wład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edukacji w oświec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założenia filozofii: Johna Locke’a, Immanuela Kanta, Jana Jakuba Rousse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specyfikę oświecenia polski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ezentować wpływ idei oświeceniowych na życie codzien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czasopiśmiennictwa na epokę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emiany światopoglądowe, które ukształtowały oświeceni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uka oświec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klasycystycznego w architektu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 przykładach cechy stylu klasycystycznego w malarstwie i rzeźb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 przykładach cechy stylu rokok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klasycyst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stylu roko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inspiracje antyczne w sztuce klasycystycznej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dzieła czołowych twórców klasycyzmu europej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pecyfikę rokokowych przedmiotów codziennego użytku i wystroju wnętrz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dzieło klasycystyczne według wskazanych kryteri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, w jaki sposób sztuka oświecenia odzwierciedlała najważniejsze idee tej epok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muzyki okresu oświeceni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TEKSTY Z EPOKI I NAWIĄZANIA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gnacy Krasicki – sylwetka twórc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fakty z biografii Ignacego Krasicki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ziałalność publicystyczną Ignacego Krasickiego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ziałalność literacką Ignacego Krasicki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Ignacego Krasickiego dla rozwoju polskiego oświeceni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tycki opis miłości do ojczyz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</w:rPr>
              <w:t>Hymnu do miłości ojczy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hymn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wzór patrioty ukazany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stylisty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stylistycznych w utworz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</w:rPr>
              <w:t>Hymn do miłości ojczyzny</w:t>
            </w:r>
            <w:r>
              <w:rPr>
                <w:rFonts w:cs="Times New Roman" w:ascii="Times New Roman" w:hAnsi="Times New Roman"/>
              </w:rPr>
              <w:t xml:space="preserve"> Ignacego Krasickiego z </w:t>
            </w:r>
            <w:r>
              <w:rPr>
                <w:rFonts w:cs="Times New Roman" w:ascii="Times New Roman" w:hAnsi="Times New Roman"/>
                <w:i/>
              </w:rPr>
              <w:t>Pieśnią V</w:t>
            </w:r>
            <w:r>
              <w:rPr>
                <w:rFonts w:cs="Times New Roman" w:ascii="Times New Roman" w:hAnsi="Times New Roman"/>
              </w:rPr>
              <w:t xml:space="preserve"> Jana Kochanowskieg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definicji patriotyzm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tyryczny komentarz rzeczywistości – wybrana saty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satyr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satyr </w:t>
            </w:r>
            <w:r>
              <w:rPr>
                <w:rFonts w:cs="Times New Roman" w:ascii="Times New Roman" w:hAnsi="Times New Roman"/>
                <w:i/>
              </w:rPr>
              <w:t xml:space="preserve">Świat zepsuty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Pijaństwo </w:t>
            </w:r>
            <w:r>
              <w:rPr>
                <w:rFonts w:cs="Times New Roman" w:ascii="Times New Roman" w:hAnsi="Times New Roman"/>
              </w:rPr>
              <w:t>Ignacego Krasickieg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saty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głównych bohaterów satyry </w:t>
            </w:r>
            <w:r>
              <w:rPr>
                <w:rFonts w:cs="Times New Roman" w:ascii="Times New Roman" w:hAnsi="Times New Roman"/>
                <w:i/>
              </w:rPr>
              <w:t>Pijańs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ady ganione przez autora w obu satyr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ach cechy satyr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saty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 cechy satyry, które określają jej przynależność do klasycyz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iętnowania wad w satyrach Ignacego Krasic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ania efektu komiczn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atrzyć satyry w kontekście ówczesnej obyczajowości oraz w kontekście sytuacji społeczno-poli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uzyskiwania efektu komicznego w satyrz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kontekście satyry rozpatrzyć i ocenić wzorce obyczajowe oraz postawy społeczne we współczesnym świecie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gnacy Krasicki – podsumowani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gatunki tworzone przez Ignacego Krasickiego i zilustrować je przykładami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lacjonować najważniejsze wydarzenia w biografii Ignacego Krasi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twory autorstwa Ignacego Krasickiego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yć tematy i motywy, którymi w swojej twórczości zajmował się Ignacy Krasicki oraz odnieść je do konkretnych dzie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ażać znaczenie twórczości Ignacego Krasickiego w rozwoju literatury polskiej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prezentować tematykę powieści </w:t>
            </w:r>
            <w:r>
              <w:rPr>
                <w:rFonts w:cs="Times New Roman" w:ascii="Times New Roman" w:hAnsi="Times New Roman"/>
                <w:i/>
              </w:rPr>
              <w:t>Mikołaja Doświadczyńskiego przypadk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Ćwiczenie umiejętności – interpretacja tekst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czytać wskazówki dotyczące interpretacji tekst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tekst według podanych wskazówek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lę kontekstów w odczytaniu sensu utworów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dzielnie zinterpretować tekst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tyczne czytanie tekstu – ćwicz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ządkować informacje zawarte w tekśc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twarzać informacje zawarte w tekści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główny problem w tekści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argumenty potwierdzające stanowisko auto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ować i uzasadnić własne sądy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olemikę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9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Kandyd </w:t>
            </w:r>
            <w:r>
              <w:rPr>
                <w:rFonts w:cs="Times New Roman" w:ascii="Times New Roman" w:hAnsi="Times New Roman"/>
                <w:bCs/>
              </w:rPr>
              <w:t>Wolt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lektura), fragment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u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wiat przedstawi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ć rodzaj narracji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istorię dojrzewania boha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utwor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ldorado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</w:t>
            </w:r>
            <w:r>
              <w:rPr>
                <w:rFonts w:cs="Times New Roman" w:ascii="Times New Roman" w:hAnsi="Times New Roman"/>
                <w:i/>
              </w:rPr>
              <w:t>Kandyda</w:t>
            </w:r>
            <w:r>
              <w:rPr>
                <w:rFonts w:cs="Times New Roman" w:ascii="Times New Roman" w:hAnsi="Times New Roman"/>
              </w:rPr>
              <w:t xml:space="preserve"> jako satyryczną i krytyczną wizję cywilizacji europejs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parodii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sposoby uzyskiwania efektu komiczneg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językowe sposoby uzyskiwania efektu kom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filozofi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zakończenie utwor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esłania zawartego w zakończeniu utwor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NAUKA O JĘZYKU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sownia skrótów i skrótowc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 xml:space="preserve">skróty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>skrótow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ypy skrótowców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isownię skrótowców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odpowiednie formy poszczególnych skrótowców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skrótami i skrótowcami w tworzeniu tekstu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9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la języka w budowaniu obrazu świ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językowy obraz świat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elementy składające się na językowy obraz świat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owy obraz świata wynikający z podanych wyrażeń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język w odniesieniu do elementów składających się na językowy obraz świat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tencje językowe i komunikacyj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ługiwać się nowo poznanym słownictw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ywać teorię w rozwiązywaniu zadań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zerzyć świadomość językow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ywać wiedzę językow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nie posługiwać się językiem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TWORZENIE WYPOWIEDZI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*9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óżne typy dowodz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typy dowodzenia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poszczególne typy dowodzeni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na przykładach poszczególne typy dow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szczególne typy dowodzenia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worzyć tekst stosując różne typy dowod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podany przykład dowodzeni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ECENIE – PODSUMOWANIE I POWTÓRZENIE</w:t>
            </w:r>
          </w:p>
        </w:tc>
      </w:tr>
      <w:tr>
        <w:trPr/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tórzenie wiadomo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6:13:00Z</dcterms:created>
  <dc:creator>Małgosia</dc:creator>
  <dc:description/>
  <dc:language>en-US</dc:language>
  <cp:lastModifiedBy>Jovita</cp:lastModifiedBy>
  <dcterms:modified xsi:type="dcterms:W3CDTF">2024-09-04T16:13:00Z</dcterms:modified>
  <cp:revision>2</cp:revision>
  <dc:subject/>
  <dc:title/>
</cp:coreProperties>
</file>