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 xml:space="preserve">Wymagania edukacyjne na poszczególne oceny. </w:t>
      </w:r>
      <w:r>
        <w:rPr>
          <w:rFonts w:cs="Calibri" w:ascii="Calibri" w:hAnsi="Calibri"/>
          <w:b/>
          <w:i/>
          <w:szCs w:val="28"/>
        </w:rPr>
        <w:t>NOWE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i/>
          <w:szCs w:val="18"/>
        </w:rPr>
        <w:t>Oblicza geografii</w:t>
      </w:r>
      <w:r>
        <w:rPr>
          <w:rFonts w:cs="Calibri" w:ascii="Calibri" w:hAnsi="Calibri"/>
          <w:b/>
          <w:szCs w:val="18"/>
        </w:rPr>
        <w:t>. Zakres rozszerzony. Część 1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41"/>
        <w:gridCol w:w="3240"/>
        <w:gridCol w:w="3241"/>
      </w:tblGrid>
      <w:tr>
        <w:trPr>
          <w:trHeight w:val="283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puszczając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stateczn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obr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ardzo dobr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ocenę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elującą</w:t>
            </w:r>
          </w:p>
        </w:tc>
      </w:tr>
      <w:tr>
        <w:trPr>
          <w:trHeight w:val="2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spacing w:before="0" w:after="0"/>
              <w:ind w:left="154" w:right="-14" w:hanging="154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podziału nauk geograficznych na dyscypli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źródła informacji geograficzn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metody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4" w:leader="none"/>
              </w:tabs>
              <w:ind w:left="154" w:right="-14" w:hanging="15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wykresów </w:t>
              <w:br/>
              <w:t>i diagram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efinicje mapy i sk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lementy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rodzaje s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 czyta legendę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rodzaje m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owolny obszar na podstawie mapy turystyczno-topograf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przedmiot i cele badań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potrzebne do charakterystyki własnego regio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onstruuje plan pracy dla wybranego problemu badawczego w zakresie ge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GIS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mapy ze względu na różne kryteri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skal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podziałką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ściej stosowane metody prezentowania informacji </w:t>
              <w:br/>
              <w:t>na map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formy rzeźby na mapie, analizując układ poziomic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najduje na mapie obiekty geograficzne przedstawione </w:t>
              <w:br/>
              <w:t>na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miejsce geografii wśród innych nauk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źródła informacji geograficznej, ich przydatność </w:t>
              <w:br/>
              <w:t>i możliwości wykorzyst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rzedstawia podstawowe ilościowe</w:t>
              <w:br/>
              <w:t>i jakościowe metody badań geograficznych oraz możliwości ich wykorzystania na wybranych przykłada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cow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westionariusz ankiety </w:t>
              <w:br/>
              <w:t>na wybrany temat dotyczący problemu badawcz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cyfrowa metoda prezentacji zjawisk GIS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548DD4"/>
                <w:sz w:val="18"/>
                <w:szCs w:val="18"/>
              </w:rPr>
              <w:t>stosuje wybrane metody kartograficzne do prezentacji cech ilościowych i jakościowych środowiska geograficzn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dane liczbowe przedstawione za pomocą tabeli, wykresów i diagramó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analizuje źródła kartograficzne oraz formułuje wnioski na ich podstaw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stosuje różne rodzaje skal </w:t>
              <w:br/>
              <w:t>i przekształca 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skalą mapy do obliczenia odległości i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graficzne i kartograficzne metody przedstawiania informacji 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sługuje się mapą hipsometryczną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zastosowania różnego rodzaju map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różnice w sposobie przedstawiania rzeźby na mapie topograficznej i mapie ogólnogeografi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548DD4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rientuje mapę topograficzną </w:t>
              <w:br/>
              <w:t>w ter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zykłady informacji pozyskiwanych na podstawie obserwacji i pomiarów prowadzonych w tere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02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i analizuje cechy środowiska geograficznego za pomocą GI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worzy dokumentację obserwacji terenowych za pomocą odbiornika GPS (smartfona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licza skalę mapy na podstawie odległości lub powierzchn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równuje metody jakościowe </w:t>
              <w:br/>
              <w:t>i metody ilościowe prezentacji zjawisk na map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przydatność fotografii i zdjęć satelitarnych do pozyskiwania informacji o środowisku geograf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pretuje treść fotografii i zdjęć satelitarnych oraz wskazuje wady </w:t>
              <w:br/>
              <w:t>i zalety każdego z przedstawionych obsza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ta i interpretuje treści różnych rodzajów map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rakteryzuje działania systemu nawigacji satelitarnej GPS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geografi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ożliwości wykorzystania różnych źródeł informacji geograficznych i ocenia ich przydatnoś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rzykłady wykorzystania narzędzi GIS do analiz zróżnicowania przestrzennego środowiska geograf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dostrzega i określa związki przyczynowo-skutkowe między elementami środowiska na danym terenie na podstawie mapy cyfr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rowadz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wiad i opracowuje wyniki z zajęć teren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datność fotografii i zdjęć satelitarnych do pozyskiwania informacji o środowisku geograficz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przykłady technologii informacyjno-komunikacyjnych </w:t>
              <w:br/>
              <w:t xml:space="preserve">i geoinformacyjnych do pozyskiwania, przechowywania, przetwarzania </w:t>
              <w:br/>
              <w:t>i prezentacji informacji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  <w:tab w:val="left" w:pos="662" w:leader="none"/>
              </w:tabs>
              <w:spacing w:before="0" w:after="0"/>
              <w:ind w:left="237" w:right="-14" w:hanging="237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kreśla współrzędne geograficzne </w:t>
              <w:br/>
              <w:t>na mapie oraz z wykorzystaniem GPS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ługuje się terminam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sięży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net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eteoroi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me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lanety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eorię heliocentryczną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ieg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sokość górowania Słoń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oc polar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zień polar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ieg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dziela strefy oświetlenia Ziemi i ich grani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uniwersal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trefow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ruchu obrot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548DD4"/>
                <w:sz w:val="18"/>
                <w:szCs w:val="18"/>
              </w:rPr>
              <w:t>podaje parametry fizyczne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azy Księży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czasów 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i porównuje planety Układu Słonecznego, w tym Ziemi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teorię heliocentryczną </w:t>
              <w:br/>
              <w:t>z teorią geocentry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łońce jako gwiazdę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echy ruchu obiegowego Ziemi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mian oświetlenia Ziemi w ciągu rok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trwania zmian długości dnia i nocy w różnych szerokościach geograf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horyzontem </w:t>
              <w:br/>
              <w:t>a widnokręgi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idomą wędrówkę Słońca nad horyzontem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ystępowanie faz Księżyca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czas uniwersalny i czas strefo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ow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gwiazdozbiory nieba północ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Ziemi odróżniające ją od innych planet Układu Słonecznego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następstwa ruchu obieg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strefy oświetleni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uchu obrotowego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aćmienie Słońca </w:t>
              <w:br/>
              <w:t>i Księżyca na podstawie ilustracj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stref czasow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czas słoneczny dowolnego miejsca na Ziemi na podstawie różnicy długości geograficzn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czas urzędowy obowiązujący w niektórych państwa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zym jest międzynarodowa linia zmiany da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teorie pochodzenia wszech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budowy planet Układu Słone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oświetlenia Ziemi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wysokości górowania Słońca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wysokość górowania Słońca na dowolnej szerokości geograficznej </w:t>
              <w:br/>
              <w:t>w dniach równonocy i przesil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dowody na ruch obrotowy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 wskazuje skutki występowania siły Coriolisa dla środowiska przyrodnicz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ejscowego czasu słonecznego od długości geograf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licza miejscowy czas słoneczny </w:t>
              <w:br/>
              <w:t>z uwzględnieniem przekraczania międzynarodowej linii zmiany daty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współczesne metody badań kosmicznych i ich znacze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osiągnięcia naukowców, </w:t>
              <w:br/>
              <w:t>w tym Polaków, w poznawaniu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nachyleniem osi ziemskiej a dopływem energii słonecznej do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znacza współrzędne geograficzne dowolnego punktu na powierzchni Ziemi na podstawie wysokości górowania Słońca w dniach równonocy i przesileń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37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na życie i działalność człowiek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składniki powietrz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term temperaturę powietrza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ednia roczna amplituda temperatury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obowa amplituda temperatury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ciśnienie atmosferyczn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yż bary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niż barycz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kierunki wiatrów względem izobar w wyżu i niżu atmosferyczny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izobar rozmieszczenie stałych wyżów i niżów atmosferyczn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ndens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 punktu ros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ądra kondens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powietrz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ublimac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miary wilgotności powietr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atmosfery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wskazuje na mapie przykładowe obszary o najmniejszych </w:t>
              <w:br/>
              <w:t>i największych rocznych sumach opadów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go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gnoza pog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pa synop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kreśla elementy pogod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śla z mapy synoptycznej warunki pogod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limat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trefa klimatycz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 klimatu lokal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dowolną strefę klimatyczną </w:t>
              <w:br/>
              <w:t>na Ziemi na podstawie map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limatów astref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temperatury </w:t>
              <w:br/>
              <w:t>i ciśnienia powietrza w przekroju pionowym atm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temperatury powietrza w styczniu i w lipcu </w:t>
              <w:br/>
              <w:t>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czne amplitudy temperatury powietrza na Ziemi na podstawie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obszary, w których zaznacza się wpływ prądów morskich </w:t>
              <w:br/>
              <w:t xml:space="preserve">i wysokości bezwzględnych </w:t>
              <w:br/>
              <w:t>na temperaturę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kład ciśnienia atmosferycznego na Ziemi w styczniu </w:t>
              <w:br/>
              <w:t>i w lipcu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uchu powiet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bjętych wiatrami stały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pasat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rozkład opadów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różnicowanie opadów </w:t>
              <w:br/>
              <w:t>na Ziemi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różnia rodzaje frontów atmosferycznych i je omawia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danych meteorologi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pogodę panującą </w:t>
              <w:br/>
              <w:t>na wybranym obszarze na podstawie mapy synop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co to jest klimat lokaln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limatogramy głównych stref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strefę klimatyczną </w:t>
              <w:br/>
              <w:t>na podstawie opisu lub klimatogram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echy klimatu górskieg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stwową budowę atmosfery na podstawie schemat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zjawiska i procesy zachodzące w różnych warstwach atmosfery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ozkład temperatury </w:t>
              <w:br/>
              <w:t>w poszczególnych porach roku na półkuli północnej i półkuli południ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temperaturę powietrza dla wybranej stacji meteorologi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średnią roczną amplitudę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prądy konwekcyjne (wstępujące i zstępujące) od wiatr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analizuje powstawanie ośrodków barycznych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krążenie powietrza </w:t>
              <w:br/>
              <w:t xml:space="preserve">w ośrodkach barycznych na półkuli północnej i półkuli południowej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niezbędne do powstania opadu atmosfer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skazuje przyczyny nierównomiernego rozkładu opadów atmosferycznych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rodzaje opadów i os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front ciepły od frontu chłodnego na podstawie ich budowy </w:t>
              <w:br/>
              <w:t>i towarzyszących im zjawisk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stawy prognozowania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, na których występują zmienne warunki pogodowe w ciągu ro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równuje uproszczoną mapę pogody z mapą synopty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prognozowania pogody dla gospodar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mawia czynniki klimatotwórcze kształtujące klimat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specyficznym klimacie lokalnym w Pols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typy klimatów na podstawie klimatogramów i mapy klimatyczn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różnice między klimatem </w:t>
            </w:r>
            <w:r>
              <w:rPr>
                <w:rFonts w:cs="Calibri" w:ascii="Calibri" w:hAnsi="Calibri"/>
                <w:sz w:val="18"/>
                <w:szCs w:val="18"/>
              </w:rPr>
              <w:t>morskim a klimatem kontynenta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klimaty strefowe i astrefow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zmian klima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pole magnetyczne Ziemi </w:t>
              <w:br/>
              <w:t>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przyczyny nierównomiernego rozkładu temperatury powietrza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czny przebieg temperatury powietrza we własnym regionie </w:t>
              <w:br/>
              <w:t>na podstawie klimatogram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powietrza na podstawie gradientu adiabaty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iśnienia atmosferycznego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na podstawie schematu, czym jest globalna cyrkulacja atmosferyczna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genezę wiatrów stałych, okresowych i lokal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na podstawie klimatogramu wielkość rocznej sumy opadów atmosferycznych we własnym region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a towarzyszące ciepłym i chłodnym frontom atmosfery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mapy synoptyczne i zdjęcia satelitarne w celu przygotowania prognoz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wybranych przykładach wpływ czynników meteorologicznych </w:t>
              <w:br/>
              <w:t>i geograficznych na poszczególne elementy pogod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i porównuje strefy klimatyczne i typy klimatów na Ziemi </w:t>
              <w:br/>
              <w:t>i uzasadnia ich zasięg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strefę klimatyczną i typ klimatu na podstawie rocznego przebiegu temperatury powietrza</w:t>
              <w:br/>
              <w:t xml:space="preserve"> i sum opadów atmosfe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i skutki zmian kli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atmosfery dla życi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wiązek między budową atmosfery a zjawiskami i procesami meteorologi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jawisko inwersji temperatury powietrz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formułuje prawidłowości dotyczące zróżnicowania rocznej amplitudy temperatury powietrza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ekstremalne wartości temperatury na świec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temperatur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cyrkulacji powietrza w strefie międzyzwrotnikowej i w wyższ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strefy podwyższonego i obniżonego ciśnienia na kuli ziem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wiatrów stałych, okresowych i lokalnych dla przebiegu pog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użych sum opadów atmosferycznych w strefie klimatów równi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harakterystyczne zmiany pogody w czasie przemieszczania się frontów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interpretuje meteorologiczne zdjęcia satelitar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modyfikujące przebieg stref klimat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, na czym polega strefowość klimatów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wpływ lokalnych czynników </w:t>
              <w:br/>
              <w:t>na klimat wybranych regionó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lobalne i lokalne zmiany klimatu, ich przyczyny i skutk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podaje charakterystyczne cechy hydrosf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składowe cyklu hydrologiczneg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odział wszechoceanu </w:t>
              <w:br/>
              <w:t>na mapie świ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czym różni się morze </w:t>
              <w:br/>
              <w:t>od ocea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ór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ybrane morza </w:t>
              <w:br/>
              <w:t>i zatok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echy wody morskiej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z mapy zasolenie wody </w:t>
              <w:br/>
              <w:t>na podstawie izoha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rodzaje pływów mo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rzeka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dorzecz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system rzecz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lewisk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rodzaje rze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przykładowe rzeki główne, systemy rzeczne </w:t>
              <w:br/>
              <w:t xml:space="preserve">i zlewisk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ustrojów rze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unkcje sztucznych zbiorników w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ranica wiecznego śnieg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występowania lodu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obszary występowania wód artezyjskich </w:t>
              <w:br/>
              <w:t>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obszary występ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ykl hydrologiczny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bilans wodny na Ziemi </w:t>
              <w:br/>
              <w:t>i jego zróżnicowanie w różnych warunkach kli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o deficycie oraz nadmiarz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echy fizykochemiczne wód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wody mor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kład prądów morskich na świecie na podstawie map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genezę tsuna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pływów morski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omawia system rzeczny wraz </w:t>
              <w:br/>
              <w:t xml:space="preserve">z dorzeczem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 podstawie mapy sieć rzeczną na poszczególnych kontynenta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ozmieszczenie jezior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sztuczne zbiorniki wod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lodowcem górskim a lądolodem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części składowe lodowca górski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świata obszary występowania lodowców górskich </w:t>
              <w:br/>
              <w:t>i lądolod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rodzaje wód podziemnych na podstawie schema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schemat basenu artezyjski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  <w:tab w:val="left" w:pos="579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wstawanie źródeł i ich rodzaje na podstawie ilustr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  <w:tab w:val="left" w:pos="579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rodzaje i wielkość zasobów wodnych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zróżnicowania zasol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zasolenie wody w procenta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zróżnicowania zasolenia mórz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blem zanieczyszczenia wód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czyny występowania poszczególnych rodzajów ruchów wody mor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falowanie wiatrowe </w:t>
              <w:br/>
              <w:t>i przyczyny powstawania fal mo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ądy morskie, ich rodzaje oraz rozkład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tsuna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powstawania pływów wskutek oddziaływania Księżyca i Słoń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lę rzek w obiegu wody </w:t>
              <w:br/>
              <w:t>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zróżnicowania sieci rzecznej n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ustrojów rzecznych </w:t>
              <w:br/>
              <w:t>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jezior na Zi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plany batymetryczne wybranych jezio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równuje kształt i głębokość jezior różnych typ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warunki powstawania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 powstawania lodu lodowc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cechy lądolodu Antarktydy </w:t>
              <w:br/>
              <w:t>i Grenland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wieloletniej zmarzliny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wody podziem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ody artezyjskie </w:t>
              <w:br/>
              <w:t>i subartezyjskie oraz podaje różnice między nim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warunki powstawania źróde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typy wód mine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retencji w cyklu hydrologicz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zróżnicowanie temperatury wód oce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termicznego mórz w układzie pionowym i układzie pozi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bjaśnia mechanizm powstawania powierzchniowych prądów morskich </w:t>
              <w:br/>
              <w:t>i ich ukła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owstawanie upwellingu przybrzeżnego na podstawie ilustr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ustrój rzeki płynącej najbliżej szko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przyrodnicze </w:t>
              <w:br/>
              <w:t>i gospodarcze wielkich rzek na wybranym przykładzie ze 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genetyczne typy jezio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typy genetyczne jezior na podstawie planów batymetr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przyczyny odmiennej wysokości występowania granicy wiecznego śniegu w różnych szerokościach geograf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lodowców górskich na podstawie fotografii oraz ilustracj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ces powstawania bariery lodowej i góry lodowej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uwarunkowania występowania wód podziem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8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funkcjonowania gejzerów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ądów morskich </w:t>
              <w:br/>
              <w:t>na życie i gospodarkę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ruch cząsteczek wody podczas falowania oraz parametry fali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chanizm ENSO i jego wpływ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na przykładach zależność sieci rzecznej od budowy geologicznej </w:t>
              <w:br/>
              <w:t>i rzeźby tere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ustrój rzeczny wybranych rzek świata, Europy i Pols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naczenie jezior w życiu </w:t>
              <w:br/>
              <w:t>i działalności człowie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pływ zanikania pokrywy lodowej w obszarach okołobiegunowych na środowisko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60" w:leader="none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naczenie gospodarcze wód podziemnych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wewnętrzne kształtujące powierzchnię Ziem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orupa ziemska, prądy konwekcyj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rstwy wnętrz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 minerały budujące skorupę ziems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ła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aje skał występujących n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są procesy endogeniczne i klasyfikuje 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płyty litosfery i ich granice, grzbiety śródoceaniczne, strefy subdukcji i ryf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ogenezy w historii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eformacje tekton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pluto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ulkanizm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trzęsienia ziem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sejsmiczne,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obszary asejsmi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intruzje zgodne od niezgod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ulkany czynne od wygasł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produkty erupcji wulkan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różnicę między epicentrum </w:t>
              <w:br/>
              <w:t>a hipocentrum trzęsienia zi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branych trzęsień ziemi występujących na świec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y izostatycz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czytuje dane z krzywej hipsograf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najgłębsze rowy oceaniczne na Ziemi i podaje ich naz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6" w:leader="none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kamieniałość przewod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budowy wnętrz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wierzchnie nieciągłości we wnętrzu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różnice między minerałem </w:t>
              <w:br/>
              <w:t>a skał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minerały skałotwórcz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różnych rodzajów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o różnej genez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obszary występowania najbardziej rozpowszechnionych skał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stawowe założenia teorii tektoniki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ezentuje typy granic płyt litosfery </w:t>
              <w:br/>
              <w:t>z wykorzystaniem mapy tematycz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óżnych typów genetycznych gór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wulkanów na podstawie schemat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rozmieszczenie wulkanów </w:t>
              <w:br/>
              <w:t>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dzaje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rozmieszczenie obszarów sejsmicz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ukształtowanie poziome i pionowe powierzchni Ziemi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odział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etapy powstawania skamieniałości na podstawie schemat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chemiczny i właściwości fizyczne poszczególnych warstw wnętrza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stopień geotermiczn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różnice między skorupą kontynentalną a skorupą ocean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wybrane skały o różnej genezi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wybrane skał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wzajemnego przemieszczania się płyt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spredingu i subdukcji na podstawie infografi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wskazuje na mapie świata przykłady gór powstałych w wyniku kolizji płyt litosfe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charakteryzuje typy genetyczne gór </w:t>
              <w:br/>
              <w:t>i podaje ich cech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na podstawie schematów deformacje tektoniczn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plutoniczne i podaje ich skut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typy intruzji mag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budowę wulkanu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ważniejsze wulkany i określa ich położenie w stosunku </w:t>
              <w:br/>
              <w:t>do granic płyt litosfer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czyny trzęsień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skalę Richtera i skalę Mercall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rozchodzenie się fal sejsmicznych na podstawie ilustra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wielkie formy ukształtowania lądów i dna oceanicz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batymetrycznej wielkie formy dna oceanicznego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metody odtwarzania dziejów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najważniejsze wydarzenia geologiczne i przyrodnicze w dziejach Ziemi </w:t>
            </w:r>
            <w:r>
              <w:rPr>
                <w:rFonts w:eastAsia="Calibri" w:cs="Calibri" w:ascii="Calibri" w:hAnsi="Calibri"/>
                <w:color w:val="0070C0"/>
                <w:sz w:val="18"/>
                <w:szCs w:val="18"/>
                <w:lang w:eastAsia="en-US"/>
              </w:rPr>
              <w:t xml:space="preserve">(fałdowania, transgresje </w:t>
              <w:br/>
              <w:t>i regresje morskie, zlodowacenia, rozwój świata organicznego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okres geologiczny </w:t>
              <w:br/>
              <w:t>na podstawie opi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zmiany temperatury, ciśnienia </w:t>
              <w:br/>
              <w:t>i gęstości zachodzące we wnętrzu Ziemi wraz ze wzrostem głębokośc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blicza temperaturę w głębi skorupy ziemskiej na podstawie stopnia geoterm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genezę skał magmowych, osadowych i przeobrażo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gospodarcze zastosowanie ska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działania prądów konwekcyj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charakteryzuje powstawanie gór </w:t>
              <w:br/>
              <w:t xml:space="preserve">w wyniku kolizji płyt litosfery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daje przykłady świadczące o ruchach pionowych skorupy ziemski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pisuje etapy powstawania gór fałdowych i zręb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pływ ruchu płyt litosfery </w:t>
              <w:br/>
              <w:t>na genezę procesów endoge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typy wulkanów ze względu na przebieg erupcji i rodzaj materiału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przykłady negatywnych </w:t>
              <w:br/>
              <w:t>i pozytywnych skutków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kazuje zależność między ruchami płyt skorupy ziemskiej </w:t>
              <w:br/>
              <w:t>a rozmieszczeniem wulkan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między ruchami płyt skorupy ziemskiej a obszarami występowania trzęsień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egatywne skutki trzęsień ziemi i erupcji wulkan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wpływ procesów geologicznych na ukształtowanie powierzchni Ziem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jaśnia znaczenie skamieniałości przewodnich w odtwarzaniu dziejów Zie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oraz interpretuje mapy, odkrywki glebowe </w:t>
              <w:br/>
              <w:t>i przekroje geologiczn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wpływ budowy wnętrza Ziemi na genezę procesów endogen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stępowania </w:t>
              <w:br/>
              <w:t>i wykorzystania skał we własnym regio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procesów geologicznych na powstawanie głównych struktur tektonicznych </w:t>
              <w:br/>
              <w:t>na wybranych przykłada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e w procesach powstawania wybranych gór, </w:t>
              <w:br/>
              <w:t>np. Himalajów i And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pływu zjawisk wulkanicznych na środowisko przyrodnicze i działalność człowie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20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podczas lekcji w terenie rozpoznaje rodzaje skał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zależność pomiędzy wiekiem orogenezy a wysokością gór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przykłady skutków występowania procesów izostaty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zależność wielkich form rzeźby terenu od budowy skorupy ziemskiej na przykładach ze świata</w:t>
              <w:br/>
              <w:t>i z Europ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ezentuje zasady ustalania wieku względnego i wieku bezwzględnego skał oraz wydarzeń geologicz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zestawu skamieniałości przewodni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dtwarza wydarzenia geologiczne </w:t>
              <w:br/>
              <w:t xml:space="preserve">i przyrodnicze w dziejach Ziemi </w:t>
              <w:br/>
              <w:t>na podstawie odkrywki glebowej i przekroju geologicznego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zewnętrzne kształtujące powierzchnię Ziemi</w:t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wietrzenie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zwietrzeli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różnia rodzaje wietrzenia (fizyczne, chemiczne, biologiczn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rodzaje ruchów ma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kras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krasow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 xml:space="preserve">wymienia elementy doliny rzecznej </w:t>
              <w:br/>
              <w:t>na podstawie schemat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ujść rzecz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odowiec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górski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  <w:t>lądolód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formy rzeźby terenu powstałe wskutek działalności lodowców górskich i lądolodów </w:t>
              <w:br/>
              <w:t>na ilustracji oraz fotografi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li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aż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erzej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wybrzeża morski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6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wpływające </w:t>
              <w:br/>
              <w:t xml:space="preserve">na </w:t>
            </w:r>
            <w:r>
              <w:rPr>
                <w:rFonts w:cs="Calibri" w:ascii="Calibri" w:hAnsi="Calibri"/>
                <w:color w:val="0070C0"/>
                <w:sz w:val="18"/>
                <w:szCs w:val="16"/>
              </w:rPr>
              <w:t>intensywność rzeźbotwórczej działalności wiatr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ydm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nazwy największych pustyń </w:t>
              <w:br/>
              <w:t>na Zie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efekty procesów zewnętr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czynniki decydujące </w:t>
              <w:br/>
              <w:t>o intensywności wietrzenia na kuli ziemski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ocesy krasow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łaściwości rozpuszczające wod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od krasu podziemnego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dróżnia terasę zalewową od terasy nadzalewow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erozje wgłębną, wsteczną </w:t>
              <w:br/>
              <w:t>i boczną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skazuje na mapie delty i ujścia lejkowat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mienia formy rzeźby terenu powstałe wskutek rzeźbotwórczej działalności lodowców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wstawanie różnych typów moren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niszczącej </w:t>
              <w:br/>
              <w:t>i budującej działalności morz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typy wybrzeży na podstawie map i fotografi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mienia formy terenu powstałe </w:t>
              <w:br/>
              <w:t>w wyniku rzeźbotwórczej działalności wiat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e między wydmą paraboliczną a barchane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y zewnętrzne modelujące powierzchnię Ziemi (erozja, transport, akumulac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zjawiska wietrzenia fizycznego, chemicznego </w:t>
              <w:br/>
              <w:t>i biolog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formy i produkty powstałe w wyniku poszczególnych rodzajów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wój rzeźby terenu powstałej pod wpływem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</w:t>
              <w:br/>
              <w:t>na przebieg zjawisk kr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tempa rozpuszczania skał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cechy rzeźby krasowej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wskazuje na mapie obszary krasowe znane na świecie, w Europie i w Pols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ach górnym, środkowym i do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na rysunkach i fotografiach formy powstałe w wyniku rzeźbotwórczej działalności rze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typy ujść rzecznych </w:t>
              <w:br/>
              <w:t>na podstawie mapy i zdjęć satelitar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klasyfikuje formy rzeźby polodowcowej na formy erozyjne i formy akumulacyj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rzeźby terenu powstałe wskutek działalności lodowców górskich i lądolod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</w:t>
              <w:br/>
              <w:t>na tempo cofania się wybrzeży kli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rzedstawia proces powstawania mierzei 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formy rzeźby terenu powstałe wskutek rzeźbotwórczej działalności morza (klif, mierzeja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uwarunkowania procesów eoli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tworzenia się wy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6"/>
              </w:rPr>
              <w:t>omawia intensywność poszczególnych rodzajów wietrzenia na Ziemi na podstawie schematu</w:t>
            </w:r>
            <w:r>
              <w:rPr>
                <w:rFonts w:cs="Calibri" w:ascii="Calibri" w:hAnsi="Calibri"/>
                <w:color w:val="0070C0"/>
                <w:sz w:val="2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procesu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genezę wybranych form krasowych powierzchniowych </w:t>
              <w:br/>
              <w:t>i podziem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ruchów mas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sposoby zapobiegania ruchom masowych </w:t>
            </w:r>
            <w:r>
              <w:rPr>
                <w:rFonts w:cs="Calibri" w:ascii="Calibri" w:hAnsi="Calibri"/>
                <w:sz w:val="18"/>
                <w:szCs w:val="18"/>
              </w:rPr>
              <w:t>wymienia etapy rozwoju form krasu powierzchniow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daje cechy rzeźbotwórczej działalności rzeki – erozji, transportu, akumulacji – w jej górnym, środkowym i dolnym bieg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powstawanie meandrów 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niszczącą, transportową </w:t>
              <w:br/>
              <w:t>i akumulacyjną działalność lodowcó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krajobraz młodoglacjal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omawia procesy i formy na wybrzeżu strom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typy wybrzeży morskich oraz podaje ich podobieństwa i różnic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iszczącą, transportującą i budującą działalność wiat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rozróżnia formy rzeźby erozyjnej </w:t>
              <w:br/>
              <w:t xml:space="preserve">i akumulacyjnej działalności wiatru </w:t>
              <w:br/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na podstawie</w:t>
            </w: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 xml:space="preserve"> fotograf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rzek, wiatru, lodowców 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skutki rzeźbotwórczej działalności rzek, wiatru, lodowców </w:t>
              <w:br/>
              <w:t>i lądolodów, mórz oraz wietrz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ykazuje wpływ czynników przyrodniczych i działalności człowieka na grawitacyjne ruchy masowe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rzedstawia przykłady ograniczeń </w:t>
              <w:br/>
              <w:t xml:space="preserve">w zakresie zagospodarowania terenu, wynikające z budowy geologicznej podłoża, rzeźby terenu </w:t>
              <w:br/>
              <w:t>i grawitacyjnych ruchów masow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przyczyny zróżnicowania procesów rzeźbotwórczych (erozji </w:t>
              <w:br/>
              <w:t xml:space="preserve">i akumulacji) na poszczególnych odcinkach rzeki (górnym, środkowym </w:t>
              <w:br/>
              <w:t>i dolnym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pisuje fazy rozwoju zakola rzecznego </w:t>
              <w:br/>
              <w:t xml:space="preserve">i powstawanie starorzecza </w:t>
              <w:br/>
              <w:t>na podstawie ilustracji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dosfera i biosfer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datność rolnicza gle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yzność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odzajn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różnia gleby strefowe, śródstrefowe </w:t>
              <w:br/>
              <w:t>i niestref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podstawowe profile glebow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ormacje roślin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gatunki roślinne w każdej ze stref roślin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0" w:leader="none"/>
                <w:tab w:val="left" w:pos="296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iętra roślinne </w:t>
              <w:br/>
              <w:t>na przykładzie Ta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harakteryzuje najważniejsze poziomy glebowe na podstawie ilustracji profili glebow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skazuje na mapie rozmieszczenie głównych typów gleb strefowych </w:t>
              <w:br/>
              <w:t xml:space="preserve">i niestrefowych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daje charakterystyczne cechy głównych stref roślinnych na Ziem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porównuje piętrowość w wybranych górach świata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powstawania gleb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shd w:fill="FFFFFF" w:val="clear"/>
              </w:rPr>
              <w:t>omawia podstawowe profile glebow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echy głównych typów gleb strefowych, śródstrefowych </w:t>
              <w:br/>
              <w:t>i niestrefow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wyjaśnia różnicę między żyznością </w:t>
              <w:br/>
              <w:t>a urodzajności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arunki występowania głównych stref roślinnych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iętra roślinne na wybranych obszarach górski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wspólne cechy piętrowości </w:t>
              <w:br/>
              <w:t>na przykładzie wybranych gór świ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charakteryzuje czynniki glebotwórcze </w:t>
              <w:br/>
              <w:t>i procesy glebotwórcz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360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pasowuje do profili glebowych odpowiednie nazwy gleb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170" w:right="-14" w:hanging="170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omawia przydatność rolniczą wybranych typów gleb na świeci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omawia czynniki wpływające </w:t>
              <w:br/>
              <w:t>na piętrowe zróżnicowanie roślinności na Zie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ofil glebowy i rozpoznaje proces glebotwórcz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zróżnicowania profili glebowych poszczególnych typów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zależność między klimatem </w:t>
              <w:br/>
              <w:t xml:space="preserve">a występowaniem typów gleb </w:t>
              <w:br/>
              <w:t>i formacji roślinnych w układzie stref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zaty roślinnej </w:t>
              <w:br/>
              <w:t>od wysokości nad poziomem morza</w:t>
            </w:r>
          </w:p>
        </w:tc>
      </w:tr>
      <w:tr>
        <w:trPr>
          <w:trHeight w:val="340" w:hRule="atLeast"/>
        </w:trPr>
        <w:tc>
          <w:tcPr>
            <w:tcW w:w="1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 terenow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rozpoznaje ogólną budowę skał w odkrywce geolog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ządkuje chronologicznie wydarzenia geologiczne w odkrywce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struktury tektoniczne </w:t>
              <w:br/>
              <w:t>oraz ich elementy składowe widoczne w odkrywce geologicznej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analizuje odkrywkę geologiczną i na jej podstawie wnioskuje o przeszłości geologicznej region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rozpoznaje efekt procesów rzeźbotwórczych zachodzących </w:t>
              <w:br/>
              <w:t>w miejscu obserwacji tere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analizuje mapę geologiczną obszaru, na którym są prowadzone zajęcia terenowe, i porównuje ją </w:t>
              <w:br/>
              <w:t>z informacjami odczytanymi z odkrywki geologiczn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dokonuje obserwacji procesów geologicznych i geomorfologicznych zachodzących w okolicy miejsca zamieszkani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left="230" w:right="-14" w:hanging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230" w:right="-14" w:hanging="230"/>
              <w:contextualSpacing w:val="false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dostrzega prawidłowości dotyczące procesów geologicznych </w:t>
              <w:br/>
              <w:t>i geomorfologicznych w miejscu obserwacji</w:t>
            </w:r>
          </w:p>
          <w:p>
            <w:pPr>
              <w:pStyle w:val="Akapitzlist"/>
              <w:tabs>
                <w:tab w:val="clear" w:pos="708"/>
                <w:tab w:val="left" w:pos="230" w:leader="none"/>
              </w:tabs>
              <w:spacing w:before="0" w:after="0"/>
              <w:ind w:left="0" w:right="-14" w:hanging="0"/>
              <w:contextualSpacing w:val="false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8"/>
        </w:rPr>
      </w:pPr>
      <w:r>
        <w:rPr>
          <w:rFonts w:cs="Calibri" w:ascii="Calibri" w:hAnsi="Calibri"/>
          <w:sz w:val="8"/>
          <w:szCs w:val="18"/>
        </w:rPr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05:00Z</dcterms:created>
  <dc:creator>Uzytkownik</dc:creator>
  <dc:description/>
  <cp:keywords/>
  <dc:language>en-US</dc:language>
  <cp:lastModifiedBy>Dorota Urbaniak</cp:lastModifiedBy>
  <cp:lastPrinted>2019-05-17T14:49:00Z</cp:lastPrinted>
  <dcterms:modified xsi:type="dcterms:W3CDTF">2024-08-26T08:45:00Z</dcterms:modified>
  <cp:revision>11</cp:revision>
  <dc:subject/>
  <dc:title>Uczeń poprawnie:Wymagania edukacyjne: Oblicza geografii - zakres podstaw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3B05668418954B9F9197D20C65EA1C</vt:lpwstr>
  </property>
  <property fmtid="{D5CDD505-2E9C-101B-9397-08002B2CF9AE}" pid="3" name="_activity">
    <vt:lpwstr/>
  </property>
</Properties>
</file>