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HelveticaNeueLTPro-Bd;MS Gothic"/>
          <w:b/>
          <w:b/>
          <w:sz w:val="26"/>
          <w:szCs w:val="26"/>
          <w:lang w:val="en-US" w:eastAsia="en-US"/>
        </w:rPr>
      </w:pPr>
      <w:r>
        <w:rPr>
          <w:rFonts w:eastAsia="HelveticaNeueLTPro-Bd;MS Gothic"/>
          <w:b/>
          <w:sz w:val="26"/>
          <w:szCs w:val="26"/>
          <w:lang w:val="en-US" w:eastAsia="en-US"/>
        </w:rPr>
        <w:t>Wymagania edukacyjne na poszczególne oceny z biologii dla klasy drugiej szkoły ponadpodstawowej</w:t>
      </w:r>
    </w:p>
    <w:p>
      <w:pPr>
        <w:pStyle w:val="Normal"/>
        <w:rPr>
          <w:rFonts w:eastAsia="HelveticaNeueLTPro-Bd;MS Gothic"/>
          <w:b/>
          <w:b/>
          <w:sz w:val="26"/>
          <w:szCs w:val="26"/>
          <w:lang w:val="en-US" w:eastAsia="en-US"/>
        </w:rPr>
      </w:pPr>
      <w:r>
        <w:rPr>
          <w:rFonts w:eastAsia="HelveticaNeueLTPro-Bd;MS Gothic"/>
          <w:b/>
          <w:sz w:val="26"/>
          <w:szCs w:val="26"/>
          <w:lang w:val="en-US" w:eastAsia="en-US"/>
        </w:rPr>
        <w:t>dla zakresu podstawowego  od 1 września 2024r.</w:t>
      </w:r>
    </w:p>
    <w:p>
      <w:pPr>
        <w:pStyle w:val="Normal"/>
        <w:rPr>
          <w:rFonts w:eastAsia="HelveticaNeueLTPro-Bd;MS Gothic"/>
          <w:b/>
          <w:b/>
          <w:sz w:val="26"/>
          <w:szCs w:val="26"/>
          <w:lang w:val="en-US" w:eastAsia="en-US"/>
        </w:rPr>
      </w:pPr>
      <w:r>
        <w:rPr>
          <w:rFonts w:eastAsia="HelveticaNeueLTPro-Bd;MS Gothic"/>
          <w:b/>
          <w:sz w:val="26"/>
          <w:szCs w:val="26"/>
          <w:lang w:val="en-US" w:eastAsia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798"/>
        <w:gridCol w:w="3073"/>
        <w:gridCol w:w="2787"/>
        <w:gridCol w:w="2389"/>
        <w:gridCol w:w="2140"/>
        <w:gridCol w:w="2417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p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mat</w:t>
            </w:r>
          </w:p>
        </w:tc>
        <w:tc>
          <w:tcPr>
            <w:tcW w:w="1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Poziom wymagań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puszczając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stateczn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br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ardzo dobr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elująca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1. Organizm człowieka jako funkcjonalna całość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ierarchiczna budowa organizmu człowiek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hierarchiczną budowę organizm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komór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tkan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arzą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układ narządó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rganizm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układów narządów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rozpoznaje na ilustracjach poszczególne elementy organizmu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główne funkcje poszczególnych układów narządów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homeostaza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arametry istotne w utrzymywaniu homeostaz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główne funkcje poszczególnych układów narządów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odstawowe powiązania funkcjonalne między narządami </w:t>
              <w:br/>
              <w:t>w obrębie poszczególnych układów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dstawowe powiązania funkcjonalne między układami narządów w obrębie organizmu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układy narządów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naczenie pojęć: termoregulacja, ciśnienie krw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budowy narządów z pełnionymi przez nie funkcjami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owiązania funkcjonalne między układami narządów 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y warunkujące homeostazę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, że ciało człowieka stanowi wielopoziomową strukturę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 podstawie różnych źródeł wiedzy przykłady narządów współpracujących ze sobą i wyjaśnia, na czym polega ich współprac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że między narządami </w:t>
              <w:br/>
              <w:t>w obrębie poszczególnych układów istnieją powiązania funkcjonalne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anki: nabłonkowa, mięśniowa i nerwow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klasyfikuje tkanki zwierzęce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budowę i rolę tkanek: nabłonkowej, mięśniowej i nerwowej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tach tkanki: nabłonkową, mięśniową </w:t>
              <w:br/>
              <w:t>i nerwow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rozpoznaje tkanki: nabłonkową, mięśniową, nerwową podczas obserwacji preparatów pod mikroskopem, na schematach, mikrofotografiach przedstawiających obraz spod mikroskopu </w:t>
              <w:br/>
              <w:t>oraz na podstawie opisu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klasyfikuje tkanki na podstawie kształtu i liczby warstw komórek </w:t>
              <w:br/>
              <w:t>oraz pełnionych funkcj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mięśniową: przedstawia jej rodzaje, budowę, sposób funkcjonowani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nerwow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onuje schematyczne rysunki tkanek zwierzęc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nabłonki pod względem budowy, roli i miejsca występowani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równuje tkankę mięśniową gładką z tkanką poprzecznie prążkowaną serca oraz tkanką poprzecznie prążkowaną szkieletową pod względem budowy </w:t>
              <w:br/>
              <w:t>i sposobu funkcjonowania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e między tkankami: nerwową, mięśniową i nabłonkow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ostrzega oraz omawia podobieństwa i różnice między neuronami a komórkami glejowym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związek między budową tkanek a pełnionymi przez nie funkcjami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podstawie obserwacji mikroskopowych tkanki: nabłonkową, mięśniową i nerwową </w:t>
              <w:br/>
              <w:t>oraz porównuje je</w:t>
              <w:br/>
              <w:t xml:space="preserve">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istnieje korelacja między funkcjonowaniem neuronów</w:t>
              <w:br/>
              <w:t>a funkcjonowaniem komórek glejowych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la, które elementy tkanek: nabłonkowej, mięśniowej </w:t>
              <w:br/>
              <w:t>i nerwowej świadczą o ich przystosowaniu do pełnionych funkcji, oraz potwierdza swoje zdanie argumentam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kanka łączn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i rolę tkanki łącznej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występowania tkanki łącznej w ciele człowiek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rodzajów tkanki łącznej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tkanki chrzęstnej i tkanki kostnej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osocza oraz elementów morfotycznych krw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kryteria podziału tkanki łącznej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kankę łączną z uwzględnieniem kryteriów jej podziału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przykłady tkanek łącznych: właściwych, podporowych i płynnyc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tkanki łączne właściwe pod względem budowy, roli </w:t>
              <w:br/>
              <w:t xml:space="preserve">i występowania 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, z których tkanek właściwych są zbudowane narządy występujące </w:t>
              <w:br/>
              <w:t>w organizmie człowiek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rodzaje tkanki łącznej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danego rodzaju tkanki łącznej a pełnioną przez tę tkankę funkcją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dzaje tkanki łącznej właściwej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kryteria podziału tkanki łącznej płynnej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la, które elementy tkanki łącznej świadczą </w:t>
              <w:br/>
              <w:t xml:space="preserve">o jej przystosowaniu </w:t>
              <w:br/>
              <w:t xml:space="preserve">do pełnionej funkcji, </w:t>
              <w:br/>
              <w:t>oraz potwierdza swoje zdanie argumentami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2. Skóra – powłoka ciała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skór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warstw skór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skór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skór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ytworów naskór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gruczoły skóry 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skóry w termoregulacji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na rolę skóry w termoregula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pisuje funkcje poszczególnych wytworów naskórk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zależność między budową a funkcjami skór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olę skóry jako narządu zmysł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między budową </w:t>
              <w:br/>
              <w:t>a funkcjami skóry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poszczególne warstwy skóry pod względem budowy </w:t>
              <w:br/>
              <w:t>i funkcj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syntezy witaminy D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osoby mieszkające na stałe w Polsce są narażone na niedobory witaminy D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i higiena skór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zym zajmuje się dermatolog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chorobotwórcze będące przyczynami wybra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asady profilaktyki wybranych chorób skór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najważniejsze informacje dotyczące badań diagnostycz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należy dbać o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zasady higieny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</w:t>
              <w:br/>
              <w:t>i charakteryzuje wybrane choroby skór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czym są alergie skórne, grzybice </w:t>
              <w:br/>
              <w:t>i oparzen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aburzenia funkcjonowania gruczołów łojow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zachorowań na czerniaka, a także diagnostykę, sposób leczenia i profilaktykę tej chorob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ia wpływ nadmiaru promieniowania UV </w:t>
              <w:br/>
              <w:t>na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stwierdzenie, że czerniak jest groźną chorobą współczesnego świat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fotostarzenie się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</w:t>
              <w:br/>
              <w:t xml:space="preserve">i przedstawia </w:t>
              <w:br/>
              <w:t xml:space="preserve">na podstawie literatury uzupełniającej wpływ stresu oraz ilości snu </w:t>
              <w:br/>
              <w:t>na prawidłowe funkcjonowanie skóry</w:t>
            </w:r>
          </w:p>
        </w:tc>
      </w:tr>
      <w:tr>
        <w:trPr>
          <w:trHeight w:val="5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Organizm człowieka jako funkcjonalna całość” i „Skóra – powłoka organizmu”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3. Układ ruchu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a budowa i funkcje szkieletu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część czynną </w:t>
              <w:br/>
              <w:t>i część bierną aparatu ruch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nazwy głównych kości tworzących szkielet człowie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elementy szkieletu osiowego, szkieletu obręczy </w:t>
              <w:br/>
              <w:t>i szkieletu kończyn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pisuje budowę kości długi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kości a jej właściwościami mechanicznym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tkankę kostną </w:t>
              <w:br/>
              <w:t>z tkanką chrzęstn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zynniki wpływające </w:t>
              <w:br/>
              <w:t>na przebudowę kośc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, które właściwości kości wynikają z ich budowy tkankow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związek między budową kości a pełnionymi przez nie funkcjam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dlaczego szkielet człowieka jest zbudowany przede wszystkim z tkanki kostnej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e połączeń kośc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rodzaje połączeń ścisłych </w:t>
              <w:br/>
              <w:t>i ruchomych kości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stawów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schemacie elementy staw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uje typy połączeń kości na schemacie przedstawiającym szkielet i podaje przykłady tych połączeń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dzaje połączeń ścisłych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staw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łączenia kości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rodzaje stawów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poszczególnych elementów staw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stawy ze względu na zakres wykonywanych ruchów i kształt powierzchni stawowych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tawy pod względem zakresu wykonywanych ruchów i kształtu powierzchni stawowych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równuje zakres ruchów, który można wykonywać w obrębie stawów: biodrowego, barkowego, kolanowego </w:t>
              <w:br/>
              <w:t xml:space="preserve">i obrotowego </w:t>
              <w:br/>
              <w:t>i wyjaśnia zaobserwowane różnice, odwołując się do budowy tych stawów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ielet osiowy i szkielet kończy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szkieletu osiowego i podaje ich funkcje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kości budujących klatkę piersiową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81" w:leader="none"/>
              </w:tabs>
              <w:rPr/>
            </w:pPr>
            <w:r>
              <w:rPr>
                <w:sz w:val="22"/>
                <w:szCs w:val="22"/>
              </w:rPr>
              <w:t xml:space="preserve">dzieli kości czaszki na te, które tworzą mózgoczaszkę, i na te, </w:t>
              <w:br/>
              <w:t>z których składa się twarzoczaszka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odcinków kręgosłupa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kości obręczy barkowej </w:t>
              <w:br/>
              <w:t>i obręczy miednicznej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kości kończyny górnej </w:t>
              <w:br/>
              <w:t>i kończyny dolnej</w:t>
            </w:r>
          </w:p>
          <w:p>
            <w:pPr>
              <w:pStyle w:val="Normal"/>
              <w:numPr>
                <w:ilvl w:val="0"/>
                <w:numId w:val="32"/>
              </w:numPr>
              <w:ind w:left="32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krzywizn kręgosłupa</w:t>
            </w:r>
          </w:p>
          <w:p>
            <w:pPr>
              <w:pStyle w:val="Normal"/>
              <w:numPr>
                <w:ilvl w:val="0"/>
                <w:numId w:val="32"/>
              </w:numPr>
              <w:ind w:left="32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rolę krzywizn kręgosłup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/>
            </w:pPr>
            <w:r>
              <w:rPr>
                <w:sz w:val="22"/>
                <w:szCs w:val="22"/>
              </w:rPr>
              <w:t xml:space="preserve">rozpoznaje na schemacie kości mózgoczaszki </w:t>
              <w:br/>
              <w:t>i twarzo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kości klatki piersiowej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i charakteryzuje odcinki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naturalnych krzywizn kręgosłupa i wskazuje na schemacie, w których miejscach się one znajdują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cie kości obręczy barkowej </w:t>
              <w:br/>
              <w:t>i obręczy miedniczej</w:t>
            </w:r>
          </w:p>
          <w:p>
            <w:pPr>
              <w:pStyle w:val="Normal"/>
              <w:numPr>
                <w:ilvl w:val="0"/>
                <w:numId w:val="25"/>
              </w:numPr>
              <w:ind w:left="173" w:hanging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na schemacie kości kończyny górnej </w:t>
              <w:br/>
              <w:t>i kończyny doln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funkcje szkieletu osiowego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a funkcjami czaszki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2"/>
                <w:szCs w:val="22"/>
              </w:rPr>
              <w:t xml:space="preserve">wskazuje różnice między budową oraz funkcjami twarzoczaszki </w:t>
              <w:br/>
              <w:t>i mózgoczaszki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budowę kończyny górnej z budową kończyny dolnej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budowy odcinków kręgosłupa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budowy kończyn z pełnionymi przez nie funkcjam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chrząstek </w:t>
              <w:br/>
              <w:t>w budowie klatki piersiowej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schemacie </w:t>
              <w:br/>
              <w:t xml:space="preserve">i porównuje kręgi znajdujące się </w:t>
              <w:br/>
              <w:t>w różnych odcinkach kręgosłupa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aje </w:t>
              <w:br/>
              <w:t xml:space="preserve">na schemacie </w:t>
              <w:br/>
              <w:t xml:space="preserve">oraz klasyfikuje </w:t>
              <w:br/>
              <w:t>i charakteryzuje poszczególne żebra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zatok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argumenty potwierdzające tezę, że występowanie wielu mniejszych kości jest korzystniejsze dla organizmu niż występowanie kilku kości dużych i długich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różnic w budowie miednicy u kobiet </w:t>
              <w:br/>
              <w:t>i u mężczyzn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/>
            </w:pPr>
            <w:r>
              <w:rPr>
                <w:b/>
                <w:sz w:val="22"/>
                <w:szCs w:val="22"/>
              </w:rPr>
              <w:t>Budowa i funkcjonowanie mięśni szkieletowyc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nazwy niektórych mięśni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mięśni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gólną budowę mięśnia szkieletowego 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tkanek mięśniow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tkanek mięśniow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antagonistyczne działanie mięśn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rodzaje tkanek mięśniowych 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jważniejsze mięśnie szkieletowe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, że brzusiec zbudowany jest z włókien mięśniowych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mięśni szkieletowych wynikające z ich położeni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budowy tkanki mięśniowej </w:t>
              <w:br/>
              <w:t>z funkcją pełnioną przez tę tkankę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warunki prawidłowej pracy mięśn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mięśnie </w:t>
              <w:br/>
              <w:t>ze względu na wykonywane czynności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ntagonistyczne działanie mięśn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mięśnie szkieletowe mają budowę hierarchiczną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ruchu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pokarmowe, które mają pozytywny wpływ na stan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rzega znaczenie utrzymywania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rozpoznaje wady postawy na schematach lub </w:t>
              <w:br/>
              <w:t>na podstawie opis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powstawania wad postaw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zyczyny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urazy mechaniczne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doping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urazy mechaniczne szkielet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codzienna aktywność fizyczna wpływa korzystnie na układ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diety niezbędne do prawidłowego funkcjonowania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kiedy warto stosować suplementy diet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tody zapobiegania wadom postaw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korzystnego wpływu ćwiczeń fizycznych na zdrowi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i skutki wad kręgosłup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 i skutki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przyczyny oraz sposoby diagnozowania </w:t>
              <w:br/>
              <w:t>i leczenia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wpływ dopingu na organizm człowiek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długotrwałe przebywanie w pozycji siedzącej jest niezdrowe dla układu ruch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zapobiegania osteoporoz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przyczyny zmian zachodzących w układzie ruchu na skutek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widuje skutki niewłaściwego wykonywania ćwiczeń fizyczn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działanie wybranych grup środków dopingujących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transfuzja krwi u sportowców może wpłynąć na uzyskiwanie przez nich lepszych wyników oraz jakie skutki zdrowotne wywołuje ten rodzaj doping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rzemawiające </w:t>
              <w:br/>
              <w:t xml:space="preserve">za stosowaniem manipulacji genetycznych </w:t>
              <w:br/>
              <w:t xml:space="preserve">u sportowców </w:t>
              <w:br/>
              <w:t>w celu uzyskiwania przez nich lepszych wyników oraz argumenty przeciw stosowaniu takich manipulacj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ruchu”</w:t>
            </w:r>
          </w:p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b/>
                <w:sz w:val="22"/>
                <w:szCs w:val="22"/>
              </w:rPr>
              <w:t>Rozkład 4. Układ pokarmowy</w:t>
            </w:r>
          </w:p>
        </w:tc>
      </w:tr>
      <w:tr>
        <w:trPr>
          <w:trHeight w:val="1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rganiczne składniki pokarmow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produktów spożywczych bogatych w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poszczególnych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 </w:t>
            </w:r>
            <w:r>
              <w:rPr>
                <w:i/>
                <w:sz w:val="22"/>
                <w:szCs w:val="22"/>
              </w:rPr>
              <w:t>błonnik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NK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ę błonni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budulcowe </w:t>
              <w:br/>
              <w:t>i energetycz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składników pokarmowych </w:t>
              <w:br/>
              <w:t>w organizm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różnicę między białkami pełnowartościowymi </w:t>
              <w:br/>
              <w:t>a białkami niepełnowartościow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minokwasy egzogen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minokwasy endogenn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aminokwasów endogennych </w:t>
              <w:br/>
              <w:t>i aminokwasów egzogen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jaśnia znaczenie NNKT dla zdrowia człowiek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kryteria podziału węglowodan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błonnika pokarmowego </w:t>
              <w:br/>
              <w:t>w dieci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pokarmy pełnowartościowe </w:t>
              <w:br/>
              <w:t>z pokarmami niepełnowartościowy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czynniki decydujące o wartości odżywczej pokarm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klasyfikuje węglowodany na przyswajalne i nieprzyswajalne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diety wegański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zawartość białek w poszczególnych produkta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niedoboru i nadmiaru poszczególnych składników odżywcz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że </w:t>
              <w:br/>
              <w:t xml:space="preserve">w przypadku stosowania diety bez białka zwierzęcego bardzo ważne dla zdrowia jest spożywanie urozmaiconych posiłków bogatych </w:t>
              <w:br/>
              <w:t>w białko roślinn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wartość energetyczną białek z wartością energetyczną węglowodanów </w:t>
              <w:br/>
              <w:t>i tłuszcz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ależność między stosowaną dietą </w:t>
              <w:br/>
              <w:t>a zapotrzebowaniem organizmu na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naczenie dostarczania do organizmu kwasów omega-3 i omega-6 we właściwych proporcja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la witamin. Nieorganiczne składniki pokarmow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witamin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hiperwitaminoz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hipowitaminoz</w:t>
            </w:r>
            <w:r>
              <w:rPr>
                <w:sz w:val="22"/>
                <w:szCs w:val="22"/>
              </w:rPr>
              <w:t xml:space="preserve">a </w:t>
              <w:br/>
              <w:t xml:space="preserve">i </w:t>
            </w:r>
            <w:r>
              <w:rPr>
                <w:i/>
                <w:sz w:val="22"/>
                <w:szCs w:val="22"/>
              </w:rPr>
              <w:t>awitaminoz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bilans wodn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witamin rozpuszczalnych w tłuszczach i witamin rozpuszczalnych w wodzi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główne źródła witamin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poszczególnych witamin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utki niedoboru wybranych witamin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kryteria podziału składników mineralnych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funkcje wody </w:t>
              <w:br/>
              <w:t>w organizmi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zasady klasyfikacji i nazewnictwa witamin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pokarmów będących źródłami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funkcje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przyczyny awitaminozy </w:t>
              <w:br/>
              <w:t>i hipowitaminoz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składników mineralnych dla organizm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wody dla organizm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kutki niedoboru </w:t>
              <w:br/>
              <w:t>i nadmiaru wybranych witamin w organizmie człowiek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naturalnych antyutleniaczy, którymi są niektóre witaminy (A, C, E)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znaczenie wybranych makro- </w:t>
              <w:br/>
              <w:t>i mikroelementów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objawy niedoboru wybranych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mechanizm regulacji bilansu wodnego człowiek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mają antyutleniacze dla prawidłowego funkcjonowania organizm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awia znaczenie witamin jako naturalnych antyutleniacz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uzasadnia związek między właściwościami a funkcjami wody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dodawanie tłuszczów (oliwy lub oleju) do warzyw ma wpływ na przyswajalność witami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zależności między uwodnieniem organizmu </w:t>
              <w:br/>
              <w:t>a tempem metabolizm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na podstawie literatury zdrowotne konsekwencje spożywania nadmiernej ilości soli kuchennej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układu pokarm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różnia w układzie pokarmowym przewód pokarmowy i gruczoły trawien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nazwy odcinków przewodu pokarmowego </w:t>
              <w:br/>
              <w:t>i gruczołów trawien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funkcje jamy ustnej, gardła, przełyku, żołądka i jelit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budowę </w:t>
              <w:br/>
              <w:t>i rodzaje zęb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ruchów perystal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funkcje żołądka </w:t>
              <w:br/>
              <w:t>i dwunastnic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funkcje ślinianek, wątroby i trzustk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rzedstawia funkcje jelita cienkiego i jelita grub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kosmków jelit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iejsca wchłaniania pokarm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trawienie pokarmów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rolę języka </w:t>
              <w:br/>
              <w:t>i gardła w połykaniu pokarmu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ą rolę odgrywa ślina wydzielana przez ślinianki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odcinki jelita cienki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funkcje wątroby </w:t>
              <w:br/>
              <w:t>i trzustki w trawieniu pokarmów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składniki soku trzustkowego oraz soku jelitow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funkcje kosmków jelitowych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jelita grubego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wpływ mikrobiomu na funkcjonowanie organizmu człowiek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olę żółci </w:t>
              <w:br/>
              <w:t>w trawieniu tłuszcz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działanie enzymów trzustkowych </w:t>
              <w:br/>
              <w:t>i enzym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budowę kosmk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mechanizm wchłaniania składników pokarm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znaczenie mikrobiomu dla prawidłowego funkcjonowania organizm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połykania pokarmu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/>
            </w:pPr>
            <w:r>
              <w:rPr>
                <w:sz w:val="22"/>
                <w:szCs w:val="22"/>
              </w:rPr>
              <w:t>charakteryzuje funkcje gruczołów błony śluzowej żołądka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występowanie mikrobiomu ma duże znaczenie dla prawidłowego funkcjonowania organizm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skład </w:t>
              <w:br/>
              <w:t xml:space="preserve">i rolę wydzielin produkowanych przez ślinianki, wątrobę </w:t>
              <w:br/>
              <w:t>i trzustkę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przewód pokarmowy musi mieć złożoną budowę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ocesy trawienia i wchłaniani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trawieni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enzymy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rawienn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jważniejsze enzymy trawienn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, w których miejscach przewodu pokarmowego działają enzymy trawienne, </w:t>
              <w:br/>
              <w:t>i podaje funkcje tych enzymów</w:t>
            </w:r>
          </w:p>
          <w:p>
            <w:pPr>
              <w:pStyle w:val="Normal"/>
              <w:ind w:left="1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substraty, produkty trawienia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miejsca działania enzymów trawienn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y trawienia zachodzące w jamie ustnej, żołądku i jelicie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wchłaniania produktów trawienia w kosmkach jelitowyc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procesy trawienia </w:t>
              <w:br/>
              <w:t>i wchłaniania cukrów, białek oraz tłuszcz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bieg doświadczenia badającego wpływ pH roztworu na trawienie skrobi przez amylazę ślinową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etapy trawienia poszczególnych składników pokarmowych </w:t>
              <w:br/>
              <w:t>w przewodzie pokarmowym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co się dzieje z wchłoniętymi produktami trawieni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</w:t>
              <w:br/>
              <w:t>i przeprowadza doświadczenie, którym można sprawdzić wpływ czynników chemicznych lub fizycznych na aktywność enzymatyczną amylazy ślinowej trawiącej skrobię oraz formułuje wnioski na podstawie uzyskanych wyników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produkty trawienia tłuszczów są wchłaniane do naczyń limfatycznych, a nie do naczyń krwionośny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ady racjonalnego odżywiania się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bilans energetyczny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, jakie jest zapotrzebowanie energetyczne człowieka </w:t>
              <w:br/>
              <w:t xml:space="preserve">w zależności od wieku </w:t>
              <w:br/>
              <w:t>(w kcal)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iramidę zdrowego żywienia i stylu życia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, że wielkość porcji i proporcje składników posiłków są elementem racjonalnego odżywiania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przyczyny i skutki otyłości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wskaźnik masy ciała (BMI)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zaburzenia odżywiania (bulimia, anoreksja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, czym są bilans energetyczny dodatni </w:t>
              <w:br/>
              <w:t>i bilans energetyczny ujemn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zasady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, </w:t>
              <w:br/>
              <w:t>że spożywanie nadmiaru soli i słodyczy jest szkodliwe dla organizm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przyczyny </w:t>
              <w:br/>
              <w:t>i skutki otyłośc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 wskaźnik BMI dla osób obu płci w różnym wieku i określa, czy te osoby mają nadwagę, czy niedowag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piramidę zdrowego żywienia i stylu życia i przedstawia zalecenia dotyczące proporcji składników pokarmowych </w:t>
              <w:br/>
              <w:t>w spożywanych posiłka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óżnice między bulimią a anoreksj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uje jednodniowy jadłospis zgodny </w:t>
              <w:br/>
              <w:t>z zasadami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skutki otyłości u młodych osób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otyłość brzuszną i pośladkowo-</w:t>
              <w:br/>
              <w:t>-udową oraz dowodzi ich negatywnego wpływu na zdrowi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ięć propozycji działań, których podjęcie pozwoliłoby zmniejszyć ryzyko wystąpienia otyłości </w:t>
              <w:br/>
              <w:t>u nastolatków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pokarm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podstawowe metody diagnozowania chorób układu pokarmowego (USG jamy brzusznej, kolonoskopię, gastroskopię)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choroby układu pokarmowego na pasożytnicze, wirusowe </w:t>
              <w:br/>
              <w:t>i bakteryjne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chorób pasożytniczych </w:t>
              <w:br/>
              <w:t>i podaje nazwy pasożytów (tasiemiec, glista ludzka, owsik ludzki, włosień kręty)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bakteryjne </w:t>
              <w:br/>
              <w:t>i wirusowe choroby układu pokarmowego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sposoby zapobiegania chorobom układu pokarm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przyczyny </w:t>
              <w:br/>
              <w:t>i objawy chorób pasożytniczych układu pokarmowego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i opisuje wybrane wirusowe choroby przewodu pokarmowego, m.in. WZW typu A, B i C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innych chorób układu pokarmowego: (rak żołądka, rak jelita grubego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dstawowe metody diagnozowania chorób układu pokarmowego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objawy chorób bakteryjnych, wirusowych i pasożytniczych oraz metody profilaktyki tych choró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choroby układu pokarmowego na podstawie charakterystycznych objawów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zczegółowo metody diagnozowania chorób układu pokarmowego: gastroskopię </w:t>
              <w:br/>
              <w:t>i kolonoskopię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bookmarkStart w:id="0" w:name="_Hlk32031128"/>
            <w:r>
              <w:rPr>
                <w:sz w:val="22"/>
                <w:szCs w:val="22"/>
              </w:rPr>
              <w:t xml:space="preserve">dowodzi, że właściwa profilaktyka odgrywa ogromną rolę </w:t>
              <w:br/>
              <w:t>w walce z chorobami układu pokarmowego</w:t>
            </w:r>
            <w:bookmarkEnd w:id="0"/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że choroby bakteryjne </w:t>
              <w:br/>
              <w:t>i wirusowe mogą mieć wpływ na powstawanie, wzrost i rozwój komórek nowotworowych układu pokarmowego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pokarmowy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5. Układ oddechowy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onowanie układu oddech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budujących układ oddechowy i wskazuje, że składa się on z dróg oddechowych oraz płuc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funkcje poszczególnych elementów układu oddechowego człowieka</w:t>
            </w:r>
          </w:p>
          <w:p>
            <w:pPr>
              <w:pStyle w:val="Normal"/>
              <w:numPr>
                <w:ilvl w:val="0"/>
                <w:numId w:val="7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uje na schematach poszczególne elementy układu oddech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óżnicę między wymianą gazową </w:t>
              <w:br/>
              <w:t>a oddychaniem komórkowym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funkcje głośni </w:t>
              <w:br/>
              <w:t>i nagłośni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wiązek między budową a funkcją płuc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wiązek między budową pęcherzyków płucnych a wymianą gazow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zależności między budową poszczególnych odcinków układu oddechowego a ich funkcjami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owstawania głos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zynniki decydujące </w:t>
              <w:br/>
              <w:t xml:space="preserve">o wysokości </w:t>
              <w:br/>
              <w:t>i natężeniu głosu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wymiana gazowa oraz oddychanie komórkowe umożliwiają funkcjonowanie organizmu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argumenty potwierdzające duże znaczenie nagłośni podczas połykania pokarmu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ntylacja i wymiana gazow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wentylacji płuc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całkowita pojemność płuc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jemność życiowa płuc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lokalizację ośrodka oddechowego i opisuje jego działanie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skład powietrza wdychanego ze składem powietrza wydychanego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przepony i mięśni międzyżebrowych </w:t>
              <w:br/>
              <w:t>w wentylacji płuc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wymiany gazowej i podaje, gdzie one zachodz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mechanizm wentylacji płuc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mechanizm wdechu z mechanizmem wydechu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wymianę gazową zewnętrzną z wymianą gazową wewnętrzną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różnicę między całkowitą a życiową pojemnością płuc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krwi </w:t>
              <w:br/>
              <w:t xml:space="preserve">w transporcie gazów oddechowych – tlenu </w:t>
              <w:br/>
              <w:t>i dwutlenku węgl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a doświadczenie wykazujące działanie przepony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transport dwutlenku węgla </w:t>
              <w:br/>
              <w:t>w organizmie człowiek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wiązek między budową hemoglobiny a jej rolą w transporcie gazów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mechanizm regulacji częstości oddechów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burzenia funkcjonowania układu oddech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nieczyszczenia powietrz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można chronić się przed smogiem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kutki palenia tytoni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oddechow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chorób układu oddechowego (nieżyt nosa, przeziębienie, grypa, angina, gruźlica płuc, rak płuc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rodzaje zanieczyszczeń powietrza </w:t>
              <w:br/>
              <w:t>i wymienia ich źródł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wpływ zanieczyszczeń powietrza na układ oddechowy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źródła czad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szkodliwość palenia papierosów, także elektronicznych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układu oddechow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skazuje sposoby zapobiegania chorobom układu oddechoweg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ależność między występowaniem chorób dróg oddechowych </w:t>
              <w:br/>
              <w:t>a stanem wdychanego powietrz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wpływ czadu 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zapobiegania chorobom układu oddechow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bookmarkStart w:id="1" w:name="_Hlk32034099"/>
            <w:r>
              <w:rPr>
                <w:sz w:val="22"/>
                <w:szCs w:val="22"/>
              </w:rPr>
              <w:t>omawia przebieg badań diagnostycznych chorób układu oddechowego</w:t>
            </w:r>
            <w:bookmarkEnd w:id="1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chorób układu oddechowego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sposoby diagnozowania </w:t>
              <w:br/>
              <w:t>i leczenia wybranych chorób układu oddechoweg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a pomiar objętości płuc </w:t>
              <w:br/>
              <w:t>z wykorzystaniem samodzielnie zrobionej aparatury oraz formułuje wnioski na podstawie uzyskanych wyników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, </w:t>
              <w:br/>
              <w:t xml:space="preserve">na podstawie różnych źródeł wiedzy, argumenty przemawiające </w:t>
              <w:br/>
              <w:t xml:space="preserve">za wyborem określonych metod diagnozowania </w:t>
              <w:br/>
              <w:t xml:space="preserve">i leczenia </w:t>
            </w:r>
          </w:p>
        </w:tc>
      </w:tr>
      <w:tr>
        <w:trPr>
          <w:trHeight w:val="334" w:hRule="atLeast"/>
          <w:cantSplit w:val="true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zdział 6. Układ krążenia</w:t>
            </w:r>
          </w:p>
        </w:tc>
      </w:tr>
      <w:tr>
        <w:trPr>
          <w:trHeight w:val="113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kład i funkcje krw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krw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odstawowe funkcje krw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składniki krw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krw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elementy komórkowe krwi pod względem budowy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i funkcje składników osocz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składniki krwi</w:t>
            </w:r>
          </w:p>
          <w:p>
            <w:pPr>
              <w:pStyle w:val="Normal"/>
              <w:numPr>
                <w:ilvl w:val="0"/>
                <w:numId w:val="7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składniki krwi pod względem pełnionych przez nie funkcj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daje zasadę podziału leukocytów ze względu na obecność ziarnistości </w:t>
              <w:br/>
              <w:t>w ich cytoplazmie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związek między cechami elementów morfotycznych krwi </w:t>
              <w:br/>
              <w:t>a funkcjami pełnionymi przez te elementy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układu krwionośn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układu krążeni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elementów serca człowiek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ołożenie serc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cykl pracy serc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naczyń wieńcowych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ypy naczyń krwionośnych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óżnia krwiobieg duży od krwiobiegu mał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prawidłowe wartości ciśnienia krwi </w:t>
              <w:br/>
              <w:t>i tętna człowie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tętnice z żyłami pod względem budowy anatomicznej 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typy sieci naczyń krwionoś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rodzaje naczyń krwionoś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przepływ krwi </w:t>
              <w:br/>
              <w:t xml:space="preserve">w krwiobiegu dużym </w:t>
              <w:br/>
              <w:t xml:space="preserve">i w krwiobiegu małym </w:t>
              <w:br/>
              <w:t>na podstawie schemat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związek między budową anatomiczną </w:t>
              <w:br/>
              <w:t xml:space="preserve">i morfologiczną naczyń krwionośnych </w:t>
              <w:br/>
              <w:t xml:space="preserve">a pełnionymi przez nie funkcjami </w:t>
              <w:br/>
              <w:t>(z uwzględnieniem zastawek w żyłach)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zastawki w sercu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układu przewodzącego serc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krwiobieg duży z krwiobiegiem małym pod względem pełnionych funkcji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pomiarów tętn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yniki pomiaru ciśnienia krw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typy sieci naczyń krwionoś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sposób przepływu krwi </w:t>
              <w:br/>
              <w:t>w żyłach kończyn dol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óżnicę między wartościami ciśnienia skurczowego </w:t>
              <w:br/>
              <w:t>a wartościami ciśnienia rozkurczowego krwi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sposób regulacji ciśnienia krwi w naczyniach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rolę układu krwionośnego </w:t>
              <w:br/>
              <w:t xml:space="preserve">w utrzymywaniu homeostazy 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óżnicę między układem wrotnym a siecią dziwną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przyczynę różnicy między wartościami ciśnienia skurczowego </w:t>
              <w:br/>
              <w:t xml:space="preserve">a wartościami ciśnienia rozkurczowego krwi oraz podaje argumenty potwierdzające, </w:t>
              <w:br/>
              <w:t>że nieprawidłowe wartości ciśnienia krwi mogą zagrażać zdrowiu, a nawet życiu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ład limfatyczn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narządów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budowę </w:t>
              <w:br/>
              <w:t>i funkcje naczyń limfatyczn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sposób powstawania i funkcje limf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narządów wchodzących w skład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echy naczyń limfatycznyc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narządy układu limfatycznego pod względem pełnionych przez nie funk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skład limfy i jej rol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układ krwionośny z układem limfatycznym pod względem budowy </w:t>
              <w:br/>
              <w:t>i funkcj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prawidłowego funkcjonowania narządów tworzących układ limfatyczn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sposób powstawania limf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otwierdzające, że układ krwionośny </w:t>
              <w:br/>
              <w:t>i układ limfatyczny stanowią integralną całość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naczynia limfatyczne i żyły pod względem budow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</w:t>
            </w:r>
            <w:r>
              <w:rPr>
                <w:iCs/>
                <w:sz w:val="22"/>
                <w:szCs w:val="22"/>
              </w:rPr>
              <w:t xml:space="preserve"> na podstawie źródeł </w:t>
            </w:r>
            <w:r>
              <w:rPr>
                <w:sz w:val="22"/>
                <w:szCs w:val="22"/>
              </w:rPr>
              <w:t>popularno-</w:t>
              <w:br/>
              <w:t xml:space="preserve">-naukowych i naukowych, jakie znaczenie </w:t>
              <w:br/>
              <w:t xml:space="preserve">w utrzymywaniu homeostazy mają układ krwionośny </w:t>
              <w:br/>
              <w:t>i układ limfatyczny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krążeni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posoby zapobiegania chorobom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związek między stylem życia a chorobami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krążenia (EKG, pomiar ciśnienia krwi, badanie krwi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chorób układu krążenia (nadciśnienie tętnicze, żylaki, miażdżyca, udar, choroba wieńcowa, zawał serca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łaściwie interpretuje wyniki morfologii krwi i lipidogramu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należy badać ciśnienie krw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układu krążen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</w:t>
              <w:br/>
              <w:t>że właściwy styl życia jest najważniejszym elementem profilaktyki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yczyny, objawy i profilaktykę chorób układu krążeni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objaw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niewydolność układu krążeni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metody diagnozowania poszczególnych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ukuje w różnych źródłach informacje na temat sposobów zapobiegania rozwojowi miażdżycy naczyń wieńcowych</w:t>
            </w:r>
          </w:p>
        </w:tc>
      </w:tr>
      <w:tr>
        <w:trPr>
          <w:trHeight w:val="28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Układ oddechowy” i „Układ krążenia”</w:t>
            </w:r>
          </w:p>
          <w:p>
            <w:pPr>
              <w:pStyle w:val="Normal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7. Odporność organizmu</w:t>
            </w:r>
          </w:p>
        </w:tc>
      </w:tr>
      <w:tr>
        <w:trPr>
          <w:trHeight w:val="1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układu odpornościowego. Rodzaje odpornośc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antygen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rzeciwciało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infekcj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atogen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infekcja wirusow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znaczenie przeciwciał 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główne rodzaje odporności: nieswoista i swoista 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trzy linie obrony organizmu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mechanizmy odporności humoralnej </w:t>
              <w:br/>
              <w:t>i komórkowej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pamięć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immunologiczn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szczepień ochronnych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posoby nabierania odporności swoist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poszczególnych elementów układu odpornościow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infekcji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ziałanie barier obronnych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nabytą z odpornością wrodzoną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działania odporności wrodzonej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nieswoistą z odpornością swoistą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ją humoralna </w:t>
              <w:br/>
              <w:t xml:space="preserve">i komórkowa odpowiedź immunologiczna 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rodzaje odporności swoist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odpowiedź immunologiczna pierwotna i odpowiedź immunologiczna wtórn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poszczególne elementy układu odpornościow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swoistość przeciwciał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porność komórkową z odpornością humoralną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mechanizm działania odporności nabytej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 znaczenie pamięci immunologicz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pierwotną odpowiedź immunologiczną z wtórną odpowiedzią immunologiczn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 rola poszczególnych tkanek, narządów, komórek </w:t>
              <w:br/>
              <w:t>i cząsteczek w reakcji odpornościowej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 rolę fagocytozy </w:t>
              <w:br/>
              <w:t>w reakcjach odpornościowych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różnice dotyczące czasu uruchamiania się mechanizmów odporności humoralnej </w:t>
              <w:br/>
              <w:t>i odporności komórk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celowość stosowania szczepione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limfocyty biorące udział </w:t>
              <w:br/>
              <w:t>w reakcji odpornościowej pod względem pełnionych przez nie funkcj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argumenty potwierdzające tezę, że apoptoza ma duże znaczenie dla zachowania homeostazy 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, w jaki sposób oraz w jakich sytuacjach </w:t>
              <w:br/>
              <w:t>w organizmie tworzy się pamięć immunologiczna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urzenia funkcjonowania układu odporności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osłabiające układ odpornościow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chorób autoimmunologicz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eakcje alergiczne jako nadmierną reakcję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główny układ zgodności tkankowej (MHC)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cel stosowania przeszcze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immunosupresj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reakcji alergicz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alergia jest stanem nadwrażliwości organizm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czyny konfliktu serologicz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uje na schemacie mechanizm stosowania immunosupresji </w:t>
              <w:br/>
              <w:t>w transplantacji szpiku kost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choroby autoimmunologiczne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zebieg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filaktykę AIDS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czyny alergi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nieprawidłowych reakcji odporności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znaczenie antygenów zgodności tkankowej </w:t>
              <w:br/>
              <w:t>w transplantacja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zasady przeszczepiania tkanek </w:t>
              <w:br/>
              <w:t>i narząd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 zasady, których należy przestrzegać przy przeszczepach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owodzi, że AIDS jest chorobą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znaczenie antygenów zgodności tkankowej </w:t>
              <w:br/>
              <w:t>w prawidłowym funkcjonowaniu układu odpornościoweg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zgodności tkankowej </w:t>
              <w:br/>
              <w:t>z immunosupresją oraz wykazuje ich znaczenie dla transplantologii</w:t>
            </w:r>
          </w:p>
        </w:tc>
      </w:tr>
      <w:tr>
        <w:trPr>
          <w:trHeight w:val="320" w:hRule="atLeast"/>
          <w:cantSplit w:val="true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 8. Układ moczowy</w:t>
            </w:r>
          </w:p>
        </w:tc>
      </w:tr>
      <w:tr>
        <w:trPr>
          <w:trHeight w:val="113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onowanie układu mocz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na schematach elementy układu moczowego i podaje ich nazw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procesów zachodzących w nerkach podczas powstaw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lokalizację ośrodka wydala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ę i miejsce powstawania i wydzielania hormonu regulującego produkcję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ę hormonu produkowanego przez nerki i podaje jego rolę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kładników moczu pierwotnego i moczu ostatecz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arząd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anatomiczną nerk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drogi wydalania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owstawania mocz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sposoby wydalania trzech głównych produktów metabolizmu: amoniaku, dwutlenku węgla </w:t>
              <w:br/>
              <w:t>i nadmiaru wod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i funkcje nefron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kład i ilość moczu pierwotnego ze składem i ilością moczu ostateczn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jaką rolę odgrywają nerki </w:t>
              <w:br/>
              <w:t>w osmoregulacj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wydal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regulację objętości wydalanego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analizuje wpływ hormonów na funkcjonowanie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ewnątrzwydzielniczą funkcję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rolę ADH w utrzymaniu równowagi wodnej organizmu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egulację objętości wydalanego moczu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roby układu mocz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substancji znajdujących się w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cel stosowania dializ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wyniki badania składu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asady higieny układu moczoweg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dializ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ładniki moczu, które mogą wskazywać na chorobę lub uszkodzenie nerek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objaw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ją hemodializa i dializa otrzewnow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owodzi dużego znaczenia badań moczu w diagnostyce chorób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na podstawie różnych źródeł, że mocz może być wykorzystywany do stawiania szybkich diagnoz, np. potwierdzania ciąży</w:t>
            </w:r>
          </w:p>
        </w:tc>
      </w:tr>
      <w:tr>
        <w:trPr>
          <w:trHeight w:val="21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Odporność organizmu” i „Układ moczowy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ozdział 9. Układ nerwowy</w:t>
            </w:r>
          </w:p>
        </w:tc>
      </w:tr>
      <w:tr>
        <w:trPr>
          <w:trHeight w:val="1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działanie układu nerw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odstawowych elementów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nazwy i funkcje części neuron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funkcję osłonki mielinow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echanizm przewodzenia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definiuje pojęcia:</w:t>
            </w:r>
            <w:r>
              <w:rPr>
                <w:i/>
                <w:sz w:val="22"/>
                <w:szCs w:val="22"/>
              </w:rPr>
              <w:t xml:space="preserve"> impu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nerwowy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laryzacj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depolaryzacj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repolaryza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neuroprzekaźnik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ogólną budowę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dendryty </w:t>
              <w:br/>
              <w:t>z aksonem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rozróżnia neurony pod względem funkcjonalnym (neurony czuciowe, neurony ruchowe, neurony pośredniczące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2"/>
                <w:szCs w:val="22"/>
              </w:rPr>
              <w:t>charakteryzuje budowę i działanie synapsy chemi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sposób przekazywania impulsu nerwowego przez neuro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finiuje pojęcia:</w:t>
            </w:r>
            <w:r>
              <w:rPr>
                <w:i/>
                <w:sz w:val="22"/>
                <w:szCs w:val="22"/>
              </w:rPr>
              <w:t xml:space="preserve"> potencjał spoczynkow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otencjał czynnościow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neuronu i omawia ich funkcj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óżnia potencjał spoczynkowy od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oces przekazywania impulsów nerwowych między komórkam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awia rolę neuroprzekaźników pobudzających </w:t>
              <w:br/>
              <w:t>i neuroprzekaźników hamujących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i opisuje neuroprzekaźnik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na czym polegają: polaryzacja, depolaryzacja </w:t>
              <w:br/>
              <w:t>i repolaryzacj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funkcjonowanie synapsy chemicznej 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środkowy układ nerwow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nazwy elementów ośrodkowego układu nerw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mózgowia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łatów mózgowych i wskazuje na schemacie ich położenie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i rolę rdzenia kręgowego na podstawie schemat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ośrodkowego układu nerw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rolę poszczególnych części mózgowia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płaty w korze mózgowej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ę rdzenia kręg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położenie istoty szarej z położeniem istoty białej w mózgowiu i rdzeniu kręgowym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móżdżk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mózg jest częścią mózgowia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części mózgowia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orównuje mózg </w:t>
              <w:br/>
              <w:t xml:space="preserve">i rdzeń kręgowy pod względem budowy </w:t>
              <w:br/>
              <w:t>i pełnionych funkcj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na podstawie literatury popularnonaukowej, dlaczego istota szara i istota biała są umiejscowione </w:t>
              <w:br/>
              <w:t xml:space="preserve">w mózgu </w:t>
              <w:br/>
              <w:t xml:space="preserve">i w rdzeniu kręgowym </w:t>
              <w:br/>
              <w:t>w „odwrotny” sposób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eryfikuje na podstawie danych </w:t>
              <w:br/>
              <w:t>z czasopism popularnonaukowych prawdziwość stwierdzenia, że mózg wykorzystuje tylko 10% swoich możliwośc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wodowy układ nerwow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obwodowego układu nerw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funkcje obwodowego układu nerw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łuk odruchow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druch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rodzaje nerwów wyróżnione ze względu </w:t>
              <w:br/>
              <w:t>na kierunek przewodzenia informacji (nerwy ruchowe, nerwy czuciowe, nerwy mieszane)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łuku odruch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odruchy bezwarunkowe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druchy warunkow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rzykłady odruchów warunkowych </w:t>
              <w:br/>
              <w:t>i odruchów bezwarunkow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nerw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nerwów czuciowych, nerwów ruchowych i nerwów mieszanych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nerwy czaszkowe i nerwy rdzeniow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łuku odruchow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rzebieg reakcji odruchowej na podstawie schemat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przebieg reakcji odruchow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odruchy warunkowe z odruchami bezwarunkowymi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li przykładowe odruchy na warunkowe </w:t>
              <w:br/>
              <w:t>i bezwarunkowe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rogę, którą pokonuje impuls w łuku odruchowym w dowolnej sytuacji, np. po ukłuciu palca igłą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można wyrobić w sobie odruch uczenia się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powstaje odruch warunkow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znaczenia odruchów warunkowych </w:t>
              <w:br/>
              <w:t>w uczeniu się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przebieg doświadczenia, którego celem będzie nauczenie psa, aby spał na swoim legowisku, </w:t>
              <w:br/>
              <w:t>a nie w łóżku dzieck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odruchów bezwarunkowych oraz wyjaśnia, jakie mają one znaczenie dla funkcjonowania człowiek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, że powstanie odruchu warunkowego wymaga skojarzenia bodźca obojętnego </w:t>
              <w:br/>
              <w:t>z bodźcem kluczowym wywołującym odruch bezwarunkowy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utonomiczny układ nerwow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uje części układu nerwowego pod względem funkcjonalnym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funkcje układu autonomicznego 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przykłady sytuacji, w których działa układ współczulny, oraz przykłady sytuacji, </w:t>
              <w:br/>
              <w:t>w których działa układ przywspółczuln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somatyczny </w:t>
              <w:br/>
              <w:t>i autonomiczny układ nerwow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funkcje układu autonomicznego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ie znaczenie dla prawidłowego funkcjonowania organizmu ma antagonistyczne działanie części współczulnej i części przywspółczuln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równuje część współczulną autonomicznego układu nerwowego z częścią przywspółczulną tego układu pod względem funkcj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rolę autonomicznego układu nerwowego </w:t>
              <w:br/>
              <w:t>w utrzymywaniu homeostaz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antagonizm czynnościowy części współczulnej i części przywspółczulnej układu autonomicznego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ia aktywność części współczulnej </w:t>
              <w:br/>
              <w:t xml:space="preserve">i części przywspółczulnej </w:t>
              <w:br/>
              <w:t>w nietypowych sytuacjach oraz uzasadnia swoją ocenę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dlaczego po stresującym wydarzeniu, </w:t>
              <w:br/>
              <w:t>np. egzaminie, nie ma się ochoty na spożywanie posiłku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nerwow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zasady higieny układu nerwowego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naczenie snu dla organizmu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e </w:t>
            </w:r>
            <w:r>
              <w:rPr>
                <w:i/>
                <w:sz w:val="22"/>
                <w:szCs w:val="22"/>
              </w:rPr>
              <w:t>uzależnienie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konsekwencje uzależnienia się od substancji psychoaktywnych, w tym dopalaczy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bookmarkStart w:id="2" w:name="_Hlk32462076"/>
            <w:bookmarkEnd w:id="2"/>
            <w:r>
              <w:rPr>
                <w:sz w:val="22"/>
                <w:szCs w:val="22"/>
              </w:rPr>
              <w:t>przedstawia wybrane choroby układu nerwowego (chorobę Alzheimera, chorobę Parkinsona, depresję)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bookmarkStart w:id="3" w:name="_Hlk32462076"/>
            <w:bookmarkEnd w:id="3"/>
            <w:r>
              <w:rPr>
                <w:sz w:val="22"/>
                <w:szCs w:val="22"/>
              </w:rPr>
              <w:t>wymienia podstawowe metody diagnozowania chorób układu nerwowego (elektroencefalografia, tomografia komputerowa, magnetyczny rezonans jądrowy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podaje sposoby zmniejszania ryzyka powstawania uzależnień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snu dla prawidłowego funkcjonowania organizmu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znaczenie wczesnej diagnostyki </w:t>
              <w:br/>
              <w:t>w ograniczaniu społecznych skutków chorób układu nerwoweg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diagnozowania chorób układu nerwowego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mechanizm powstawania uzależnienia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, że uzależnienie to choroba układu nerwowego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przyczyny </w:t>
              <w:br/>
              <w:t>i objawy wybranych chorób układu nerwoweg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rofilaktykę wybranych chorób układu nerwowego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ia na podstawie zdobytych informacji </w:t>
            </w:r>
            <w:bookmarkStart w:id="4" w:name="_Hlk32462426"/>
            <w:r>
              <w:rPr>
                <w:sz w:val="22"/>
                <w:szCs w:val="22"/>
              </w:rPr>
              <w:t xml:space="preserve">słuszność stwierdzenia, że </w:t>
            </w:r>
            <w:r>
              <w:rPr>
                <w:iCs/>
                <w:sz w:val="22"/>
                <w:szCs w:val="22"/>
              </w:rPr>
              <w:t>telefony komórkowe mają negatywny wpływ na funkcjonowanie układu nerwowego</w:t>
            </w:r>
            <w:bookmarkEnd w:id="4"/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ukuje </w:t>
              <w:br/>
              <w:t xml:space="preserve">w literaturze informacje na temat czynników ryzyka wystąpienia depresji </w:t>
              <w:br/>
              <w:t>u człowieka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że uzależnienie jest chorobą związaną ze zwiększeniem </w:t>
            </w:r>
            <w:r>
              <w:rPr>
                <w:rFonts w:eastAsia="Calibri"/>
                <w:sz w:val="22"/>
                <w:szCs w:val="22"/>
              </w:rPr>
              <w:t xml:space="preserve">poziomu dopaminy </w:t>
              <w:br/>
              <w:t>w tzw. układzie nagrody, i omawia wpływ uzależnień na organizm</w:t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ozdział 10. Narządy zmysłów</w:t>
            </w:r>
          </w:p>
        </w:tc>
      </w:tr>
      <w:tr>
        <w:trPr>
          <w:trHeight w:val="1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działanie narządu wzroku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odzaje receptorów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receptor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daptacja ok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akomodacja ok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lementy ok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lementy gałki ocznej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kreśla funkcje poszczególnych elementów narządu wzrok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wad wzrok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kłady chorób i zaburzeń widzenia (jaskra, zaćma, zwyrodnienie plamki, daltonizm)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podstawowe zasady higieny wzrok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oszczególne receptory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ok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anatomiczną gałki ocznej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rogę, którą pokonuje światło w gałce ocznej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cechy obrazu powstającego </w:t>
              <w:br/>
              <w:t>na siatkówc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komodacja oka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rzyczyny wad wzrok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oby korygowania wad wzrok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funkcje elementów gałki ocznej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człowiek może widzieć przestrzenni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funkcję pręcików z funkcją czopków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ady wzroku i sposoby ich korekcji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, że właściwa dieta, właściwe oświetlenie, unikanie zanieczyszczeń pyłowych oraz inne czynniki mają istotny wpływ dla utrzymywania oczu w dobrej kondycj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naczenie widzenia dwuocznego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wzrok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i wyjaśnia różnice między akomodacją </w:t>
              <w:br/>
              <w:t>a adaptacją ok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mechanizm powstawania obrazu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ukuje </w:t>
              <w:br/>
              <w:t>w dostępnych źródłach informacje dotyczące produktów, które powinny być spożywane przez osoby pracujące przez długi czas przy monitora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o – narząd zmysłu słuchu i zmysłu równowagi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rogę, którą pokonuje dźwięk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kreśla podstawowe funkcje elementów narządu zmysły słuchu </w:t>
              <w:br/>
              <w:t>i zmysł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egatywne skutki oddziaływania hałasu na funkcjonowanie organizm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element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szkodliwości hałasu dla zdrow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ucho zewnętrzne, ucho środkowe i ucho wewnętrzn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rogę fal dźwiękowych i impulsu nerwowego prowadzącą do powstania wrażeń słuchowyc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lementy ucha pod względem budowy i pełnionych funk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powstaw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człowiek może słyszeć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sposób działania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asadę działania narządu równowag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, że receptory słuchu </w:t>
              <w:br/>
              <w:t>i równowagi są mechanoreceptor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zakres częstotliwości dźwięku, na który reaguje ludzkie ucho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trąbka słuchowa wyrównuje ciśnienie po obu stronach błony bębenkowej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działa narząd równowagi, gdy człowiek się pochyla </w:t>
              <w:br/>
              <w:t>i gdy wykonuje ruchy obrotow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, w jaki sposób narząd równowagi reaguje </w:t>
              <w:br/>
              <w:t>w nietypowych sytuacja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ządy smaku oraz węchu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smaku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podstawowe funkcje narządu smaku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pięciu podstawowych smaków odczuwanych przez człowieka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narządu węchu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narządu węch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biologiczne znaczenie zmysłów smaku i węchu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budowę narządów smaku i węch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w jaki sposób powstają wrażenia smakowe i zapachowe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narządów smaku i węchu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mechanizm powstawania wrażeń węchowych i smakowych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adaptacyjne narządu węch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wiązek między budową narządów smaku </w:t>
              <w:br/>
              <w:t>i węchu a ich funkcjami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, że komórki zmysłowe występujące </w:t>
              <w:br/>
              <w:t xml:space="preserve">w narządach smaku </w:t>
              <w:br/>
              <w:t>i węchu należą do chemoreceptorów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znaczenie zmysłów węchu </w:t>
              <w:br/>
              <w:t>i smaku w ochronie organizmu przed zagrożeniami, np. przed zatruciem drogą oddechową lub drogą pokarmową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2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uje </w:t>
              <w:br/>
              <w:t xml:space="preserve">i przeprowadza obserwację dotyczącą współdziałania narządu smaku </w:t>
              <w:br/>
              <w:t xml:space="preserve">z narządem węchu </w:t>
              <w:br/>
              <w:t>z wykorzystaniem np. musów owocowo-</w:t>
              <w:br/>
              <w:t>-warzywnych oraz formułuje wnioski na podstawie uzyskanych wyników obserwacji</w:t>
            </w:r>
          </w:p>
        </w:tc>
      </w:tr>
      <w:tr>
        <w:trPr>
          <w:trHeight w:val="31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u „Układ nerwowy i narządy zmysłów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ozdział 11. Układ hormonalny</w:t>
            </w:r>
          </w:p>
        </w:tc>
      </w:tr>
      <w:tr>
        <w:trPr>
          <w:trHeight w:val="8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rola układu hormonaln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układu hormonaln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położenie gruczołów dokrewn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hormon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gruczoł dokrewn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gruczoły dokrewn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hormonów wydzielanych przez poszczególne gruczoły dokrew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gruczoły dokrewn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rolę poszczególnych hormonów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rzedstawia różnicę między budową gruczołu zewnątrz-wydzielniczego </w:t>
              <w:br/>
              <w:t>a budową gruczołu wewnątrz-wydzielnicz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uje hormony </w:t>
              <w:br/>
              <w:t>ze względu na ich działanie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orządkowuje hormony do odpowiednich gruczołów na podstawie przedstawionych funkcj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rolę różnych hormonów </w:t>
              <w:br/>
              <w:t>w regulacji tempa metabolizmu i w regulacji wzrostu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współdziałania różnych hormonów </w:t>
              <w:br/>
              <w:t>w regulacji tempa metabolizmu i w regulacji wzrostu organizmu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odstawie literatury, </w:t>
              <w:br/>
              <w:t>w jaki sposób współdziałanie hormonów wpływa na utrzymywanie homeostazy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ulacja wydzielania hormonów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jaśnia pojęcie </w:t>
            </w:r>
            <w:r>
              <w:rPr>
                <w:i/>
                <w:sz w:val="22"/>
                <w:szCs w:val="22"/>
              </w:rPr>
              <w:t>ujemne sprzężenie zwrotn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na podstawie schematu antagonistyczne działanie hormon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na czym polega antagonistyczne działanie hormon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przykłady hormonów działających antagonistycznie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chanizm ujemnego sprzężenia zwrotnego na przykładzie regulacji pracy tarczyc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działanie hormonów podwzgórza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uje działanie układu hormonalnego </w:t>
              <w:br/>
              <w:t>z działaniem układu nerwoweg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dzi zasadności kontrolowania poziomu glukozy we krwi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odzi istnienia związku między układem dokrewnym </w:t>
              <w:br/>
              <w:t xml:space="preserve">a układem nerwowym oraz wyjaśnia rolę tych układów 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poziom glukozy we krwi musi podlegać ścisłej regulacji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dczynność i niedoczynność gruczołów dokrewnych. Stre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nadczynność gruczołu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niedoczynność gruczoł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chorób tarczycy wynikających z niedoboru i nadmiaru wybranych hormonów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różne typy stresorów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sposoby radzenia sobie ze stresem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objawy nadczynności </w:t>
              <w:br/>
              <w:t>i niedoczynności tarczycy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nuje inne niż wymienione </w:t>
              <w:br/>
              <w:t>w podręczniku sposoby radzenia sobie ze strese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przebieg reakcji stresowej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jaką rolę odgrywa podwzgórze w reakcji stresowej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tres krótkotrwały ze stresem długotrwałym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aśnia na podstawie różnych źródeł informacji zmiany, które zachodzą </w:t>
              <w:br/>
              <w:t xml:space="preserve">w organizmie podczas krótkotrwałego </w:t>
              <w:br/>
              <w:t>i długotrwałego stresu</w:t>
            </w:r>
          </w:p>
          <w:p>
            <w:pPr>
              <w:pStyle w:val="Normal"/>
              <w:ind w:left="154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ozdział 12. Rozmnażanie i rozwój człowieka</w:t>
            </w:r>
          </w:p>
        </w:tc>
      </w:tr>
      <w:tr>
        <w:trPr>
          <w:trHeight w:val="113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udowa i funkcje męskich narządów rozrodczyc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ierwszo-, drugo- i trzeciorzędowe męskie cechy płciowe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męskiego układu rozrodczego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funkcje męskich narządów płciowych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jąder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budowę plemni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męskich narządów rozrodczych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elementy męskiego układu rozrodczego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mawia budowę plemn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poszczególnych elementów męskiego układu rozrodczego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elementów plemnik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znaczenie budowy i funkcji prącia w dostarczaniu plemników do organizmu kobiety</w:t>
            </w:r>
          </w:p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a związek między budową męskich narządów płciowych a ich funkcją</w:t>
            </w:r>
          </w:p>
          <w:p>
            <w:pPr>
              <w:pStyle w:val="Normal"/>
              <w:numPr>
                <w:ilvl w:val="0"/>
                <w:numId w:val="73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, dlaczego jądra są zarówno gonadami, jak i narządami wydzielania wewnętrznego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i funkcje żeńskich narządów rozrodczyc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pierwszo-, drugo- i trzeciorzędowe żeńskie cechy płciowe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elementów budujących żeński układ rozrodczy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funkcje żeńskich narządów płciowych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: </w:t>
            </w:r>
            <w:r>
              <w:rPr>
                <w:i/>
                <w:sz w:val="22"/>
                <w:szCs w:val="22"/>
              </w:rPr>
              <w:t>cykl menstruacyjny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azy cyklu menstruacyjn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nazwy hormonów regulujących przebieg cyklu menstruacyj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budowę </w:t>
              <w:br/>
              <w:t>i funkcje żeńskich narządów rozrodczych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różnia zewnętrzne </w:t>
              <w:br/>
              <w:t>i wewnętrzne narządy żeńskiego układu rozrodcz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na schemacie elementy żeńskiego układu rozrodcz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funkcje żeńskich hormonów przysadkowych i jajnikowych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i funkcje komórki jajowej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budowę poszczególnych elementów żeńskiego układu rozrodcz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w jaki sposób żeński układ rozrodczy jest przystosowany do ciąży i porodu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zmiany zachodzące w błonie śluzowej macicy w czasie cyklu menstruacyjn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zmiany zachodzące w jajnikach w czasie cyklu miesiączkoweg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jaśnia, na czym polega hormonalna regulacja cyklu miesiączkow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zmiany, które zachodzą w jajniku </w:t>
              <w:br/>
              <w:t>i w macicy podczas poszczególnych faz cyklu menstruacyjnego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rolę syntetycznych żeńskich hormonów płciowych w regulacji cyklu miesiączkoweg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asadnia związek między budową </w:t>
              <w:br/>
              <w:t>a funkcjami żeńskich narządów płciowych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, że w przypadku zaburzeń cyklu menstruacyjnego jest konieczność stosowania syntetycznych żeńskich hormonów płciowy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wój człowiek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a: </w:t>
            </w:r>
            <w:r>
              <w:rPr>
                <w:i/>
                <w:sz w:val="22"/>
                <w:szCs w:val="22"/>
              </w:rPr>
              <w:t>zapłodnienie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implantacj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mienia nazwy etapów rozwoju zarodkowego                i rozwoj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rolę owodn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funkcj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miany zachodzące w organizmie kobiety w okre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zynniki wpływające na przebieg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nazwy badań prenatalnych 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etapy rozwoju postnatal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przebieg okresu zarodkowego i okres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 funkcje owodn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znaczeni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diagnostyki prenatalnej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kutki wydłużania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substancje, które są transportowane przez łożysk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etapy rozwoju zarodk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rozwój płodow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przebieg implantacji zarod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budowę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znaczenie bariery, którą tworzy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ziałania, dzięki którym można ograniczyć negatywne skutki wydłużania się okresu starośc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omawia wędrówkę plemników </w:t>
              <w:br/>
              <w:t>w poszczególnych częściach żeńskiego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badań prenatal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ządkuje informacje </w:t>
              <w:br/>
              <w:t xml:space="preserve">z różnych źródeł dotyczące stosowania właściwej diety i prowadzenia właściwego stylu życia przez kobietę </w:t>
              <w:br/>
              <w:t xml:space="preserve">w czasie ciąży </w:t>
              <w:br/>
              <w:t xml:space="preserve">oraz przedstawia </w:t>
              <w:br/>
              <w:t>je na forum klas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a propozycje obniżenia kosztów społecznych związanych </w:t>
              <w:br/>
              <w:t>z wydłużaniem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rzemawiające </w:t>
              <w:br/>
              <w:t>za wykonywaniem badań prenatalnych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iena i choroby układu rozrodczeg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higien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metody diagnozowania chorób układu rozrodczego (badania cytologiczne, USG jamy brzusznej, badanie krwi, mammografia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wymienia nazwy chorób układu rozrodczego </w:t>
              <w:br/>
              <w:t>i chorób przenoszonych drogą płciową (kiła, rzeżączka, chlamydioza, rzęsistkowica, zakażenie HPV, grzybice narządów płciowych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zasady zapobiegania rozprzestrzenianiu się chorób przenoszonych drogą płciow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ocenia zagrożenia wynikające z zakażenia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orządkowuje chorobom układu rozrodczego źródła zaka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 xml:space="preserve">przedstawia profilaktykę raka jądra i przerostu gruczołu krokowego </w:t>
              <w:b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wybrane chorob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a działania, które pozwalają ustrzec się przed chorobami przenoszonymi drogą płciow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awia metody diagnozowania, leczenia i profilaktyki raka szyjki macic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konstruuje zalecenia dotyczące przestrzegania zasad higieny okolic intymnych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2"/>
                <w:szCs w:val="22"/>
              </w:rPr>
              <w:t>wykazuje znaczenie, jakie</w:t>
              <w:br/>
              <w:t xml:space="preserve">dla zachowania zdrowia mają regularne wizyty kobiet u ginekologa, </w:t>
              <w:br/>
              <w:t>a mężczyzn – u urolog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e argumenty przemawiające za przeprowadzaniem częstych badań kontrolnych, dzięki którym można wykryć chorobę nowotworową </w:t>
              <w:br/>
              <w:t>we wczesnym stadium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17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tórzenie i sprawdzenie stopnia opanowania wiadomości i umiejętności z rozdziałów „Układ hormonalny” i „Rozmnażanie i rozwój człowieka”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72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Autorka: Małgorzata Miękus</w:t>
      </w:r>
    </w:p>
    <w:sectPr>
      <w:footerReference w:type="default" r:id="rId2"/>
      <w:type w:val="nextPage"/>
      <w:pgSz w:orient="landscape" w:w="16838" w:h="11906"/>
      <w:pgMar w:left="709" w:right="395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01340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13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sz w:val="22"/>
        <w:b w:val="false"/>
        <w:szCs w:val="22"/>
        <w:color w:val="00000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170" w:hanging="113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170" w:hanging="113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000000"/>
      <w:sz w:val="22"/>
      <w:szCs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6T20:29:00Z</dcterms:created>
  <dc:creator>e.mejlun</dc:creator>
  <dc:description/>
  <cp:keywords/>
  <dc:language>en-US</dc:language>
  <cp:lastModifiedBy>Ewa Mejłun</cp:lastModifiedBy>
  <cp:lastPrinted>2024-07-27T23:43:00Z</cp:lastPrinted>
  <dcterms:modified xsi:type="dcterms:W3CDTF">2024-08-08T09:53:00Z</dcterms:modified>
  <cp:revision>67</cp:revision>
  <dc:subject/>
  <dc:title/>
</cp:coreProperties>
</file>