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elveticaNeueLTPro-Bd;MS Gothic"/>
          <w:b/>
          <w:b/>
          <w:i/>
          <w:i/>
          <w:color w:val="000000"/>
          <w:szCs w:val="22"/>
        </w:rPr>
      </w:pPr>
      <w:r>
        <w:rPr>
          <w:rFonts w:eastAsia="HelveticaNeueLTPro-Bd;MS Gothic"/>
          <w:b/>
          <w:color w:val="000000"/>
          <w:szCs w:val="22"/>
        </w:rPr>
        <w:t xml:space="preserve">Wymagania edukacyjne na poszczególne oceny. </w:t>
      </w:r>
      <w:r>
        <w:rPr>
          <w:rFonts w:eastAsia="HelveticaNeueLTPro-Bd;MS Gothic"/>
          <w:b/>
          <w:i/>
          <w:color w:val="000000"/>
          <w:szCs w:val="22"/>
        </w:rPr>
        <w:t>Biologia na czasie 4</w:t>
      </w:r>
      <w:r>
        <w:rPr>
          <w:rFonts w:eastAsia="HelveticaNeueLTPro-Bd;MS Gothic"/>
          <w:b/>
          <w:color w:val="000000"/>
          <w:szCs w:val="22"/>
        </w:rPr>
        <w:t xml:space="preserve">. </w:t>
      </w:r>
      <w:r>
        <w:rPr>
          <w:rFonts w:eastAsia="HelveticaNeueLTPro-Bd;MS Gothic"/>
          <w:b/>
          <w:i/>
          <w:color w:val="000000"/>
          <w:szCs w:val="22"/>
        </w:rPr>
        <w:t>Zakres rozszerzony</w:t>
      </w:r>
    </w:p>
    <w:p>
      <w:pPr>
        <w:pStyle w:val="Normal"/>
        <w:rPr>
          <w:rFonts w:eastAsia="HelveticaNeueLTPro-Bd;MS Gothic"/>
          <w:b/>
          <w:b/>
          <w:i/>
          <w:i/>
          <w:color w:val="000000"/>
          <w:szCs w:val="22"/>
        </w:rPr>
      </w:pPr>
      <w:r>
        <w:rPr>
          <w:rFonts w:eastAsia="HelveticaNeueLTPro-Bd;MS Gothic"/>
          <w:b/>
          <w:i/>
          <w:color w:val="000000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640"/>
        <w:gridCol w:w="2787"/>
        <w:gridCol w:w="2640"/>
        <w:gridCol w:w="2504"/>
        <w:gridCol w:w="2375"/>
      </w:tblGrid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at</w:t>
            </w:r>
          </w:p>
        </w:tc>
        <w:tc>
          <w:tcPr>
            <w:tcW w:w="1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puszczając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state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lująca</w:t>
            </w:r>
          </w:p>
        </w:tc>
      </w:tr>
      <w:tr>
        <w:trPr>
          <w:trHeight w:val="300" w:hRule="atLeast"/>
        </w:trPr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E74B5"/>
                <w:sz w:val="20"/>
                <w:szCs w:val="20"/>
              </w:rPr>
            </w:pPr>
            <w:r>
              <w:rPr>
                <w:b/>
                <w:color w:val="2E74B5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2E74B5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dział 6.</w:t>
            </w:r>
            <w:r>
              <w:rPr>
                <w:b/>
                <w:sz w:val="20"/>
                <w:szCs w:val="20"/>
              </w:rPr>
              <w:t xml:space="preserve"> Ekologia i różnorodność biologiczna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–47. Podstawy ekologii. Tolerancja ekologi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ekologi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środowisk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przyrod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środowisko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iedlisko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tenobiont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eurybiont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gatunki wskaźnikowe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bioindykatory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niszę ekologiczną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olerancję ekologiczną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zakres badań ekologicznych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praktycznego zastosowania gatunków wskaźnikowych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ozróżnia czynniki biotyczne i abiotyczne oddziałujące na organizm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gatunek kosmopolityczny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, czym się zajmują: ekologia, ochrona środowiska i ochrona przyrody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rzedstawia prawo minimum Liebiga oraz prawo tolerancji ekologicznej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pisuje niszę ekologiczną wybranych gatunków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relacje między siedliskiem a niszą ekologiczną organizmu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rzedstawia prawo minimum</w:t>
              <w:br/>
              <w:t>i prawo tolerancji ekologicznej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mawia zasadę współdziałania czynników środowiska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orosty wykorzystuje się do oceny stanu czystości powietrza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kres ilustrujący zakres tolerancji różnych gatunków wobec wybranego czynnika środowisk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zakresem badań ekologii </w:t>
              <w:br/>
              <w:t>a działaniami na rzecz ochrony przyrody i ochrony środowiska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pisuje poziomy organizacji biologicznej badane przez ekologię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naczenie organizmów o wąskim zakresie tolerancji ekologicznej w bioindykacji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różnicę między zasobami środowiska </w:t>
              <w:br/>
              <w:t>a warunkami środowiska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kreśla stopnień zanieczyszczenia tlenkiem siarki(IV) powietrza na podstawie skali porostowej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odobieństwa</w:t>
              <w:br/>
              <w:t>i różnice między prawem minimum a prawem tolerancji ekologicznej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uzasadnia, że istnieje związek między zakresem tolerancji organizmów a ich rozmieszczeniem na Ziemi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zasadę współdziałania czynnik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skazuje różnice między niszą podstawową a niszą realizowaną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cenia stan czystości wód na podstawie składu gatunkowego bioindykatorów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kazuje, że pojęcie niszy ekologicznej dotyczy zarówno osobnika, jak </w:t>
              <w:br/>
              <w:t>i gatunku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akres tolerancji ekologicznej organizmów wobec konkretnego czynnika środowiska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różnice między gatunkami wskaźnikowymi </w:t>
              <w:br/>
              <w:t>a gatunkami kosmopolitycznymi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formy ekologiczne roślin zależnych od dostępności wody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rzedstawia adaptacje roślin różnych form ekologicznych do środowisk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lanuje i przeprowadza doświadczenie mające na celu zbadanie zakresu tolerancji ekologicznej </w:t>
              <w:br/>
              <w:t>w odniesieniu do wybranego czynnika środowiskowego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aklimatyzacji i adaptacji na zakres tolerancji ekologicznej danego organizmu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tekstu uzasadnia i klasyfikuje, które z podanych stwierdzeń dotyczą: prawa minimum, prawa tolerancji, zasady współdziałania czynników środowiska</w:t>
            </w:r>
          </w:p>
        </w:tc>
      </w:tr>
      <w:tr>
        <w:trPr>
          <w:trHeight w:val="1134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–49. Ekologia popula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e: </w:t>
            </w:r>
            <w:r>
              <w:rPr>
                <w:i/>
                <w:lang w:val="pl-PL" w:eastAsia="pl-PL"/>
              </w:rPr>
              <w:t>populacja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echy populacji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parametry populacji wpływające na jej liczebność 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rzedstawia typy rozmieszczenia osobników w populacji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trzy podstawowe typy krzywych przeżywania wraz </w:t>
              <w:br/>
              <w:t>z przykładami gatunków, dla których są one charakterystyczne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modele wzrostu liczebności populacji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migracji (emigracja, imigracja)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zalety i wady życia w grupie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ybrane cechy populacji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efekt Alleego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trukturę wiekową populacji w formie piramid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echy populacji: rozrodczość, liczebność, śmiertelność, migracje, zagęszczenie, strukturę przestrzenną, strukturę wiekową, strukturę płciową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czyny śmiertelności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odstawowe typy rozmieszczenia organizmów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trategie rozrodu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równuje rozrodczość ze śmiertelnością w populacji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krzywe przeżywania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iezależne od zagęszczenia czynniki ograniczające liczebność populacji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znaczenie migracji osobników </w:t>
              <w:br/>
              <w:t xml:space="preserve">w przepływie genów dla przetrwania gatunku </w:t>
              <w:br/>
              <w:t>w środowisku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opór środowiska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zagęszczenie populacji oraz znaczenie dla niej efektu Alleego 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obserwacji cech populacji wybranego gatunku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przebieg krzywej przeżywania organizmów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iramidy wieku populacji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możliwości rozwoju danej populacji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odele wzrostu liczebności populacji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daje przykłady gatunków, które reprezentują każdy </w:t>
              <w:br/>
              <w:t>z modeli wzrostu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czynniki wpływające na liczebność populacji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główne założenia teorii metapopulacj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dróżnia rozrodczość potencjalną (fizjologiczna) od rozrodczości realizowanej (ekologiczna)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widuje zmiany liczebności populacji na podstawie danych o jej liczebności, rozrodczości, śmiertelności i migracjach osobników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równuje modele wzrostu populacji </w:t>
              <w:br/>
              <w:t xml:space="preserve">i określa, który z nich najczęściej występuje </w:t>
              <w:br/>
              <w:t>w środowisku naturalnym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teorię metapopulacji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, w jaki sposób migracje pozwalają na przetrwanie gatunku </w:t>
              <w:br/>
              <w:t>w środowisku</w:t>
              <w:br/>
            </w:r>
          </w:p>
        </w:tc>
      </w:tr>
      <w:tr>
        <w:trPr>
          <w:trHeight w:val="274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 Zależności nieantagonistycz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ensaliz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utualizm</w:t>
            </w:r>
          </w:p>
          <w:p>
            <w:pPr>
              <w:pStyle w:val="Styl1"/>
              <w:numPr>
                <w:ilvl w:val="0"/>
                <w:numId w:val="5"/>
              </w:numPr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klasyfikuje oddziaływania międzygatunkowe na antagonistyczne </w:t>
              <w:br/>
              <w:t xml:space="preserve">i nieantagonistyczn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ieantagonistyczne zależności międzygatunkowe (mutualizm, komensalizm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mutualizm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ind w:left="170" w:hanging="170"/>
              <w:rPr/>
            </w:pPr>
            <w:r>
              <w:rPr>
                <w:sz w:val="20"/>
                <w:szCs w:val="20"/>
              </w:rPr>
              <w:t>podaje przykłady organizmów wykazujących nieantagonistyczne zależnośc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stosowania organizmów wchodzących w związki mutualistyczn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ieantagonistyczne zależności międzygatunkowe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zachowań mutualistycznych </w:t>
              <w:br/>
              <w:t>i komensalistycznych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charakteryzuje mechanizmy adaptacyjne organizmów pozostających w związkach mutualistycznych </w:t>
              <w:br/>
              <w:t xml:space="preserve">i komensalistycznych 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 wybranych przykładach rodzaje oddziaływań nieantagonistyczn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komensalizm zalicza się do związków jednostronnie korzystn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naczenie zależności nieantagonistycznych </w:t>
              <w:br/>
              <w:t>w ekosystemie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na przykładach różnice między mutualizmem obligatoryjnym </w:t>
              <w:br/>
              <w:t xml:space="preserve">a mutualizmem fakultatywnym 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 Zależności antagonistycz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antagonistyczne zależności międzygatunkowe: drapieżnictwo, pasożytnictwo, roślinożerność, konkurencję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przykłady oddziaływań antagonistycznych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znaczenie terminów: </w:t>
            </w:r>
            <w:r>
              <w:rPr>
                <w:i/>
                <w:lang w:val="pl-PL" w:eastAsia="pl-PL"/>
              </w:rPr>
              <w:t>hierarchia społecz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amoprzerzedzeni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wyparcie konkurenta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roślinożerność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skutki konkurencji wewnątrzgatunkowej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główne przyczyny </w:t>
              <w:br/>
              <w:t>i skutki konkurencji międzygatunkow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mechanizmy obronne u roślin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pisuje, na czym polega drapieżnictwo w relacjach ofiara–drapieżnik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pasożytnictwo w relacjach żywiciel–pasożyt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ystosowania anatomiczne i behawioralne roślinożerców do pozyskiwania pokarmu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przystosowania pasożytów oraz mechanizmy obronne żywiciel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asożyty według wskazanych kryteriów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znaczenie wektorów </w:t>
              <w:br/>
              <w:t>w rozprzestrzenianiu się pasożytów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na podstawie wykresu cykliczne zmiany liczebności w układzie roślinożerca–rośli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zasada konkurencyjnego wypierania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skutki konkurencji wewnątrzgatunkowej </w:t>
              <w:br/>
              <w:t>i międzygatunkowej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daje konsekwencje </w:t>
              <w:br/>
              <w:t xml:space="preserve">w ograniczaniu niszy ekologicznej jednego </w:t>
              <w:br/>
              <w:t>z konkurentów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rapieżnictwo, roślinożerność</w:t>
              <w:br/>
              <w:t>i pasożytnictwo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adaptacje 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rapieżników, pasożytów </w:t>
              <w:br/>
              <w:t>i roślinożerców do zdobywania pokarmu</w:t>
            </w:r>
          </w:p>
          <w:p>
            <w:pPr>
              <w:pStyle w:val="Styl1"/>
              <w:numPr>
                <w:ilvl w:val="0"/>
                <w:numId w:val="0"/>
              </w:numPr>
              <w:ind w:left="22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zmiany liczebności populacji </w:t>
              <w:br/>
              <w:t>w układzie zjadający–zjadany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zasadę ujemnego sprzężenia zwrotnego, analizując cykliczne zmiany w liczebności populacji zjadającego </w:t>
              <w:br/>
              <w:t xml:space="preserve">i zjadanego na przykładzie roślinożerności </w:t>
              <w:br/>
              <w:t>i drapieżnictwa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jakie znaczenie dla funkcjonowania biocenozy mają pasożyty, drapieżniki i roślinożercy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lanuje i przeprowadza doświadczenie wykazujące oddziaływania antagonistyczne między osobnikami wybranych gatunków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skutki działania substancji allelopatycznych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134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 Struktura ekosystemu. Sukcesja ekologi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ekosystem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cenoz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bioto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reducenci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sukcesja ekologiczna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żnia poziomy troficzne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lę producentów, konsumentów i reducentów w ekosystemie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ekosystemy na autotroficzne </w:t>
              <w:br/>
              <w:t>i heterotroficzne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klasyfikuje ekosystemy na naturalne, półnaturalne </w:t>
              <w:br/>
              <w:t>i sztuczne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żnia sukcesję pierwotną i sukcesję wtórn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strukturę przestrzenną ekosystemu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czynników na przebieg sukcesji ekologicznej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znaczenie biocenozy i biotopu </w:t>
              <w:br/>
              <w:t>w sukcesji ekologicznej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na czym polega sukcesja ekologiczna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dróżnia sukcesję pierwotną od sukcesji wtórnej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kryteria podziału sukcesji na sukcesję pierwotną i sukcesję wtórną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kryteria podziału ekosystemów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rodzaje ekosystemów 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gatunki pionierskie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oddziaływania między biotopem </w:t>
              <w:br/>
              <w:t>a biocenozą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tapy eutrofizacji jezior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, od czego zależy struktura przestrzenna ekosystemu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rzebieg sukcesji pierwotnej </w:t>
              <w:br/>
              <w:t>i wtórnej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rolę organizmów w procesach glebotwórczych 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biocenozy na mikroklimat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rzedstawia sukcesję jako proces przemiany ekosystemu w czasie (wzbogacenie układu </w:t>
              <w:br/>
              <w:t xml:space="preserve">w węgiel i azot, zmiany </w:t>
              <w:br/>
              <w:t>w składzie gatunkowym)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przyczyny </w:t>
              <w:br/>
              <w:t>i skutki antropogenicznej eutrofizacji jezior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dlaczego ekosystem autotroficzny jest samowystarczaln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. Krążenie mater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przepływ energii </w:t>
              <w:br/>
              <w:t>w ekosystem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łańcuch trofi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poziom troficzny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 xml:space="preserve">sieć pokarmowa </w:t>
            </w:r>
            <w:r>
              <w:rPr>
                <w:lang w:val="pl-PL" w:eastAsia="pl-PL"/>
              </w:rPr>
              <w:t>(</w:t>
            </w:r>
            <w:r>
              <w:rPr>
                <w:i/>
                <w:lang w:val="pl-PL" w:eastAsia="pl-PL"/>
              </w:rPr>
              <w:t>troficzna</w:t>
            </w:r>
            <w:r>
              <w:rPr>
                <w:lang w:val="pl-PL" w:eastAsia="pl-PL"/>
              </w:rPr>
              <w:t>),</w:t>
            </w:r>
            <w:r>
              <w:rPr>
                <w:i/>
                <w:lang w:val="pl-PL" w:eastAsia="pl-PL"/>
              </w:rPr>
              <w:t xml:space="preserve"> produktywność ekosystemu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rzedstawia zależności pokarmowe w biocenozie </w:t>
              <w:br/>
              <w:t>w postaci łańcuchów pokarmowych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łańcucha spasania i łańcucha detrytusowego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nazywa poziomy troficzne</w:t>
              <w:br/>
              <w:t xml:space="preserve">w łańcuchu troficznym </w:t>
              <w:br/>
              <w:t xml:space="preserve">i w sieci troficznej 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szukuje łańcuchy pokarmowe </w:t>
              <w:br/>
              <w:t>w przedstawionej sieci troficznej i poprawnie je zapisuje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rzy typy piramidy ekologicznej (liczebności, biomasy, energii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rzedstawia znaczenie terminów: </w:t>
            </w:r>
            <w:r>
              <w:rPr>
                <w:i/>
                <w:lang w:val="pl-PL" w:eastAsia="pl-PL"/>
              </w:rPr>
              <w:t>produkcja pierwotna</w:t>
            </w:r>
            <w:r>
              <w:rPr>
                <w:lang w:val="pl-PL" w:eastAsia="pl-PL"/>
              </w:rPr>
              <w:t xml:space="preserve"> (</w:t>
            </w:r>
            <w:r>
              <w:rPr>
                <w:i/>
                <w:lang w:val="pl-PL" w:eastAsia="pl-PL"/>
              </w:rPr>
              <w:t>brutto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etto</w:t>
            </w:r>
            <w:r>
              <w:rPr>
                <w:lang w:val="pl-PL" w:eastAsia="pl-PL"/>
              </w:rPr>
              <w:t xml:space="preserve">), </w:t>
            </w:r>
            <w:r>
              <w:rPr>
                <w:i/>
                <w:lang w:val="pl-PL" w:eastAsia="pl-PL"/>
              </w:rPr>
              <w:t>produkcja wtórna</w:t>
            </w:r>
            <w:r>
              <w:rPr>
                <w:lang w:val="pl-PL" w:eastAsia="pl-PL"/>
              </w:rPr>
              <w:t xml:space="preserve"> (</w:t>
            </w:r>
            <w:r>
              <w:rPr>
                <w:i/>
                <w:lang w:val="pl-PL" w:eastAsia="pl-PL"/>
              </w:rPr>
              <w:t>brutto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netto</w:t>
            </w:r>
            <w:r>
              <w:rPr>
                <w:lang w:val="pl-PL" w:eastAsia="pl-PL"/>
              </w:rPr>
              <w:t>)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konstruuje łańcuchy troficzne i sieci troficzne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równuje produkcję pierwotną różnych ekosystemów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jest równowaga w ekosystemie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lę gatunków kluczowych (zwornikowych) w ekosystemie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zjawisko krążenia materii i przepływu energii</w:t>
              <w:br/>
              <w:t xml:space="preserve">w ekosystemie 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różnia i porównuje typy łańcuchów troficzn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zaburzenia równowagi</w:t>
              <w:br/>
              <w:t>w ekosystemach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rysuje i porównuje trzy typy piramid troficznych: piramidę energii, piramidę liczebności, piramidę biomasy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, które mogą ograniczać produktywność ekosystemów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produkcję pierwotną i wtórną wybranego ekosystemu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</w:t>
              <w:br/>
              <w:t>w celach konsumpcyjnych człowiek hoduje zwierzęta roślinożerne, a nie drapieżne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iramidy ekologiczne wybranych ekosystemów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graficzna ilustracja ilości energii akumulowanej na kolejnych poziomach łańcucha troficznego ma postać piramidy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lasy równikowe i rafy koralowe są ekosystemami</w:t>
              <w:br/>
              <w:t>o najwyższej produktywności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, że </w:t>
              <w:br/>
              <w:t>w niektórych ekosystemach morskich występuje odwrócona piramida biomas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. Obieg azotu i węgla </w:t>
              <w:br/>
              <w:t>w przyrodz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onifik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itryfik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enitryfikacj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obieg węgla i obieg azotu w przyrodzie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źródła węgla </w:t>
              <w:br/>
              <w:t>w przyrodzi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jaśnia pojęcie: </w:t>
            </w:r>
            <w:r>
              <w:rPr>
                <w:i/>
                <w:lang w:val="pl-PL" w:eastAsia="pl-PL"/>
              </w:rPr>
              <w:t>cykl biogeochemiczn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rolę organizmów </w:t>
              <w:br/>
              <w:t>w obiegu azotu i obiegu węgla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na podstawie schematu obieg węgla i obieg azotu w przyrodzie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, w jaki sposób wylesianie terenów wpływa na obieg węgla w przyrodz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nitryfikacji, amonifikacji oraz denitryfikacji </w:t>
              <w:br/>
              <w:t xml:space="preserve">w krążeniu azotu </w:t>
              <w:br/>
              <w:t>w przyrodzie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 wpływ na obieg pierwiastków chemicznych w przyrodzie ma działalność gospodarcza człowiek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rolę organizmów w obiegu pierwiastków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posób asymilacji azotu przez sinic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y zakłócenia obiegu węgla w przyrodzie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odstawie dostępnych źródeł gospodarcze wykorzystanie bakterii wiążących azot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 Różnorodność biologi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 </w:t>
            </w: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atunek</w:t>
            </w:r>
            <w:r>
              <w:rPr>
                <w:lang w:val="pl-PL" w:eastAsia="pl-PL"/>
              </w:rPr>
              <w:t xml:space="preserve"> </w:t>
            </w:r>
            <w:r>
              <w:rPr>
                <w:i/>
                <w:lang w:val="pl-PL" w:eastAsia="pl-PL"/>
              </w:rPr>
              <w:t>reliktow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endemit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ostoja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typy różnorodności biologicznej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czynniki geograficzne kształtujące bioróżnorodność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mienia przykłady biomów lądowych </w:t>
              <w:br/>
              <w:t>i wodnych oraz podaje ich rozmieszczenie na Ziemi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mienia czynniki geograficzne kształtujące różnorodność gatunkową </w:t>
              <w:br/>
              <w:t>i ekosystemową Ziemi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rzedstawia regułę Allena </w:t>
              <w:br/>
              <w:t>i regułę Bergmanna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efiniuje pojęcie:</w:t>
            </w:r>
            <w:r>
              <w:rPr>
                <w:i/>
                <w:lang w:val="pl-PL" w:eastAsia="pl-PL"/>
              </w:rPr>
              <w:t xml:space="preserve"> ogniska różnorodności biologicznej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kryteria, na podstawie których wyróżnia się biomy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charakteryzuje biomy występujące na Ziemi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gatunki reliktowe jako dowody ewolucji organizmów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endemitów jako gatunków unikatowych dla danego biomu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strefowość biomów wodnych na przykładzie jeziora i oceanu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gatunków endemicznych i gatunków reliktow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różnice</w:t>
              <w:br/>
              <w:t>w rozmieszczeniu gatunków na Ziemi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typy różnorodności biologiczn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ognisk różnorodności biologicznej na kuli ziemski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egułę Allena </w:t>
              <w:br/>
              <w:t>i regułę Bergmann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biomy wodne, uwzględniając takie czynniki jak warunki tlenowe i świetlne, głębokość, przeważające roślinność i zwierzęt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wybrane środowiska wodne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zlodowaceń na rozmieszczenie gatunków na Ziem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óżnorodność gatunkową poszczególnych biomów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czynniki środowiskowe sprzyjają występowaniu ekosystemów o dużej różnorodności gatunkowej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wiązek między rozmieszczeniem biomów a warunkami klimatycznymi na kuli ziemskiej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dowodzi, że określanie różnorodności gatunkowej na Ziemi jest trudne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kazuje wpływ zlodowaceń na rozmieszczenie gatunków na Ziemi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 Wpływ człowieka na różnorodność biologiczn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introduk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eroz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degradacja gleby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daje znaczenie terminów: </w:t>
            </w:r>
            <w:r>
              <w:rPr>
                <w:i/>
                <w:lang w:val="pl-PL" w:eastAsia="pl-PL"/>
              </w:rPr>
              <w:t>dziura ozonow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kwaśne opady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smog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możliwe skutki intensyfikacji rolnictwa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mawia proces kumulacji związków toksycznych </w:t>
              <w:br/>
              <w:t>w ogniwach łańcucha pokarmowego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owody nadmiernej eksploatacji zasobów przyrody przez człowie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introdukowanych gatunków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, w jaki sposób powstają kwaśne opady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wymienia przykłady chorób, które mogą wystąpić </w:t>
              <w:br/>
              <w:t>w wyniku długotrwałego działania smogu na organizm człowieka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wpływ gatunków inwazyjnych na gatunki rodzim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naczenie korytarzy ekologicznych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 xml:space="preserve">podaje przykłady gatunków, których introdukcja </w:t>
              <w:br/>
              <w:t>w niektórych regionach Polski spowodowała zmniejszenie różnorodności gatunkowej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omawia wpływ introdukowanych gatunków na gatunki rodzime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charakteryzuje zjawisko smogu, kwaśnych opadów </w:t>
              <w:br/>
              <w:t>i dziury ozonowej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omawia skutki kwaśnych opadów dla środowiska</w:t>
              <w:br/>
              <w:t>i zdrowia człowiek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działalności człowieka na wzrost globalnego ocieplenia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mog kwaśny ze smogiem fotochemicznym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pływ ocieplenia klimatu na bioróżnorodność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óżnice między introdukcją </w:t>
              <w:br/>
              <w:t>a zawleczeniem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color w:val="000000"/>
                <w:lang w:val="pl-PL" w:eastAsia="pl-PL"/>
              </w:rPr>
              <w:t xml:space="preserve">wyjaśnia zależność między dziurą </w:t>
              <w:br/>
              <w:t>ozonową</w:t>
              <w:br/>
              <w:t>a powstawaniem nowotworów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wpływ działalności człowieka (intensyfikacji rolnictwa, urbanizacji, industrializacji, rozwój komunikacji i turystyki) na różnorodność biologiczną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skutki fragmentacji siedlisk spowodowane działalnością człowieka</w:t>
              <w:br/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–58. Ochrona różnorodności biologicz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restytu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reintrodukcj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czyn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ochrona bierna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Agenda 21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podaje zadania ochrony środowiska i ochrony przyrody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przyrody w zależności od stopnia ingerencji człowieka w ekosystem (ochrona czynna i ochrona bierna)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różnia formy ochrony przyrody ze względu na obiekt obejmowany ochroną (ochrona obszarowa gatunkowa, ochrona indywidualna)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obszarowej w Polsce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>wymienia formy ochrony indywidualnej w Polsce</w:t>
              <w:b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skazuje różnice między introdukcją a reintrodukcją gatunk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ryteria podziału różnych form ochrony przyrod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elowość stosowania form ochrony służących zachowaniu różnorodności gatunkowej w Polsce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podaje przykłady działań</w:t>
              <w:br/>
              <w:t>z zakresu ochrony czynnej</w:t>
              <w:br/>
              <w:t>i ochrony biernej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omawia międzynarodową współpracę na rzecz ochrony bioróżnorodności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różnice między ochroną środowiska </w:t>
              <w:br/>
              <w:t>a ochroną przyrod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formy ochrony indywidualnej </w:t>
              <w:br/>
              <w:t>i obszarowej w Polsce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mienia przyczyny stosowania ochrony przyrod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działań podejmowanych w celu ochrony gatunków</w:t>
              <w:br/>
              <w:t>i ekosystem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uzasadnia konieczność ochrony starych odmian roślin i ras zwierząt hodowlanych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/>
            </w:pPr>
            <w:r>
              <w:rPr>
                <w:lang w:val="pl-PL" w:eastAsia="pl-PL"/>
              </w:rPr>
              <w:t>wyjaśnia założenia koncepcji rozwoju zrównoważon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ozytywne znaczenie międzynarodowej współpracy na rzecz ochrony przyrody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ponuje działania ochronne na rzecz określonego gatunku, którego liczebność </w:t>
              <w:br/>
              <w:t>w ostatnich latach spadła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uzasadnia konieczność stosowania ochrony czynnej dla zachowania wybranych gatunków </w:t>
              <w:br/>
              <w:t>i ekosystemów</w:t>
            </w:r>
          </w:p>
          <w:p>
            <w:pPr>
              <w:pStyle w:val="Styl1"/>
              <w:numPr>
                <w:ilvl w:val="0"/>
                <w:numId w:val="5"/>
              </w:numPr>
              <w:spacing w:lineRule="auto" w:line="240"/>
              <w:ind w:left="170" w:hanging="170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 podstawie dostępnych źródeł charakteryzuje </w:t>
              <w:br/>
              <w:t>i udowadnia celowość prowadzenia międzynarodowej lub krajowej formy ochrony przyrody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.</w:t>
            </w:r>
            <w:r>
              <w:rPr>
                <w:b/>
                <w:sz w:val="20"/>
                <w:szCs w:val="20"/>
              </w:rPr>
              <w:t xml:space="preserve"> Powtórzenie i utrwalenie wiadomości oraz umiejętności z rozdziału „Ekologia i różnorodność biologiczna”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.</w:t>
            </w:r>
            <w:r>
              <w:rPr>
                <w:b/>
                <w:sz w:val="20"/>
                <w:szCs w:val="20"/>
              </w:rPr>
              <w:t xml:space="preserve"> Sprawdzenie stopnia opanowania wiadomości i umiejętności z rozdziału „Ekologia i różnorodność biologiczna”</w:t>
            </w:r>
          </w:p>
        </w:tc>
      </w:tr>
    </w:tbl>
    <w:p>
      <w:pPr>
        <w:pStyle w:val="Normal"/>
        <w:ind w:left="0" w:hanging="0"/>
        <w:jc w:val="left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sectPr>
      <w:footerReference w:type="default" r:id="rId2"/>
      <w:type w:val="nextPage"/>
      <w:pgSz w:orient="landscape" w:w="16838" w:h="11906"/>
      <w:pgMar w:left="709" w:right="395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i/>
      <w:iCs/>
      <w:color w:val="48701E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Calibri"/>
      <w:b w:val="false"/>
      <w:color w:val="000000"/>
      <w:sz w:val="20"/>
      <w:szCs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8701E"/>
    </w:rPr>
  </w:style>
  <w:style w:type="character" w:styleId="Nagwek6Znak1">
    <w:name w:val="Nagłówek 6 Znak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delikatne">
    <w:name w:val="Wyróżnienie delikatne"/>
    <w:qFormat/>
    <w:rPr>
      <w:rFonts w:ascii="Times New Roman" w:hAnsi="Times New Roma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5"/>
      </w:numPr>
      <w:spacing w:lineRule="auto" w:line="276"/>
      <w:ind w:left="227" w:hanging="227"/>
    </w:pPr>
    <w:rPr>
      <w:sz w:val="20"/>
      <w:szCs w:val="20"/>
      <w:lang w:val="en-US"/>
    </w:rPr>
  </w:style>
  <w:style w:type="paragraph" w:styleId="Znacznik1">
    <w:name w:val="Znacznik 1"/>
    <w:basedOn w:val="Akapitzlist"/>
    <w:qFormat/>
    <w:pPr>
      <w:numPr>
        <w:ilvl w:val="0"/>
        <w:numId w:val="12"/>
      </w:numPr>
      <w:spacing w:lineRule="auto" w:line="276" w:before="0" w:after="200"/>
      <w:contextualSpacing/>
    </w:pPr>
    <w:rPr>
      <w:rFonts w:eastAsia="Calibri"/>
      <w:b/>
      <w:color w:val="000000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28:00Z</dcterms:created>
  <dc:creator>e.mejlun</dc:creator>
  <dc:description/>
  <cp:keywords/>
  <dc:language>en-US</dc:language>
  <cp:lastModifiedBy>magda.kubaszewska@outlook.com</cp:lastModifiedBy>
  <cp:lastPrinted>2022-02-26T20:04:00Z</cp:lastPrinted>
  <dcterms:modified xsi:type="dcterms:W3CDTF">2023-07-08T15:56:00Z</dcterms:modified>
  <cp:revision>3</cp:revision>
  <dc:subject/>
  <dc:title/>
</cp:coreProperties>
</file>