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magania edukacyjne z języka polskiego − </w:t>
      </w:r>
      <w:r>
        <w:rPr>
          <w:rFonts w:cs="Times New Roman" w:ascii="Times New Roman" w:hAnsi="Times New Roman"/>
          <w:b/>
          <w:i/>
          <w:sz w:val="24"/>
          <w:szCs w:val="24"/>
        </w:rPr>
        <w:t>klasa IIc i IId  2023/20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 tylko  zakres rozszerzo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/>
        </w:rPr>
        <w:t xml:space="preserve">1. Ocenianie bieżące z języka polskiego ma na celu monitorowanie pracy  ucznia oraz przekazywanie mu informacji o jego osiągnięciach edukacyjnych pomagających w uczeniu się, poprzez wskazanie, co uczeń robi dobrze, co i jak wymaga poprawy oraz jak powinien dalej się uczyć.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/>
        </w:rPr>
        <w:t xml:space="preserve">2. </w:t>
      </w:r>
      <w:r>
        <w:rPr/>
        <w:t>Ocena bieżąca poziomu wiadomości i umiejętności ucznia  dokonywana jest systematycznie zgodnie z wymaganiami edukacyjnymi z języka polskiego.</w:t>
      </w:r>
    </w:p>
    <w:p>
      <w:pPr>
        <w:pStyle w:val="Normal"/>
        <w:tabs>
          <w:tab w:val="clear" w:pos="708"/>
          <w:tab w:val="left" w:pos="357" w:leader="none"/>
        </w:tabs>
        <w:ind w:left="360" w:right="0" w:hanging="0"/>
        <w:jc w:val="both"/>
        <w:rPr/>
      </w:pPr>
      <w:r>
        <w:rPr/>
        <w:t>3. Wiadomości i umiejętności ucznia sprawdzane są  w form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wypowiedzi ustnej  na lekcjach polegającej na sprawdzeniu wiedzy w zakresie rozumienia problemu i związków przyczynowo - skutkowych oraz jej zastosowania, umiejętności komunikacyj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aktywności rozumianej jako uczestnictwo ucznia we wszystkich formach zajęć szkol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pisemnych prac klasowych zapowiedzianych z tygodniowym wyprzedzeniem  z zadaniami otwartymi lub zamkniętymi odnoszącymi się do sprawdzenia zarówno wiedzy, jak i umiejętności, poprzedzonych lekcją powtórzeni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pisemnych sprawdzianów wiedzy i umiejętności zapowiedzianych z tygodniowym wyprzedzeniem, obejmujących wskazany przez nauczyciela materiał bieżą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niezapowiedzianych kartkówek sprawdzających wiedzę i umiejętności z trzech ostatnich tematów mających charakter pisem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sprawdzianów umiejętności praktycznych w formie zadań do wykonania w obecności nauczyciel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prac pisemnych oraz prac praktycznych  wykonanych przez ucznia samodzielnie lub zespołowo (np. prezentacje, referaty, projekt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prac domowych w formie pisemnej lub praktycz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zapowiedzianych sprawdzianów z treści lektur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dyktand;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czytania ze zrozumieni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tworzenia wypowiedzi pisem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Calibri"/>
        </w:rPr>
        <w:t>uczestnictwa w olimpiadach, konkursach przedmiotowych.</w:t>
      </w:r>
    </w:p>
    <w:p>
      <w:pPr>
        <w:pStyle w:val="Normal"/>
        <w:tabs>
          <w:tab w:val="clear" w:pos="708"/>
          <w:tab w:val="left" w:pos="357" w:leader="none"/>
        </w:tabs>
        <w:ind w:left="36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57" w:leader="none"/>
        </w:tabs>
        <w:ind w:left="360" w:right="0" w:hanging="0"/>
        <w:jc w:val="both"/>
        <w:rPr/>
      </w:pPr>
      <w:r>
        <w:rPr>
          <w:rFonts w:eastAsia="Times New Roman"/>
        </w:rPr>
        <w:t>4. Prace pisemne powinny być sprawdzone i ocenione przez nauczyciela w terminie do 14 dni od dnia ich przeprowadzenia i przechowywane w szkole do końca bieżącego roku szkolnego.</w:t>
      </w:r>
    </w:p>
    <w:p>
      <w:pPr>
        <w:pStyle w:val="Normal"/>
        <w:tabs>
          <w:tab w:val="clear" w:pos="708"/>
          <w:tab w:val="left" w:pos="357" w:leader="none"/>
        </w:tabs>
        <w:ind w:left="360" w:right="0" w:hanging="0"/>
        <w:jc w:val="both"/>
        <w:rPr/>
      </w:pPr>
      <w:r>
        <w:rPr/>
        <w:t xml:space="preserve">5. Uczeń ma prawo do jednorazowej poprawy ocen bieżących z pisemnych prac klasowych i sprawdzianów, zapowiedzianych z tygodniowym wyprzedzeniem. </w:t>
      </w:r>
      <w:r>
        <w:rPr>
          <w:rFonts w:eastAsia="Times New Roman"/>
        </w:rPr>
        <w:t xml:space="preserve">Uczeń, który nie uczestniczył w określonej formie sprawdzania osiągnięć z powodu nieobecności, ma obowiązek zaliczyć materiał wymagany na sprawdzianie w terminie dwóch tygodni  po oddaniu przez nauczyciela sprawdzonych sprawdzianów - decyduje data wpisania ocen do dziennika elektronicznego. </w:t>
      </w:r>
    </w:p>
    <w:p>
      <w:pPr>
        <w:pStyle w:val="Normal"/>
        <w:tabs>
          <w:tab w:val="clear" w:pos="708"/>
          <w:tab w:val="left" w:pos="357" w:leader="none"/>
        </w:tabs>
        <w:ind w:left="360" w:right="0" w:hanging="0"/>
        <w:jc w:val="both"/>
        <w:rPr/>
      </w:pPr>
      <w:r>
        <w:rPr>
          <w:rFonts w:eastAsia="Times New Roman"/>
        </w:rPr>
        <w:t>6. Liczba ocen w półroczu nie może być mniejsza niż pięć.</w:t>
      </w:r>
    </w:p>
    <w:p>
      <w:pPr>
        <w:pStyle w:val="Normal"/>
        <w:tabs>
          <w:tab w:val="clear" w:pos="708"/>
          <w:tab w:val="left" w:pos="357" w:leader="none"/>
        </w:tabs>
        <w:ind w:left="360" w:right="0" w:hanging="0"/>
        <w:jc w:val="both"/>
        <w:rPr/>
      </w:pPr>
      <w:r>
        <w:rPr>
          <w:rFonts w:eastAsia="Times New Roman"/>
        </w:rPr>
        <w:t>7. Bieżące oceny zajęć edukacyjnych odnotowywane są w  dzienniku elektronicznym.</w:t>
      </w:r>
    </w:p>
    <w:p>
      <w:pPr>
        <w:pStyle w:val="ListParagraph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8. Symbolem „nb” zostaje w dzienniku elektronicznym odnotowany fakt, że uczeń nie zgłosił się na zapowiedziany wcześniej pisemny sprawdzian wiadomości. Uczeń ma obowiązek uzupełnić materiał objęty sprawdzianem w terminie i formie uzgodnionej z nauczycielem.  Jeżeli uczeń nie dopełni obowiązku uzupełnienia tego materiału, otrzyma ocenę niedostateczną.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Zgłoszenie nieprzygotowania ucznia do zajęć z przyczyn nieusprawiedliwionych musi zostać odnotowane w dzienniku lekcyjnym symbolem „np”. Uczeń może zgłosić dwa nieprzygotowania w półroczu. Uczeń zgłasza ten fakt na początku lekcji.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0. Przyjmuje się następujące procentowe kryteria oceny prac pisemnych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0 – 40% - niedostateczny,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41 – 54% - dopuszczający,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55 – 70% - dostateczny,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71 – 85% – dobry,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86 – 95% - bardzo dobry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96-100%- celujący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1. Wypracowania i czytanie ze zrozumieniem oceniane są zgodnie z kryteriami maturalnymi ustalonymi przez CKE.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2. Średnia ważona nie jest jedynym elementem decydującym o ocenach śródrocznych i końcoworocznych.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arunkiem uzyskania oceny :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celującej-  jest zaliczenie prac klasowych  i sprawdzianów co najmniej na ocenę bardzo dobrą oraz udział w konkursach, aktywny udział w lekcjach, wykonywanie dodatkowych zadań związanych z przedmiotem, systematyczność oraz nieunikanie wyznaczonych terminów sprawdzania wiedzy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bardzo dobrej- zaliczenie większości prac klasowych i sprawdzianów na ocenę bardzo dobrą, aktywny udział w lekcjach, systematyczność oraz nieunikanie wyznaczonych terminów sprawdzania wiedzy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dobrej- zaliczenie większości prac klasowych i sprawdzianów na ocenę dobrą, udział w lekcjach, systematyczne przygotowywanie się do lekcji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dostatecznej- zaliczenie większości prac klasowych i sprawdzianów na ocenę dostateczną, udział w lekcjach, przygotowywanie się do lekcji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dopuszczającej- zaliczenie większości prac klasowych i sprawdzianów na ocenę dopuszczającą w terminie wyznaczonym przez nauczyciela, nieunikanie lekcji.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W szczególnych sytuacjach nauczyciel może podwyższyć uczniowi ocenę.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Ocenę niedostateczną otrzymuje uczeń, który nie zaliczył większości prac klasowych i sprawdzianów, unikał lekcji bądź był do nich nieprzygotowany, nie skorzystał z zaproponowanych przez nauczyciela możliwości poprawienie ocen.</w:t>
      </w:r>
    </w:p>
    <w:p>
      <w:pPr>
        <w:pStyle w:val="Normal"/>
        <w:spacing w:lineRule="auto" w:line="252"/>
        <w:ind w:left="-142" w:right="0" w:hanging="0"/>
        <w:rPr/>
      </w:pPr>
      <w:r>
        <w:rPr>
          <w:bCs/>
        </w:rPr>
        <w:t>13. Prace osób z orzeczeniami o dysleksji i dysortografii oceniane będą zgodnie z zaleceniami zawartymi w tych orzeczeniach.</w:t>
      </w:r>
    </w:p>
    <w:p>
      <w:pPr>
        <w:pStyle w:val="Normal"/>
        <w:spacing w:lineRule="auto" w:line="252"/>
        <w:ind w:left="-142" w:right="0" w:hanging="0"/>
        <w:rPr/>
      </w:pPr>
      <w:r>
        <w:rPr>
          <w:bCs/>
        </w:rPr>
        <w:t>14. Wymagania edukacyjne dla uczniów objętych nauczaniem indywidualnym dostosowane zostaną do zaleceń zawartych w opinii PPP.</w:t>
      </w:r>
    </w:p>
    <w:p>
      <w:pPr>
        <w:pStyle w:val="Normal"/>
        <w:spacing w:lineRule="auto" w:line="252"/>
        <w:ind w:left="-142" w:right="0" w:hanging="0"/>
        <w:rPr/>
      </w:pPr>
      <w:r>
        <w:rPr>
          <w:bCs/>
        </w:rPr>
        <w:t>15. Nauczyciele uczący osoby z innych krajów konsultują oceny śródroczne i końcoworoczne z nauczycielami prowadzącymi dla nich dodatkowe zajęcia.</w:t>
      </w:r>
    </w:p>
    <w:p>
      <w:pPr>
        <w:pStyle w:val="Normal"/>
        <w:spacing w:lineRule="auto" w:line="252"/>
        <w:ind w:left="-142" w:right="0" w:hanging="0"/>
        <w:rPr/>
      </w:pPr>
      <w:r>
        <w:rPr>
          <w:bCs/>
        </w:rPr>
        <w:t>16.  Wagi ocen z języka polskiego: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wypracowanie- 3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język polski w użyciu- 3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zapowiedziany sprawdzian merytoryczny- 3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odpowiedź- 2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wypowiedź ustna maturalna- 3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sukcesy w konkursach- 3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znajomość lektur- 1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sprawdzian z lektury- 2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Sprawdziany z pojęć - 2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Kartkówki z lektur - 1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aktywność- 1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prezentacje, referaty- 1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udział w konkursach- 1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kartkówka- 1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praca domowa- 1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dyktando- 1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recytacja- 1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występy na uroczystościach szkolnych - 1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praca na lekcjach- 1</w:t>
      </w:r>
    </w:p>
    <w:p>
      <w:pPr>
        <w:pStyle w:val="Normal"/>
        <w:numPr>
          <w:ilvl w:val="0"/>
          <w:numId w:val="7"/>
        </w:numPr>
        <w:spacing w:lineRule="auto" w:line="252" w:before="0" w:after="0"/>
        <w:rPr/>
      </w:pPr>
      <w:r>
        <w:rPr>
          <w:bCs/>
        </w:rPr>
        <w:t>zdalne nauczanie -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Uczeń może skorzystać z opcji „jn” (jeszcze nie. Dotyczy ona prac pisemnych, testów i sprawdzianów. Uczeń po zapoznaniu się z oceną, decyduje czy chce ocenę do dziennika czy wpis „jn”. Test, sprawdzian, pracę pisemną z opcją „jn” uczeń zobowiązuje się poprawić w ciągu 14 dni na najbliższej godzinie do dyspozycji ucznia i rodzica. Odbywa się ona w poniedziałki od 16.05 do 17.05 (co 2 tygodnie). Jeżeli tego nie uczyni, wpisana zostaje mu ocena niedostateczna. „Jn” uczeń może stosować wielokrotnie do momentu uzyskania satysfakcjonującej oceny lub gdy przekroczył termin zalicz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11" w:type="dxa"/>
        <w:jc w:val="left"/>
        <w:tblInd w:w="-632" w:type="dxa"/>
        <w:tblLayout w:type="fixed"/>
        <w:tblCellMar>
          <w:top w:w="0" w:type="dxa"/>
          <w:left w:w="594" w:type="dxa"/>
          <w:bottom w:w="0" w:type="dxa"/>
          <w:right w:w="594" w:type="dxa"/>
        </w:tblCellMar>
      </w:tblPr>
      <w:tblGrid>
        <w:gridCol w:w="2116"/>
        <w:gridCol w:w="1917"/>
        <w:gridCol w:w="2553"/>
        <w:gridCol w:w="2722"/>
        <w:gridCol w:w="2503"/>
        <w:gridCol w:w="3100"/>
      </w:tblGrid>
      <w:tr>
        <w:trPr/>
        <w:tc>
          <w:tcPr>
            <w:tcW w:w="211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</w:tc>
      </w:tr>
      <w:tr>
        <w:trPr/>
        <w:tc>
          <w:tcPr>
            <w:tcW w:w="21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491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ROMANTYZM – O EPOCE</w:t>
            </w:r>
          </w:p>
        </w:tc>
      </w:tr>
      <w:tr>
        <w:trPr/>
        <w:tc>
          <w:tcPr>
            <w:tcW w:w="2116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  <w:lang w:bidi="zxx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Romantyzm – wprowadzenie do epoki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wyjaśnić etymologię nazwy epo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przedstawić ramy czasowe romantyzmu europejskiego i pol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2553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wyjaśnić, na czym polegała specyfika romantyzmu polskieg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przedstawić wydarzenia historyczne, które miały wpływ na kształtowanie się nowej epo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272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przedstawić rolę rewolucji francuskiej w procesie kształtowania się nowej epoki</w:t>
            </w:r>
          </w:p>
        </w:tc>
        <w:tc>
          <w:tcPr>
            <w:tcW w:w="2503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przedstawić najważniejsze założenia filozofii romanty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3100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wyjaśnić, na czym polegał wpływ wydarzeń historycznych w Europie i na świecie na proces kształtowania się nowej epo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opisać specyfikę życia codziennego w romantyzm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omówić obrazy Thomasa Cole’a i Johana Christiana Dahla w kontekście epoki</w:t>
            </w:r>
          </w:p>
        </w:tc>
      </w:tr>
      <w:tr>
        <w:trPr>
          <w:trHeight w:val="1702" w:hRule="atLeast"/>
        </w:trPr>
        <w:tc>
          <w:tcPr>
            <w:tcW w:w="211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  <w:lang w:bidi="zxx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auto" w:val="clear"/>
                <w:lang w:bidi="zxx"/>
              </w:rPr>
              <w:t>Sztuka romantyczna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wskazać i zilustrować przykładami najważniejsze tematy sztuki romantycz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wymienić cechy charakterystyczne stylu romantycznego i objaśnić je na przykład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wymienić nazwiska najważniejszych twórców romantyzmu i omówi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dokonać analizy wpływu gotyku na sztukę romantyczn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dokonać analizy romantycznego dzieła sztu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wymienić cechy romantycznego pejzaż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omówić zagadnienie polskiego malarstwa romant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wypowiedzieć się na temat muzyki romantycznej </w:t>
            </w:r>
          </w:p>
        </w:tc>
      </w:tr>
      <w:tr>
        <w:trPr/>
        <w:tc>
          <w:tcPr>
            <w:tcW w:w="1491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4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  <w:lang w:bidi="zxx"/>
              </w:rPr>
              <w:t>ROMANTYZM – TEKSTY Z EPOKI I NAWIĄZANIA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  <w:lang w:bidi="zxx"/>
              </w:rPr>
              <w:t>3. W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prowadzenie do literatury romantycznej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wymienić motywy i tematy charakterystyczne dla literatury romantyczn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wymienić gatunki realizowane w romantyzmie</w:t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wymienić i omówić cechy bohatera romantyczn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wymienić typy bohaterów romantycznych i wskazać ich rodowody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określić rolę wyobraźni i natchnienia w twórczości romantyk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określić rolę wątków irracjonalnych w twórczości romanty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wskazać specyfikę literatury polskiej i wyjaśnić jej genez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scharakteryzować specyfikę romantycznych gatun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bidi="zxx"/>
              </w:rPr>
              <w:t>ków literackich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start="0" w:fmt="decimal"/>
          <w:formProt w:val="false"/>
          <w:textDirection w:val="lrTb"/>
          <w:docGrid w:type="default" w:linePitch="360" w:charSpace="0"/>
        </w:sectPr>
      </w:pPr>
    </w:p>
    <w:tbl>
      <w:tblPr>
        <w:tblW w:w="14913" w:type="dxa"/>
        <w:jc w:val="left"/>
        <w:tblInd w:w="-339" w:type="dxa"/>
        <w:tblLayout w:type="fixed"/>
        <w:tblCellMar>
          <w:top w:w="0" w:type="dxa"/>
          <w:left w:w="301" w:type="dxa"/>
          <w:bottom w:w="0" w:type="dxa"/>
          <w:right w:w="301" w:type="dxa"/>
        </w:tblCellMar>
      </w:tblPr>
      <w:tblGrid>
        <w:gridCol w:w="1490"/>
        <w:gridCol w:w="338"/>
        <w:gridCol w:w="1917"/>
        <w:gridCol w:w="2543"/>
        <w:gridCol w:w="10"/>
        <w:gridCol w:w="2712"/>
        <w:gridCol w:w="10"/>
        <w:gridCol w:w="2493"/>
        <w:gridCol w:w="10"/>
        <w:gridCol w:w="3388"/>
        <w:gridCol w:w="2"/>
      </w:tblGrid>
      <w:tr>
        <w:trPr/>
        <w:tc>
          <w:tcPr>
            <w:tcW w:w="1828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cieranie granic między fikcją a rzeczywistością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ról ol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ohanna Wolfganga Goethego 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ballad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narratora i bohaterów teks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unkty widzenia ojca i syn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róla ol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cechy gatunkowe utw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emocji towarzyszących bohater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tylko dziecko widzi króla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nastrój wiersza i to, w jaki sposób został on zbudowan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konwencję literacką dominującą w utw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posobu przedstawienia romantycznego nastroju ballady w utworz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Król olch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Franciszka Schuberta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ierpienia młodego Wert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ohanna Wolfganga Goethego – 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elacjonować treść fragmentu tekst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tytułowego bohate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obraz uczucia Wertera do Lotty wyłaniający się z tekst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miłość romantyczną w kontekście przeczytanych fragmentów teks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ę wyboru powieści epistolarn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rzykłady funkcji ekspresywnej i wyjaśnić znaczenie jej dominacji w tekście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aktualności romantycznego sposobu przeżywania miłości we współczesnym świecie</w:t>
            </w:r>
          </w:p>
        </w:tc>
      </w:tr>
      <w:tr>
        <w:trPr>
          <w:trHeight w:val="2010" w:hRule="atLeast"/>
        </w:trPr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Fryderyk Schiller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Radości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elacjonować treść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a wiersz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zaprezentowania radości w utworz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obraz świata wyłaniający się z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wierszu elementy klasycystyczne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motywy należące do światopoglądu romantycznego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lacje pomiędzy radością a miłością w utw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rzedstawić swoje zdanie na temat przyczyn wyboru utworu na hymn Unii Europejskiej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ci jezior – William Wordsworth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rsz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elacjonować treść wiersz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ów lirycznych w wiersz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w wiersz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językowych użytych w wiersz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at ludzkich spraw zbyt wiele dla nas znacz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utworze wyrażenia o charakterze wartościującym i określić ich funkcj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y interpretacyjne wiersz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roli natury w XIX wieku w kontekście utwor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Żonkil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relacji pomiędzy człowiekiem a przyrodą w kontekście utwor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at ludzkich spraw zbyt wiele dla nas znaczy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ci jezior – Samuel Taylor Coleridg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o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środków językowych użytych w wierszu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wiersza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w kontekście wiersza fotografie zamieszczone w podręczniku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relacji pomiędzy naturą a cywilizacją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Oda do młod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funkcję językową dominującą w wierszu i uzasadnić swoje stanowisk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postawę podlegającą krytyce oraz przeciwstawione jej cechy młodości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strój utworu i wskazać środki językowe, które go tworz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lasycyzmu i romantyzmu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ogram przedstawiony w wiers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brany tekst kultury prezentujący ideały młodości i przyjaźn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llady i roman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ballad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różne reakcje osób zgromadzonych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kół Karusi: ludu, Starca i narrato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ballady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 i wskazać narrato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ballad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życie wewnętrzne bohaterki wiersz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Starc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ballad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kę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ballady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ynkretyczne w utwor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objawy świadczące o obłędzie bohaterk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, za pomocą których jest prezentowana Karusia, i określić ich funk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natury i Boga w balladzi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światopoglądu romantycznego w utworz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reacji bohaterk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lę pustelnika,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olę natury w balladzi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ballady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tywów fantastycznych w utwor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unkty widzenia Starca i narratora oraz odnieść je do światopoglądów: oświeceniowego i romantycz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wiersz został okrzyknięty manifestem romantyzm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przedstawienia Świtezi w dzień i w noc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zabiegów artystycznych, dzięki którym został uzyskany nastrój groz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główną bohaterkę z lady Makbet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ballady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mantyczną koncepcję świata zaprezentowaną w utworach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woje zdanie na temat sporu pomiędzy narratorem a Starcem w balladz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onwencji baśniowej w ballad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ilmu Kamila Polaka p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Świteź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obieństwa i różnice pomiędzy fantastyką romantyczną a współczesną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nety krymsk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pisać zachowania pasażerów statku z sonet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ur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sonetów w odniesieniu do definicji gatunk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ostawy wobec życia bohaterów lirycznych sonet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roga nad przepaścią w Czufut-Kal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podróży w utwor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ur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środki stylistyczne budujące atmosferę zagrożenia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wyróżniającego się pasaże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kczysaraj w noc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 i określić ich funk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juda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reacji podmiotu lirycz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rozbudowanego porównania użytego w wiersz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sonety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funkcję orientalizmów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ur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sonetu w kontekście biografii auto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kczysaraj w noc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orientalizm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roga nad przepaścią w Czufut-Kal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ymboliki przepaśc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juda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iersz jako manifest poezji romantyczn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sonet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uzyskania określonego nastroju w poszczególnych utworach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porównać kreację podmiotu lirycznego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juda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ze sposobem przedstawienia Adama Mickiewicza na obrazie Walentego Wańkowic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rtret Adama Mickiewicza na Judahu skal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omówić sposoby przedstawien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homo viato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w wybranych tekstach kultury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dam Mickiewicz – wiersze miłos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ów lirycznych w utwor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erotyków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 użyte w wierszach i określić ich funk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M**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rolę natury przywołanej w wierszu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pewność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relacji pomiędzy podmiotem lirycznym a bohaterką wiersza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funkcję stylistyczną pytań umieszczonych na końcu każdej strofy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*** Na Alpach w Splügen 1829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reację bohaterki liryczn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wę podmiotu lirycznego wobec doświadczenia niespełnionej miłości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M**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obraz miłości przedstawiony w wierszu do przeżyć tytułowego bohatera utworu Johanna Wolfganga Goeth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ierpienia młodego Werte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pewność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M**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utwory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*** Na Alpach w Splügen 1829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posobu ukazania w wierszu różnych odcieni uczuć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obrazu kobiety w utworach i porównać go ze współczesną obyczajowością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podjąć dyskusję na temat relacji damsko-męskich w utworach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roli miłości w życiu romantyk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równać romantyczną koncepcję miłości z barokową i sentymentalną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onrad Wallenro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konstruować biografię tytułowego bohate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sposób relacjonowania wydarzeń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momenty przełomowe w życiu głównego bohate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nrada Wallenroda jako bohatera bajronicz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funkcje poezji wskazan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ieśni wajdelot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Aldonę i omówić jej funkcję w utw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omówić zabiegi literackie podkreślające atmosferę tajemnicy wokół głównego bohate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Halbana w utworz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ragmenty liryczne utworu i określić ich funk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llady Alpuhara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rolę kostiumu historycznego w utworz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tylu utworu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w kontekście fragmentów artykułu Stefana Chwina na temat tragizmu tytułowego bohatera utworu Adama Mickiewicza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djąć dyskusję na temat problemów etycznych, z którymi mierzył się Konrad Wallenrod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djąć dyskusję na temat prawdopodobieństwa psychologicznego Konrada Wallenrod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wypowiedzieć się na temat roli, jaką literatura odgrywa współcześnie 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3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V- fragment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dramat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miłości romanty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Gustawa jako bohatera werterows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miłość romantyczną jako religię przezna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utworze cechy dramatu romantycznego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literatury w kształtowaniu wyobrażenia o miło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Księdza jako antagonistę Gustawa ze Starcem 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Romantyczno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sposób ukazania obłędu i miłości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a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V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Romantyczno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ensu przestrogi wygłoszonej przez Gustawa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środków, za pomocą których został wykreowany bohater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ekspresji słownej w wypowiedziach Gustawa i omówić jej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tragizm głównego bohate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rzedstawić różne sposoby prezentowania miłości w wybranych tekstach kultur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djąć dyskusję na temat różnych sposobów pojmowania szczęścia w kontekście sporu pomiędzy Gustawem a Księdzem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ziad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cz. III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ziadów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z. II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okoliczności powsta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dramatu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scen więziennych do biografii Adama Mickiewicz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omantyczną koncepcję poety i poezj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wątki biblijne obecn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idzeni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siędza Piotr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obraz społeczeństwa polskiego na podstawie scen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alon warszaws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an Senator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cechy dramatu romantycznego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onrada jako bohatera romantycznego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rzemianę Gustawa w Konrad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problem teodycei obecny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lkiej Improwizacj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prometeizm i psychomachię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lkiej Improwizacj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mesjanizm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idzeni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siędza Piotra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strzec stylizację apokaliptyczną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idzeni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siędza Piotr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łowa Wysockiego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sz naród jak lawa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kreacji Konrada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lkiej Improwizacj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ymbolikę bajki Żegot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Ustęp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przyjaciół Moska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od kątem obrazu społeczeństwa rosyjskiego 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„pieśni wampirycznej” Konrada i omówić j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pisać funk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Małej Improwizacj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epizodu przedstawiającego historię Pani Rollisonowej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cen onirycznych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ziadach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z. III i porównać j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dwóch postaw wobec Boga: Konrada i Księdza Piot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ryki lozańsk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ób relacjonowania wydarzeń</w:t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e podmiotów mówiących w wiersz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d wodą wielką i czystą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natury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aralelizmu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lały się łzy me czyst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klamry kompozycyjnej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każdego z etapów życia podmiotu mówiącego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d wodą wielką i czystą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iersza pod kątem sposobu ukazania przemijani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ba wiersze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ów uzyskania nastroju w wiersz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wiązki utworów ze światopoglądem romantycznym i z romantyczną metodą twórczą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wiersz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lały się łzy me czyst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kontekście biografii Adama Mickiewic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strzec i omówić odmiennoś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ryków lozański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d dotychczasowej twórczości poe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sumowanie wiadomości na temat twórczości Adama Mickiewicza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Adama Mickiewicz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Adama Mickiewi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Adama Mickiewic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naczenie twórczości Adama Mickiewicza dla rozwoju literatury polskiej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biografię Adama Mickiewicz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Mickiewicza w kontekście jego biograf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Mickiewicza dla rozwoju literatury polskiej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ów</w:t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y według podanych wskazówek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ów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y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uzasadnić własne sądy 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Rozłą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 opisaną w wiers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zwać uczucia podmiotu liryczn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kompozycji wiers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charakterystyczne dla romantycznego sposobu obrazowania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pisy dwóch światów: obserwowanego przez podmiot liryczny i znanego adresatce lir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brany tekst kultury podejmujący temat rozłączenia dwójki ludzi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2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Grób Agamemno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liry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motywy mitologiczne w wierszu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czne znaczenie motywów mitologicznych w kontekście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„duszy anielskiej” i „czerepu rubasznego” oraz pozostałe symbole zawarte w utworze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ię do zawartej w utworze opinii podmiotu lirycznego o Polak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ymbolikę Termopil i Cheronei w odniesieniu do współczesnej Juliuszowi Słowackiemu historii Polski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diagnozy podmiotu lirycznego dotyczącej Polski i Polaków oraz jej aktualności w świecie współczesnym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grobowiec szybowy, z którego przemawia podmiot liryczny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Testament mó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podmiotu li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mpozycję wiersza i omówić jej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grupy adresatów pojawiające się w wierszu i określ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wiersza do potocznego rozumienia słowa „testament”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w kontekście wiersza, czym jest testament poetyck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wyrażeń o charakterze impresywny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artości istotne dla podmiotu lirycznego 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alizację motyw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exegi monumentu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 wierszu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moty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exegi monumentu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znanych sobie tekstach literackich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Juliusz Słowacki – liryka patriotyczna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 i wypowiedzieć się na temat podmiotów lirycznych wiers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wiński w okopach Wo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tytułowego bohatera oraz określić znaczenie jego wieku i kalectwa dla wymowy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, które elementy postawy generała Sowińskiego tworzą wzorzec osobowy patriot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grzeb kapitana Meyzn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ynkretyczne w utworze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wiński w okopach Wo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tywów religijnych w utworz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grzeb kapitana Meyzn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tywów religijnych w utworz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 została dokonana heroizacja bohatera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wiński w okopach Wo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tylistycznej wypowiedzi generała i określić ich funkcję w kreacji bohater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grzeb kapitana Meyzn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ostatniej zwrotki wiersza i określić jej funkcję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posób przedstawienia ostatnich chwil generała Sowińskiego i rycerza Roland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przedstawiania patriotyzmu w utworach romantycznych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2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Kordian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przemianę tytułowego bohatera</w:t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dramatu i określić problematykę jego poszczególnych czę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ordiana w akcie 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imię tytułowego bohater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kreacji Kordiana cechy bohatera werterows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zygotowani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postaci demonicznych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zygotowani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opowieści Grzegor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odróży Kordiana po Europ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czne znaczenie Winkelried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ieśń Nieznajom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miejsca spotkania spiskow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Strachu i Imaginacji w drodze Kordiana do komnaty car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ronię romantyczną w utworze i określić jej funkcję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rozmowy Kordiana z Papieżem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óbę autokreacji bohatera w monologu na szczycie Mont Blanc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zabiegi manipulacyjne w przemowie Kordiana do spiskowy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ozmowy Kordiana z Doktorem w zakładzie dla obłąkan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ontekst historyczn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zygotowani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różne realizacje motywu wędrówki w wybranych tekstach kultu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2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la Wened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dramat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bohaterów drama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dwa walczące ze sobą plemion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analogie pomiędzy sytuacją i postaciami przedstawionymi w dramacie a sytuacją i postaciami współczesnymi Juliuszowi Słowackiem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elementy baśniowe i określić ich funkcję 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tragizmu w utworz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czne znaczenie harf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czne znaczenie przestrzeni, w której rozgrywa się ak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fatalizm dziejów w utworz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tragizm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budowania atmosfery groz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funkcję połączenia w utworze różnych konwencji literacki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tragiz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ntygon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ofoklesa z tragizmem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li Wened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oblematykę historiozoficzną utwor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sumowanie wiadomości na temat twórczości Juliusza Słowackiego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Juliusza Słowac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Juliusza Słowac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Juliusza Słowac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naczenie twórczości Juliusza Słowackiego dla rozwoju literatury polskiej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biografię Juliusza Słowacki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Słowackiego w kontekście jego biograf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Słowackiego dla rozwoju literatury polskiej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2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ygmunt Krasińs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-Boska komedi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obóz rewolu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utworu i wskazać problematykę jego każdej czę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argumenty hrabiego Henryka i Pankrac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cechy dramatu romantycznego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-Boskiej komed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ogoń Męża za Dziewic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co jest przyczyną klęski Męża jako poet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zważania dotyczące poety i poezj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tosunek rewolucjonistów do ustroju, obyczajowości, moralności, religii i wartości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przyczyn klęski małżeństwa hrabiego Henryk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akończenie dramat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dramat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charakteryzować hrabiego Henryka jako bohatera tragiczneg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obrazy rewolucji w wybranych tekstach kultury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Ciążące nad życiem przeznaczenie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Moja piosnka (I)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i budowę wiers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ni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mott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 występujące w wierszu i określić ich funkcję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esłanie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teksty kulturowe pojawiające się w wierszu</w:t>
            </w:r>
          </w:p>
        </w:tc>
      </w:tr>
      <w:tr>
        <w:trPr>
          <w:trHeight w:val="1755" w:hRule="atLeast"/>
        </w:trPr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iła prostoty i milczenia w wierszu Cypriana Norwid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 Wero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liryki </w:t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nastrój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aluzję literacką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wierszu ironię i kontrasty 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aluzji literackiej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kontrastów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ironii w wierszu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inne teksty kultury, w których pojawia się aluzja literacka do dzieła Williama Shakespeare’a, i poddać je interpretacji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bitna jednostka i społeczeństwo – [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oś ty Atenom zrobił, Sokratesi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] Cypriana Norwid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ów liry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adresatów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środki stylistyczne i określić ich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trzech ostatnich wersów utworu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pośmiertnych losów innych wybitnych postaci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0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hołd dla abolicjonist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obywatela Johna Brown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adresata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aleźć w wierszu opinię podmiotu lirycznego na temat Amery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motywu mewy użytego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stylistycznych użytych do opisu bohatera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zróżnicowanej interpunkcji w wierszu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sposób zaprezentowania problemu niewolnictwa w wybranych tekstach kultury, np.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mista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tevena Spielberga cz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jang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Quentina Tarantino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uchowa i poetycka biografia poety – [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laskaniem mając obrzękłe prawic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]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ypriana Norwid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mpozycję wiersza i określić temat jego każdej czę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tosunek podmiotu lirycznego do wybitnych romantyk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ostrzegania rzeczywistości przez podmiot lir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jaki sposób podmiot liryczny prezentuje swoją twórczoś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ostatnią strofę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horacjański moty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exegi monumentu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 wierszu Cypriana Norwida i w innych tekstach kultury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3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pogrzeb bohater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ema pamięci żałobny-rapso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obrządków pogrzebowych przedstawione w wiersz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tekstu oddziałujące na zmysły wzroku i słuchu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fragmentów tekstu oddziałujących na zmysły wzroku i słuch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obrazu nieskończono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wyróżnień graficznych w tekście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motta w kontekście biografii Józefa Bem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3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Hołd złożony zmarłym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zarne kwiat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(fragmenty) Cypriana Norwid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fragmentów teks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odzaj narracji </w:t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o szczególnie osobistym charakte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detali przywołanych w toku opowi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przyjęta przez Cypriana Norwida koncepcja przedstawiania posta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kontrastujące ze sobą i określić funkcję zastosowania tego zabiegu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3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ztuka a rzeczywistość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Fortepian Szope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adresatów apostr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mpozycję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Fryderyka Chopina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wiązania do antyku i Bibl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aleźć elementy symbolizujące rodzimość twórczości Chopina 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nawiązań do antyku i Bibl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przedstawienia powstania styczniowego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Norwidowską koncepcję sztuki zaprezentowaną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3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e podsumowanie poglądów estetycznych Cypriana Norwid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omethid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antyczną triadę przywołaną w podręcz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wiązania do koncepcji etycznych i estetycznych Platon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ę ludu w poema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ołączenie w jedną symboliczną postać mitologicznego Prometeusza i biblijnego Adam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ukazane w poemacie relacje pomiędzy Bogiem a człowiekiem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konać sfunkcjonalizowanej analizy utworu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lę piękna i pracy w poglądach estetycznych Cypriana Norwid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rozważania o sztuce i piękni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Fortepianie Szopen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omethidionie</w:t>
            </w:r>
          </w:p>
        </w:tc>
      </w:tr>
      <w:tr>
        <w:trPr/>
        <w:tc>
          <w:tcPr>
            <w:tcW w:w="14911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KSZTAŁCENIE JĘZYKOWE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6. 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ożyczenia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typy i grupy zapożyczeń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klasyfikować zapożyczenia ze względu na ich pochodzeni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zapożyczenia oraz określić ich typ i przynależność do grup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zapożyczenia i określić ich pochodzenie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zapożyczenia i określić ich funkcj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klasyfikację zapożyczeń na podstawie ich bud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genezę zapożyczeń w odniesieniu do wydarzeń historycznych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7.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miany polszczyzny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óżne odmiany polszczyzn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dialekty języka polski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środowiskowych odmian polszczyzn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ice pomiędzy językiem mówionym a pisanym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ice pomiędzy językiem oficjalnym a nieoficjalnym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cechy charakterystyczne dla języka mówionego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cechy charakterystyczne dla języka nieoficjal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teksty z wykorzystaniem różnych odmian polszczyzny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podatności gwar środowiskowych na ewolucję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yle funkcjonalne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style funkcjonaln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style funkcjon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podanych tekstach cechy określonego styl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literackim elementy stylu artystycznego 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tekst w określonym styl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tekst, nadając mu cechy innego stylu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40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yl indywidualny a styl typowy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stylu indywidualnego i stylu typow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stylu indywidualnego i stylu typowego</w:t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różnić styl indywidualny od stylu typowego w tekści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stylu indywidualnego podanego twórc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stylu typowego w podanym tekś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tekst, nadając mu cechy stylu indywidualnego określonego twórcy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stylu indywidualnego i stylu typowego w tekstach kultury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iejednoznaczność wypowiedzi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jawiska językowe będące źródłem niejednoznacz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homonimy, anakoluty, elipsy i paradoks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homonimów, anakolutów, elips i paradoksów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posób wykorzystania zjawisk językowych w podanych tekstach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zjawisk językowych w podanych tekstach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tekst, aby wyeliminować zjawiska językowe będące źródłem niejasności</w:t>
            </w:r>
          </w:p>
        </w:tc>
      </w:tr>
      <w:tr>
        <w:trPr/>
        <w:tc>
          <w:tcPr>
            <w:tcW w:w="14911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TWORZENIE WYPOWIEDZI Z ELEMENTAMI RETORYKI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erswazja w wypowiedzi literackiej i nieliterackiej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le wypowiedzi perswazyjn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dobrze przygotowanej wypowiedzi perswazyjn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argumentów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biegi językowe i środki stylistyczne wzmagające perswazyjność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środki pozajęzykowe wzmagające perswazyjność</w:t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perswazji w podanych tekstach literackich i nieliteracki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azwać środki perswazji zastosowane w podanych tekst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zabiegów perswazyjnych w podanych tekstach 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i wygłosić tekst perswazyjny zawierający różne rodzaje argumentów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3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zkic interpretacyjny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szkicu interpretacyj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przykładowego szkicu interpretacyjnego pod kątem środków językowy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szczegółowy plan dekompozycyjny przykładowego szkicu interpretacyjnego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błędnie skomponowany fragment szkicu interpretacyj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plan szkicu interpretacyjnego według podanych wskazów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szkic interpretacyjny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11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POWTÓRZENIE I PODSUMOWANIE</w:t>
            </w:r>
          </w:p>
        </w:tc>
      </w:tr>
      <w:tr>
        <w:trPr/>
        <w:tc>
          <w:tcPr>
            <w:tcW w:w="1828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44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i podsumowanie wiadomości</w:t>
            </w:r>
          </w:p>
        </w:tc>
        <w:tc>
          <w:tcPr>
            <w:tcW w:w="1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5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5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3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  <w:tr>
        <w:trPr/>
        <w:tc>
          <w:tcPr>
            <w:tcW w:w="149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22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</w:tc>
        <w:tc>
          <w:tcPr>
            <w:tcW w:w="27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</w:tc>
        <w:tc>
          <w:tcPr>
            <w:tcW w:w="250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</w:tc>
        <w:tc>
          <w:tcPr>
            <w:tcW w:w="34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</w:tc>
      </w:tr>
      <w:tr>
        <w:trPr/>
        <w:tc>
          <w:tcPr>
            <w:tcW w:w="1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27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250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34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1491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POZYTYWIZM – O EPOCE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.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iękna epoka pary i elektrycz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etymologię terminu „pozytywizm”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amy czasowe pozytywizmu europej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emiany cywilizacyjne i społeczne, które ukształtowały epok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ojęcia związane ze światopoglądem pozytywisty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codzienne w drugiej połowie XIX wieku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olę prasy w drugiej połowie XIX wieku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okonać analizy wskazanych obrazów w kontekście epoki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prowadzenie do pozytywizmu polskiego 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amy czasowe pozytywizmu polskieg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miany cywilizacyjne na ziemiach polskich w okresie pozytywizm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hasła pozytywizmu pol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pozytywizm polski i europejski 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li powstania styczniowego w kształtowaniu się pozytywizmu pol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djąć dyskusję na temat powstania styczniow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okonać szczegółowej analizy różnic pomiędzy pozytywizmem polskim a europejskim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ilozofia pozytywna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ych filozofów z epoki pozytywiz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polską filozofię pozytywistyczn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najważniejsze założenia filozofii Auguste’a Comte’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dział dziejów ludzkości według Comte’a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istotę filozofii pozytywn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scharakteryzować poglądy pozostałych twórców filozofii pozytywistycznej 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ztuka epoki pozytywizmu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ych twórców i dzieła z drugiej połowy XIX wie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eali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kademi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eklekty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turali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larstwo historyczne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na wybranym przykładzie istotę realizm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na wybranym przykładzie istotę malarstwa historycznego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architekturę z drugiej połowy XIX wie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y popularności malarstwa historycznego w Polsce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zieła sztuki na podstawie podanych kryteri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muzyki z drugiej połowy XIX wie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zieł realistycznych i je ocenić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branego dzieła polskiego malarstwa historycznego i je ocenić</w:t>
            </w:r>
          </w:p>
        </w:tc>
      </w:tr>
      <w:tr>
        <w:trPr/>
        <w:tc>
          <w:tcPr>
            <w:tcW w:w="1491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right="4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TEKSTY Z EPOKI I NAWIĄZANIA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prowadzenie do literatury pozytywistycznej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gatunki literackie popularne w pozytywizm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gatunki literackie popularne w pozytywizmie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założenia poezji pozytywistycznej w kontekście poprzedniej epoki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łużebną rolę powieści tendencyj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zyczyny popularności powieści historycznej w Polsce 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czyn popularności gatunków epickich w okresie pozytywiz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relacjonować treść wybranej powieści realistycznej Stendhala, Karola Dickensa, Lwa Tołstoja lub Gustawa Flauberta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dam Asnyk – poeta epoki przejści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 i wypowiedzieć się na temat podmiotu lir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ostulaty wyrażone przez podmiot li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przemiany dziejowej w wiersz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i omówić ich funkcj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zę interpretacyj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ychotomię wiersza na poziomie treści i języ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na podstawie tekstu Tadeusza Budrewicza, na czym polega imperatywny i wyjaśniający porządek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 młod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dwa style, którymi Adam Asnyk posługuje się w wierszu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równać wiersz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 xml:space="preserve">Do młodych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Adama Asnyka z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Odą do młodośc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dama Mickiewicza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oezja czasów niepoetycki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adresata liryczneg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i określić ich funkcję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elementy światopoglądu romantycznego obecne w wierszu i omówić ich funkcję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rzesłanie wiers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utworu wykonywanego do muzyki Zbigniewa Preisnera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ypowiedzieć się na temat wiersza w kontekście filmu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bidi="zxx"/>
              </w:rPr>
              <w:t>Ostatni dzwone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w reżyserii Magdaleny Łazarkiewicz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Filozoficzn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cred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oe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.Asnyk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w utworze (sonet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w wierszu i omówić ich funkcję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opisywanej przestrze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funkcję kompozycji wiers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awić tezę interpretacyjną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symbolikę opisywanej przestrze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metaforyczną wymowę wiersza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ejzaż górski w liryce A.Asny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krajobrazu górskiego w utworze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rym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 użyte w wierszu i określić ich funkcję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rytmizujące wiersz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dynamizowania liryki na przykładzie utw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Liryka miłosna Adama Asny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użyte w wierszu i określić ich funkcję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kompozycję wiersza 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naleźć w wierszu ironię i zinterpretować jej funkcj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arzać informacje zawarte w tekście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Maria Konopnick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endel Gdański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relacjonować treść now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świat przedstawio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cechy gatunkowe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kompozycję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charakteryzować bohaterów now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elementy kultury żydowskiej w now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dnieść treść utworu do światopoglądu pozytywistycznego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kreację tytułowego bohate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ć argumentację tytułowego bohatera w odniesieniu do przyczyn pogro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elementy stylizacji językowej w utworze i określić jej funkcj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ć stanowisko narratora wobec poruszonego w noweli problemu antysemityzmu i wskazać fragmenty, które je ujawniaj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równać kreacje Żydów w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 xml:space="preserve">Mendlu Gdański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Marii Konopnickiej i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Panu Tadeusz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dama Mickiewicza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3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prowadzenie do analiz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lwetkę Bolesława Prus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genez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kontekście światopoglądu pozytywistycz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ntekst historyczny towarzyszący powstaniu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cel specyficznej kompozycji utworu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elementy świadczące o nowatorstwie utw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4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anisław Wokulski – bohater niejednoznaczny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życiorys Stanisława Wokuls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ać przykłady wypowiedzi różnych bohaterów utworu na temat Wokulski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rzemyślenia Wokulskiego na temat siebie sam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óżnice pomiędzy relacjonowaniem biografii bohatera przez radcę Węgrowicza, Ignacego Rzeckiego i doktora Szuman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rozbieżności opinii na temat bohater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dealizm bohatera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, jakie cechy osobowości bohatera stały się widoczne dzięki jego miłości do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lację pomiędzy Wokulskim a Rzecki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flikty wewnętrzne Wokulski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jakie znaczenie dla kreacji głównego bohatera ma jego pobyt w Paryż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wy pozornie zależnej w kreacji bohate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otwartego zakończenia powieści w kontekście kreacji głównego bohatera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na podstawie rozdziałó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edytacj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usza w letarg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niepokoje egzystencjalne bohatera i przedstawić jego poglądy filozoficzne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5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Teatralność świat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 zamieszczonych w podręczni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 opisujących zabawę Ignacego Rzeckiego marionetkami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owieści, w których bohaterowie udaj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owieści, w których Wokulski uda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sztuczność świata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wiązki pomiędzy salonowymi konwenansami a grą na sc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ieść moty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heatrum mund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 treśc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moty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innych tekstach kultur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moty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Hamleci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kbec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lliama Szekspira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6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anna z towarzystwa – obrona Izabeli Łęckiej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 zamieszczonych w podręczni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 Izabela Łęcka postrzega samą sieb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dlaczego prezesowa Zasławska nazywa kobiety takie jak Izabel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alkam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czynniki, które ukształtowały Izabelę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sposobu prowadzenia narracji w kreowaniu postaci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legendę o uśpionej pannie na dnie potoku w kontekście obrazu Izabel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wybrane kreacje kobiet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ens porównania życia arystokratów do sn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posągu Apollina w kreowaniu postaci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kontekś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roblemy, z którymi borykały się kobiety w drugiej połowie XIX w.</w:t>
            </w:r>
          </w:p>
        </w:tc>
        <w:tc>
          <w:tcPr>
            <w:tcW w:w="3400" w:type="dxa"/>
            <w:gridSpan w:val="2"/>
            <w:tcBorders/>
            <w:shd w:fill="FFFFFF" w:val="clear"/>
          </w:tcPr>
          <w:p>
            <w:pPr>
              <w:pStyle w:val="Normal"/>
              <w:shd w:fill="D9D9D9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posoby przedstawiania kobiet w tekstach kultury z różnych epok</w:t>
            </w:r>
          </w:p>
          <w:p>
            <w:pPr>
              <w:pStyle w:val="Normal"/>
              <w:shd w:fill="D9D9D9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</w:t>
            </w:r>
            <w:r>
              <w:rPr>
                <w:rFonts w:cs="Times New Roman" w:ascii="Times New Roman" w:hAnsi="Times New Roman"/>
                <w:sz w:val="20"/>
                <w:szCs w:val="20"/>
                <w:shd w:fill="D9D9D9" w:val="clear"/>
                <w:lang w:bidi="zxx"/>
              </w:rPr>
              <w:t xml:space="preserve">obraz </w:t>
            </w:r>
            <w:r>
              <w:rPr>
                <w:rFonts w:cs="Times New Roman" w:ascii="Times New Roman" w:hAnsi="Times New Roman"/>
                <w:sz w:val="20"/>
                <w:szCs w:val="20"/>
                <w:shd w:fill="D9D9D9" w:val="clea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shd w:fill="D9D9D9" w:val="clear"/>
                <w:lang w:bidi="zxx"/>
              </w:rPr>
              <w:t>douard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Maneta</w:t>
            </w:r>
          </w:p>
          <w:p>
            <w:pPr>
              <w:pStyle w:val="Normal"/>
              <w:shd w:fill="D9D9D9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lakat Damiana Styrny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7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powieść dojrzałego realizmu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grupy społeczne i etniczne przedstawio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ealizmu jęz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nastroje społeczne wobec mniejszości etnicznych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przedstawio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roblemy, z którymi borykało się społeczeństwo polsk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stać Ignacego Rzec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owadzenia narracji w utworz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retrospe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arystokracji w przytoczonych fragmentach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Żydów i mniejszości niemieckiej 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Warszaw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Paryża w powieści i wyciągnąć wnioski na temat zestawienia obrazów dwóch miast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dee pozytywizmu polskiego, które pojawiają się w powieści, i przedstawić diagnozę Bolesława Prusa odnośnie ich realizacj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amiętnika starego subiekt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dealizm Ignacego Rzec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dealizm Juliana Ochockiego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pierwotnego tytułu powieśc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Trzy pokolenia idealistów na tle społecznego rozkład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nazwać zabiegi literackie oraz językowe, za pomocą których został zaprezentowany świat wewnętrzny bohaterów powie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ę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 z wybraną powieścią realistyczn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realizmu społeczno-obyczajowego w kontekście historycznym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znaczenie sposobu przedstawi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jeneralnej bitw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dla kreowania postaci Ignacego Rzeckiego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Lalka i perł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– komentarz Olgi Tokarczuk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jak należy rozumieć sformułowanie o dwóch Izabal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tezę teks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ób, w jaki autorka uzasadnia psychoanalityczną interpretację obsesji miłosnej Wokulski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dstawowe założenia psychologii głębi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us publicyst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ronika tygodniowa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definicję felieton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felieton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felieton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elementy światopoglądu pozytywistycznego w tekście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 Bolesław Prus prezentował współczesnych sobie warszawiak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ironię i określić jej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tylu publicystycznego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wybrany współczesny felieton z tekstem Bolesława Pru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owela paraboliczna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 legend dawnego Egipt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nowel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świat przedstawion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nowel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Ramzesa i Horus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klamry kompozycyjnej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noweli do światopoglądu pozytywist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rolę kostiumu historycznego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fragmentów tekstu pod kątem jego funkcji poety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araboliczny charakter noweli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liczby trzy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0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Bolesław Prus – podsumowanie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Bolesława Prus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Bolesława Pru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Bolesława Pru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twórczości Bolesława Prusa dla rozwoju literatury pol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Bolesława Prusa w kontekście jego biografi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Prusa dla rozwoju literatury polskiej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nterpretacja tekstu – ćwiczenia 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2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otop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nryka Sienkiewicza – wprowadzenie do lektury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świat przedstawiony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elementy składające się na kompozycję powieśc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powieści historycznej o modelu walterskotowskim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genezę powieści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mieścić wydarzenia z powieści w kontekście historycz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lwetkę twórczą Henryka Sienkiewic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3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óżne prawdy o Polaka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otop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nryka Sienkiewicza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erspektywę, z której poznajemy przebieg rozm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akcje pozostałych bohaterów tekstu – Lisoli i Kmicic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micica na podstawie fragmentów powieści i w kontekście jej cało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owadzenia narracji we fragmentach tekstu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ób charakteryzowania Polaków przez Weyharda Wrzeszczowic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naczenie klasztoru jasnogórskiego w powie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pinię Wrzeszczowicza ze słowami królowej, które padają w dalszej części powieści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4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reacje bohaterów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Henryka Sienkiewicza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bohateró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zielić bohaterów na pierwszoplanowych, drugoplanowych i epizod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zemianę Kmicica w odniesieniu do kontekstu romantycznego bohatera dynami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Oleńkę Billewiczówn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zorce osobowe, które posłużyły do stworzenia postaci Jana Kazimierza oraz Michała Wołodyjowskiego, i odnieść je do bohaterów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Onufrego Zagłobę jako typowego Sarmatę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reacji bohaterów negatywnych na przykładzie braci Radziwiłł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rawdopodobieństwa psychologicznego posta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stereotypów w kontekście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owania sympatii wobec Andrzeja Kmicic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5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yli mitologia narodowa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ozbieżności pomiędzy prawdą historyczną a sposobem jej przedstawienia w powie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mitologizujące historię Pol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dyfikacji w sposobie prezentowania histor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jaką rolę w proces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rzepienia serc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dgrywają: historia, tradycja, sposób kreacji bohaterów, miłość, przyjaźń, hu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ię krytycznie do sposobu przedstawienia historii i bohaterów 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wypowiedzianych pod koniec utworu słów Zagłoby w planie ideologicznym powie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lskich mitów narodowych w kontekście opinii Normana Davie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tworzenia mitologii narodowej w odniesieniu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Henryka Sienkiewicza i innych wybranych tekstów kultury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6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wieść historyczna – gatunek i styl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trzy typy narracji w przytoczonych fragmentach teks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powieści historycznej o modelu walterskotowski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fragmenty tekstu, w których zastosowano archaizację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tekstu, w których zostały wykorzystane różne rodzaje komizmu, i określić funkcję tego zabi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abiegi stylizacyjne w tekś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owieści, w których narrator nie tylko opisuje wydarzenia, lecz także je interpretuje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omówić toposy 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powieści fragmenty stylizowane na epos homeryck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ię do opinii Witolda Gombrowicza na temat pisarstwa Henryka Sienkiewicza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nryk Sienkiewicz – podsumowanie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e wydarzenia w biografii Henryka Sienkiewic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Henryka Sienkiewic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Henryka Sienkiewic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twórczości Henryka Sienkiewicza dla rozwoju literatury pol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Henryka Sienkiewicza w kontekście jego biograf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Sienkiewicza dla rozwoju literatury polskiej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Eliza Orzeszkow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Gloria victi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nowel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rratorów pojawiających się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wiązania do Biblii oraz mitologii pojawiające się w utworze i określić ich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rzykłady konwencji baśniow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utworu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w jaki sposób w utworze jest realizowana funkcja poetyck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utw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zabieg mitologiz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9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etersburg – miasto pułapka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miejsce 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rezentujące pomieszczenia, w których przebywają bohaterowie (szynk, pokój Raskolnikowa, mieszkanie Marmieładowów, pokój Soni)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ciągnąć wnioski z opisów różnych przestrzeni (zazwyczaj dusznych i nędznych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ozpoczynającego utwór fragmentu opisującego ulice Petersburga pod kątem oddziaływania na zmysł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opisy przestrzeni do fabuły utworu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opisy Petersburga z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brodni i kar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Fiodora Dostojewskiego z opisami tego miasta zawart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Ustęp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 Adama Mickiewicza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0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askolnikow na rozdrożach ideologii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konstruować poglądy Raskolnikowa zawarte w jego artyku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stalić, jakie poszlaki naprowadziły Porfirego Pietrowicza na pomysł, że zbrodniarzem jest Raskolnikow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emocje, które towarzyszą Raskolnikowowi podczas rozmowy ze śledczym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Raskolnikow przyznał się do popełnienia zbrodn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opowieści Marmieładowa o Soni i listu do Raskolnikowa od matki dla podjęcia decyzji o popełnieniu zbrodni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snu o koniu w kontekście planowanej zbrodn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stan psychiczny Raskolnikowa po zamordowaniu kobiet i wyjaśnić jego przyczynę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1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um w starciu z wiarą – zbrodnia i jej odkupienie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historię S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postawę życiową Son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podobieństwa i różnice pomiędzy Sonią a Rodionem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wy Soni i Raskolnikowa na Syber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rzywołania w utworze opowieści o Łazarz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akcję Soni na wiadomość o zbrodni Raskolnikowa i wyjaśnić jej przyczyn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w konfrontacji postaw to Sonia odnosi zwycięstwo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potyczek słownych pomiędzy Sonią a Rodionem w kontekście postaw życiowych bohaterów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snu Raskolnikowa na Syber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motyw walki dobra ze złem w różnych tekstach kultury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ieść społeczna, psychologiczna czy filozoficzna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oglądy bohaterów powieści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powieść psychologiczną i powieść polifonicz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roblematykę społeczną powieści na przykładzie historii rodziny Marmieładowów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 podstawie hasł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psychologi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łownika terminów literack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tego gatunk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brodni i karz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konwencji realistycznej i naturalistycznej w powieści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ny przedstawione w powieści i określić ich funk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uzasadnić na podstawie fragmentów tekstu stwierdzenie, ż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brodnia i ka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est powieścią polifoniczn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monologów wewnętrznych Raskolnikowa w kontekście problematyki psychologiczn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Arkadiusza Swidrygajłowa w powie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ć Swidrygajłowa – dokonać analizy jego wyglądu, postępowania oraz snów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3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Honoriusz Balzak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Ojciec Goriot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glądy Vautrina i Rastignac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poglądy Vautrina na temat Paryża z poglądami Wokulskiego na temat Warszawy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ę użytą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13" w:type="dxa"/>
            <w:gridSpan w:val="10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KSZTAŁCENIE JĘZYKOWE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ylizacja – jej rodzaje i funkcje w tekstach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styliza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dział stylizacji ze względu na stopień nasycenia służącymi jej środkam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dział stylizacji ze względu na typ podstaw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unkcje stylizac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stylizacji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podanych przykładach stylizacje całościowe, fragmentaryczne i minimaln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podanych przykładach rodzaje stylizac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lokwializmy w tekści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elementy języka świadczące o konkretnym rodzaju stylizacji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stąpić wyrazy nacechowane stylistycznie wyrazami z języka ogól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odzaje stylizacji literackiej w podanych fragmentach teks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podane fragmenty tekstu tak, aby zastosować w nich styliza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ntertekstualność w podanym fragmencie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tekście pastisz, parodię i trawestację</w:t>
            </w:r>
          </w:p>
          <w:p>
            <w:pPr>
              <w:pStyle w:val="Normal"/>
              <w:snapToGrid w:val="false"/>
              <w:spacing w:before="0" w:after="0"/>
              <w:ind w:left="0"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tekst parodiujący wybrany utwór literacki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kładnia w interpretacji i tworzeniu tekstów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grup składniowych i wskazać je w podanych przykład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różnić typy wypowiedzi ze względu na modalność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igury słowne i figury myśl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figury słowne i figury myśli w podanych przykłada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temat oraz remat i określić porządek wypowiedzi w podanych przykład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uktura syntaktycz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uktura tematyczno-rematycz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uktura semantyczno-logiczna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e modalności w podanych przykład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podane wypowiedzi tak, aby zmodyfikować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podane teksty tak, aby stanowiły logiczną i spójną całość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istotę presupozycji na przykładzie </w:t>
            </w:r>
          </w:p>
          <w:p>
            <w:pPr>
              <w:pStyle w:val="Normal"/>
              <w:snapToGrid w:val="false"/>
              <w:spacing w:before="0" w:after="0"/>
              <w:ind w:left="0"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e presupozycji w podanych przykładach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sady interpunkcji oraz jej składniowo-znaczeniowy charakter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naki interpunkcyjn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zasady stosowania znaków interpunkcyj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klasyfikować znaki interpunkcyjn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znaków interpunkcyjny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znaków przestankowych w podanych zdaniach 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ją błędy interpunkcyjne w podanych zdani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korygować interpunkcję tekst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dagować tekst, w którym wyraża emocje za pomocą znaków interpunkcyjnych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38.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Funkcje języ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unkcje język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poszczególne funkcje języka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podanych przykładach realizację funkcji języ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egionalizmów i wyrażeń środowiskowych w kontekście funkcji społecznej języka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wypowiedzi, w których będą realizowane poszczególne funkcje języka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ens stwierdzenia Ludwiga Wittgensteina</w:t>
            </w:r>
          </w:p>
        </w:tc>
      </w:tr>
      <w:tr>
        <w:trPr/>
        <w:tc>
          <w:tcPr>
            <w:tcW w:w="14913" w:type="dxa"/>
            <w:gridSpan w:val="10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TWORZENIE WYPOWIEDZI Z ELEMENTAMI RETORYKI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wanie mechanizmów manipulacji i skuteczne przeciwstawianie się jej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perswazję i manipula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językowe i pozajęzykowe zabiegi służące manipulacji 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różnić perswazję od manipulac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językowych i pozajęzykowych zabiegów służących manipulacji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techniki manipulacyjne w podanym tekś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wypowiedź o charakterze manipulacyj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presupozycje podanych zdań </w:t>
            </w:r>
          </w:p>
          <w:p>
            <w:pPr>
              <w:pStyle w:val="Normal"/>
              <w:snapToGrid w:val="false"/>
              <w:spacing w:before="0" w:after="0"/>
              <w:ind w:left="0"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e ironii w podanych przykład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0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Erystyka w dyskusji, typy argumentów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erystykę i określić jej cel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typy argumentów erystyczny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óżnych typów argumentów erystyczny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hwyty erystyczne w podanych wypowiedziach 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ją świadome błędy logiczne w podanych wypowiedzi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dialog z zastosowaniem chwytów erystycznych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wywodu demagog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przykładu wywodu demagogicznego 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2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yskusja a spór i kłót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ice pomiędzy dyskusją, sporem a kłótnią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dyskus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sady dyskutowani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agresji językow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dyskus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środki językowe będące przejawami agresji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oby reakcji na agresję językową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wać dyskusję, spór i kłótnię w podanych przykładach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argumenty do dyskusji na podany temat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różnić krytykę od agresji język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czestniczyć w debac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oponować strategie obrony przed agresją językową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3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cja i hasło encyklopedyczne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budowę definicji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budowę hasła słownikowego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budowę hasła encyklopedycznego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óżnice pomiędzy definicją słownikową a definicją encyklopedyczną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eguły obowiązujące podczas budowania definic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zasady tworzenia hasła encyklopedycznego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różnić hasło słownikowe od hasła encyklopedycznego 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błędy w podanych definicjach i je skorygować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definicję podanego hasła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4913" w:type="dxa"/>
            <w:gridSpan w:val="10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POWTÓRZENIE I PODSUMOWANIE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44.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i podsumowanie wiadomości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</w:tbl>
    <w:p>
      <w:pPr>
        <w:pStyle w:val="Normal"/>
        <w:spacing w:before="0" w:after="200"/>
        <w:rPr/>
      </w:pPr>
      <w:r>
        <w:rPr>
          <w:b/>
        </w:rPr>
        <w:t>W  klasie drugiej obowiązują również wymagania edukacyjne dotyczące oświecenia, które były w klasie pierwszej.</w:t>
      </w:r>
    </w:p>
    <w:sectPr>
      <w:type w:val="nextPage"/>
      <w:pgSz w:orient="landscape" w:w="16838" w:h="11906"/>
      <w:pgMar w:left="1134" w:right="1134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val="pl-PL" w:bidi="ar-SA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tion Sans" w:hAnsi="Liberation Sans;ation Sans" w:eastAsia="Microsoft YaHei" w:cs="Lucida Sans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/>
    <w:rPr>
      <w:rFonts w:cs="Lucida Sans"/>
      <w:lang w:val="zxx" w:eastAsia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9:07:00Z</dcterms:created>
  <dc:creator>Małgosia</dc:creator>
  <dc:description/>
  <dc:language>en-US</dc:language>
  <cp:lastModifiedBy>Małgorzata Uciniak</cp:lastModifiedBy>
  <dcterms:modified xsi:type="dcterms:W3CDTF">2023-09-01T15:19:45Z</dcterms:modified>
  <cp:revision>5</cp:revision>
  <dc:subject/>
  <dc:title/>
</cp:coreProperties>
</file>