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Cs w:val="20"/>
        </w:rPr>
      </w:pPr>
      <w:r>
        <w:rPr>
          <w:b/>
          <w:szCs w:val="20"/>
        </w:rPr>
        <w:t>Wymagania edukacyjne niezbędne do otrzymania przez ucznia poszczególnych ocen bieżących, a także śródrocznych i rocznych ocen klasyfikacyjnych z fizyki</w:t>
      </w:r>
    </w:p>
    <w:p>
      <w:pPr>
        <w:pStyle w:val="Normal"/>
        <w:spacing w:before="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Liceum Ogólnokształcącym nr 1 w Malborku</w:t>
      </w:r>
    </w:p>
    <w:p>
      <w:pPr>
        <w:pStyle w:val="Normal"/>
        <w:tabs>
          <w:tab w:val="clear" w:pos="708"/>
          <w:tab w:val="left" w:pos="1230" w:leader="none"/>
        </w:tabs>
        <w:spacing w:before="60" w:after="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Akapitzlist"/>
        <w:numPr>
          <w:ilvl w:val="0"/>
          <w:numId w:val="22"/>
        </w:numPr>
        <w:spacing w:before="60" w:after="6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sady ogólne</w:t>
      </w:r>
    </w:p>
    <w:p>
      <w:pPr>
        <w:pStyle w:val="Akapitzlist"/>
        <w:numPr>
          <w:ilvl w:val="0"/>
          <w:numId w:val="23"/>
        </w:numPr>
        <w:spacing w:before="60" w:after="60"/>
        <w:contextualSpacing/>
        <w:rPr/>
      </w:pPr>
      <w:r>
        <w:rPr>
          <w:rFonts w:cs="Calibri"/>
          <w:bCs/>
          <w:color w:val="000000"/>
          <w:spacing w:val="2"/>
          <w:sz w:val="18"/>
          <w:szCs w:val="18"/>
        </w:rPr>
        <w:t xml:space="preserve">Na podstawowym </w:t>
      </w:r>
      <w:r>
        <w:rPr>
          <w:rFonts w:cs="Calibri"/>
          <w:color w:val="000000"/>
          <w:spacing w:val="2"/>
          <w:sz w:val="18"/>
          <w:szCs w:val="18"/>
        </w:rPr>
        <w:t xml:space="preserve">poziomie wymagań uczeń powinien wykonać zadania </w:t>
      </w:r>
      <w:r>
        <w:rPr>
          <w:rFonts w:cs="Calibri"/>
          <w:bCs/>
          <w:color w:val="000000"/>
          <w:spacing w:val="2"/>
          <w:sz w:val="18"/>
          <w:szCs w:val="18"/>
        </w:rPr>
        <w:t xml:space="preserve">obowiązkowe </w:t>
      </w:r>
      <w:r>
        <w:rPr>
          <w:rFonts w:cs="Calibri"/>
          <w:color w:val="000000"/>
          <w:spacing w:val="2"/>
          <w:sz w:val="18"/>
          <w:szCs w:val="18"/>
        </w:rPr>
        <w:t>(łatwe - na stopień dostateczny, i bardzo łatwe - na stopień dopuszczający);</w:t>
      </w:r>
      <w:r>
        <w:rPr>
          <w:rFonts w:cs="Calibri"/>
          <w:color w:val="000000"/>
          <w:spacing w:val="-1"/>
          <w:sz w:val="18"/>
          <w:szCs w:val="18"/>
        </w:rPr>
        <w:t xml:space="preserve">niektóre czynności ucznia mogą być </w:t>
      </w:r>
      <w:r>
        <w:rPr>
          <w:rFonts w:cs="Calibri"/>
          <w:bCs/>
          <w:color w:val="000000"/>
          <w:spacing w:val="-1"/>
          <w:sz w:val="18"/>
          <w:szCs w:val="18"/>
        </w:rPr>
        <w:t xml:space="preserve">wspomagane </w:t>
      </w:r>
      <w:r>
        <w:rPr>
          <w:rFonts w:cs="Calibri"/>
          <w:color w:val="000000"/>
          <w:spacing w:val="-1"/>
          <w:sz w:val="18"/>
          <w:szCs w:val="18"/>
        </w:rPr>
        <w:t xml:space="preserve">przez nauczyciela (np. wykonywanie doświadczeń, rozwiązywanie problemów, przy czym na stopień dostateczny uczeń </w:t>
      </w:r>
      <w:r>
        <w:rPr>
          <w:rFonts w:cs="Calibri"/>
          <w:color w:val="000000"/>
          <w:sz w:val="18"/>
          <w:szCs w:val="18"/>
        </w:rPr>
        <w:t>wykonuje je pod kierunkiem nauczyciela, na stopień dopuszczający - przy pomocy nauczyciela lub innych uczniów)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76" w:before="0" w:after="0"/>
        <w:contextualSpacing/>
        <w:rPr/>
      </w:pPr>
      <w:r>
        <w:rPr>
          <w:rFonts w:cs="Calibri"/>
          <w:color w:val="000000"/>
          <w:spacing w:val="2"/>
          <w:sz w:val="18"/>
          <w:szCs w:val="18"/>
        </w:rPr>
        <w:t xml:space="preserve">Czynności wymagane na poziomach wymagań </w:t>
      </w:r>
      <w:r>
        <w:rPr>
          <w:rFonts w:cs="Calibri"/>
          <w:bCs/>
          <w:color w:val="000000"/>
          <w:spacing w:val="2"/>
          <w:sz w:val="18"/>
          <w:szCs w:val="18"/>
        </w:rPr>
        <w:t xml:space="preserve">wyższych </w:t>
      </w:r>
      <w:r>
        <w:rPr>
          <w:rFonts w:cs="Calibri"/>
          <w:color w:val="000000"/>
          <w:spacing w:val="2"/>
          <w:sz w:val="18"/>
          <w:szCs w:val="18"/>
        </w:rPr>
        <w:t xml:space="preserve">niż poziom podstawowy uczeń powinien wykonać </w:t>
      </w:r>
      <w:r>
        <w:rPr>
          <w:rFonts w:cs="Calibri"/>
          <w:bCs/>
          <w:color w:val="000000"/>
          <w:spacing w:val="2"/>
          <w:sz w:val="18"/>
          <w:szCs w:val="18"/>
        </w:rPr>
        <w:t xml:space="preserve">samodzielnie </w:t>
      </w:r>
      <w:r>
        <w:rPr>
          <w:rFonts w:cs="Calibri"/>
          <w:color w:val="000000"/>
          <w:spacing w:val="2"/>
          <w:sz w:val="18"/>
          <w:szCs w:val="18"/>
        </w:rPr>
        <w:t>(na stopień dobry - niekiedy może jeszcze</w:t>
      </w:r>
      <w:r>
        <w:rPr>
          <w:rFonts w:cs="Calibri"/>
          <w:color w:val="000000"/>
          <w:spacing w:val="-1"/>
          <w:sz w:val="18"/>
          <w:szCs w:val="18"/>
        </w:rPr>
        <w:t>korzystać z niewielkiego wsparcia nauczyciela)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76" w:before="0" w:after="0"/>
        <w:contextualSpacing/>
        <w:rPr/>
      </w:pPr>
      <w:r>
        <w:rPr>
          <w:rFonts w:cs="Calibri"/>
          <w:color w:val="000000"/>
          <w:spacing w:val="-1"/>
          <w:sz w:val="18"/>
          <w:szCs w:val="18"/>
        </w:rPr>
        <w:t xml:space="preserve">W przypadku wymagań na stopnie </w:t>
      </w:r>
      <w:r>
        <w:rPr>
          <w:rFonts w:cs="Calibri"/>
          <w:bCs/>
          <w:color w:val="000000"/>
          <w:spacing w:val="-1"/>
          <w:sz w:val="18"/>
          <w:szCs w:val="18"/>
        </w:rPr>
        <w:t xml:space="preserve">wyższe </w:t>
      </w:r>
      <w:r>
        <w:rPr>
          <w:rFonts w:cs="Calibri"/>
          <w:color w:val="000000"/>
          <w:spacing w:val="-1"/>
          <w:sz w:val="18"/>
          <w:szCs w:val="18"/>
        </w:rPr>
        <w:t xml:space="preserve">niż dostateczny uczeń wykonuje zadania </w:t>
      </w:r>
      <w:r>
        <w:rPr>
          <w:rFonts w:cs="Calibri"/>
          <w:bCs/>
          <w:color w:val="000000"/>
          <w:spacing w:val="-1"/>
          <w:sz w:val="18"/>
          <w:szCs w:val="18"/>
        </w:rPr>
        <w:t xml:space="preserve">dodatkowe </w:t>
      </w:r>
      <w:r>
        <w:rPr>
          <w:rFonts w:cs="Calibri"/>
          <w:color w:val="000000"/>
          <w:spacing w:val="-1"/>
          <w:sz w:val="18"/>
          <w:szCs w:val="18"/>
        </w:rPr>
        <w:t>(na stopień dobry - umiarkowanie trudne, na stopień bardzo dobry - trudne)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auto" w:line="276" w:before="0" w:after="0"/>
        <w:contextualSpacing/>
        <w:rPr/>
      </w:pPr>
      <w:r>
        <w:rPr>
          <w:rFonts w:cs="Calibri"/>
          <w:color w:val="000000"/>
          <w:sz w:val="18"/>
          <w:szCs w:val="18"/>
        </w:rPr>
        <w:t xml:space="preserve">Wymagania umożliwiające uzyskanie stopnia </w:t>
      </w:r>
      <w:r>
        <w:rPr>
          <w:rFonts w:cs="Calibri"/>
          <w:bCs/>
          <w:color w:val="000000"/>
          <w:sz w:val="18"/>
          <w:szCs w:val="18"/>
        </w:rPr>
        <w:t xml:space="preserve">celującego </w:t>
      </w:r>
      <w:r>
        <w:rPr>
          <w:rFonts w:cs="Calibri"/>
          <w:color w:val="000000"/>
          <w:sz w:val="18"/>
          <w:szCs w:val="18"/>
        </w:rPr>
        <w:t xml:space="preserve">obejmują wymagania na stopień bardzo dobry, a ponadto </w:t>
      </w:r>
      <w:r>
        <w:rPr>
          <w:rFonts w:cs="Calibri"/>
          <w:bCs/>
          <w:color w:val="000000"/>
          <w:sz w:val="18"/>
          <w:szCs w:val="18"/>
        </w:rPr>
        <w:t xml:space="preserve">wykraczające </w:t>
      </w:r>
      <w:r>
        <w:rPr>
          <w:rFonts w:cs="Calibri"/>
          <w:color w:val="000000"/>
          <w:sz w:val="18"/>
          <w:szCs w:val="18"/>
        </w:rPr>
        <w:t>poza obowiązujący program nauczania</w:t>
      </w:r>
      <w:r>
        <w:rPr>
          <w:rFonts w:cs="Calibri"/>
          <w:color w:val="000000"/>
          <w:spacing w:val="-1"/>
          <w:sz w:val="18"/>
          <w:szCs w:val="18"/>
        </w:rPr>
        <w:t xml:space="preserve">(uczeń jest twórczy, rozwiązuje zadania problemowe w sposób niekonwencjonalny, potrafi dokonać syntezy wiedzy i na tej podstawie sformułować hipotezy badawcze oraz zaproponować sposób ich weryfikacji, samodzielnie prowadzi badania o charakterze naukowym, z własnej inicjatywy pogłębia swoją wiedzę, korzystając z różnych źródeł, </w:t>
      </w:r>
      <w:r>
        <w:rPr>
          <w:rFonts w:cs="Calibri"/>
          <w:color w:val="000000"/>
          <w:sz w:val="18"/>
          <w:szCs w:val="18"/>
        </w:rPr>
        <w:t xml:space="preserve">poszukuje zastosowań wiedzy w praktyce, dzieli się swoją wiedzą z innymi uczniami, osiąga sukcesy w konkursach pozaszkolnych). </w:t>
      </w:r>
    </w:p>
    <w:p>
      <w:pPr>
        <w:pStyle w:val="Akapitzlist"/>
        <w:numPr>
          <w:ilvl w:val="0"/>
          <w:numId w:val="2"/>
        </w:numPr>
        <w:spacing w:before="60" w:after="6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oby sprawdzania osiągnięć edukacyjnych uczniów</w:t>
      </w:r>
    </w:p>
    <w:p>
      <w:pPr>
        <w:pStyle w:val="Akapitzlist"/>
        <w:numPr>
          <w:ilvl w:val="0"/>
          <w:numId w:val="24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ca pisemna</w:t>
      </w:r>
    </w:p>
    <w:p>
      <w:pPr>
        <w:pStyle w:val="Akapitzlist"/>
        <w:numPr>
          <w:ilvl w:val="0"/>
          <w:numId w:val="25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egzamin wewnętrzny (waga 3)</w:t>
      </w:r>
    </w:p>
    <w:p>
      <w:pPr>
        <w:pStyle w:val="Akapitzlist"/>
        <w:numPr>
          <w:ilvl w:val="0"/>
          <w:numId w:val="3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prawdzian (waga 3)</w:t>
      </w:r>
    </w:p>
    <w:p>
      <w:pPr>
        <w:pStyle w:val="Akapitzlist"/>
        <w:numPr>
          <w:ilvl w:val="0"/>
          <w:numId w:val="3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artkówka (waga 2)</w:t>
      </w:r>
    </w:p>
    <w:p>
      <w:pPr>
        <w:pStyle w:val="Akapitzlist"/>
        <w:numPr>
          <w:ilvl w:val="0"/>
          <w:numId w:val="9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Wypowiedź ustna – odpowiedź (waga 1)</w:t>
      </w:r>
    </w:p>
    <w:p>
      <w:pPr>
        <w:pStyle w:val="Akapitzlist"/>
        <w:numPr>
          <w:ilvl w:val="0"/>
          <w:numId w:val="9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ca własna ucznia</w:t>
      </w:r>
    </w:p>
    <w:p>
      <w:pPr>
        <w:pStyle w:val="Akapitzlist"/>
        <w:numPr>
          <w:ilvl w:val="0"/>
          <w:numId w:val="26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ca domowa (waga 1)</w:t>
      </w:r>
    </w:p>
    <w:p>
      <w:pPr>
        <w:pStyle w:val="Akapitzlist"/>
        <w:numPr>
          <w:ilvl w:val="0"/>
          <w:numId w:val="5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referat (waga 1)</w:t>
      </w:r>
    </w:p>
    <w:p>
      <w:pPr>
        <w:pStyle w:val="Akapitzlist"/>
        <w:numPr>
          <w:ilvl w:val="0"/>
          <w:numId w:val="5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ojekt (waga 2)</w:t>
      </w:r>
    </w:p>
    <w:p>
      <w:pPr>
        <w:pStyle w:val="Akapitzlist"/>
        <w:numPr>
          <w:ilvl w:val="0"/>
          <w:numId w:val="9"/>
        </w:numPr>
        <w:spacing w:before="60" w:after="60"/>
        <w:ind w:left="714" w:right="0" w:hanging="35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Aktywność na lekcji (waga 1)</w:t>
      </w:r>
    </w:p>
    <w:p>
      <w:pPr>
        <w:pStyle w:val="Akapitzlist"/>
        <w:numPr>
          <w:ilvl w:val="0"/>
          <w:numId w:val="9"/>
        </w:numPr>
        <w:spacing w:before="60" w:after="60"/>
        <w:ind w:left="714" w:right="0" w:hanging="35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ca w grupach (waga 1)</w:t>
      </w:r>
    </w:p>
    <w:p>
      <w:pPr>
        <w:pStyle w:val="Normal"/>
        <w:spacing w:before="60" w:after="60"/>
        <w:ind w:left="357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 ustalenia oceny klasyfikacyjnej przyjmowana jest średnia ważona ocen cząstkowych uzyskanych w trakcie okresu klasyfikacyjnego, oraz wynik obserwacji i analizy osiągnięć ucznia, wysiłek wkładany przez niego w realizacje zadań edukacyjnych oraz indywidualne możliwości psychofizyczne ucznia.</w:t>
      </w:r>
    </w:p>
    <w:p>
      <w:pPr>
        <w:pStyle w:val="Akapitzlist"/>
        <w:numPr>
          <w:ilvl w:val="0"/>
          <w:numId w:val="2"/>
        </w:numPr>
        <w:spacing w:before="60" w:after="6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poprawy ocen bieżących</w:t>
      </w:r>
    </w:p>
    <w:p>
      <w:pPr>
        <w:pStyle w:val="Akapitzlist"/>
        <w:numPr>
          <w:ilvl w:val="0"/>
          <w:numId w:val="27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godnie ze statutem szkoły uczeń ma prawo poprawić ocenę bieżącą w terminie 14 dni od jej wystawienia.</w:t>
      </w:r>
    </w:p>
    <w:p>
      <w:pPr>
        <w:pStyle w:val="Akapitzlist"/>
        <w:numPr>
          <w:ilvl w:val="0"/>
          <w:numId w:val="11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prawa oceny w terminie późniejszym odbywa się za zgodą nauczyciela.</w:t>
      </w:r>
    </w:p>
    <w:p>
      <w:pPr>
        <w:pStyle w:val="Akapitzlist"/>
        <w:numPr>
          <w:ilvl w:val="0"/>
          <w:numId w:val="11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prawa oceny ma miejsce podczas konsultacji z nauczycielem.</w:t>
      </w:r>
    </w:p>
    <w:p>
      <w:pPr>
        <w:pStyle w:val="Akapitzlist"/>
        <w:numPr>
          <w:ilvl w:val="0"/>
          <w:numId w:val="11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prawa oceny bieżącej polega na wykazaniu się wiadomościami i umiejętnościami z treści nauczania (wymagań szczegółowych) wymienionych w podstawie programowej kształcenia ogólnego, z których ocena bieżąca została wystawiona. </w:t>
      </w:r>
    </w:p>
    <w:p>
      <w:pPr>
        <w:pStyle w:val="Akapitzlist"/>
        <w:numPr>
          <w:ilvl w:val="0"/>
          <w:numId w:val="2"/>
        </w:numPr>
        <w:spacing w:before="60" w:after="6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uzupełnienia wiadomości i umiejętności uczniów, będących następstwem ich nieobecności w szkole</w:t>
      </w:r>
    </w:p>
    <w:p>
      <w:pPr>
        <w:pStyle w:val="Akapitzlist"/>
        <w:numPr>
          <w:ilvl w:val="0"/>
          <w:numId w:val="28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godnie ze statutem szkoły uczeń, który nie uczęszczał na zajęcia lekcyjne, jest zobowiązany do uzupełnienia wiadomości w ciągu 14 dni od momentu ustania przyczyny jego nieobecności w szkole.</w:t>
      </w:r>
    </w:p>
    <w:p>
      <w:pPr>
        <w:pStyle w:val="Akapitzlist"/>
        <w:numPr>
          <w:ilvl w:val="0"/>
          <w:numId w:val="4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Uzupełnienie wiadomości w terminie późniejszym odbywa się za zgodą nauczyciela.</w:t>
      </w:r>
    </w:p>
    <w:p>
      <w:pPr>
        <w:pStyle w:val="Akapitzlist"/>
        <w:numPr>
          <w:ilvl w:val="0"/>
          <w:numId w:val="4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eżeli w trakcie nieobecności ucznia została przeprowadzona praca pisemna – sprawdzian lub kartkówka – uczeń ma obowiązek zaliczenia tej pracy w terminie 14 dni od dnia jej przeprowadzenia.</w:t>
      </w:r>
    </w:p>
    <w:p>
      <w:pPr>
        <w:pStyle w:val="Akapitzlist"/>
        <w:numPr>
          <w:ilvl w:val="0"/>
          <w:numId w:val="4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aliczeni prac pisemnych w terminie późniejszym odbywa się za zgodą nauczyciela.</w:t>
      </w:r>
    </w:p>
    <w:p>
      <w:pPr>
        <w:pStyle w:val="Akapitzlist"/>
        <w:numPr>
          <w:ilvl w:val="0"/>
          <w:numId w:val="4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Uczniowi, który nie zaliczy pracy pisemnej w wymaganym terminie wystawia się ocenę niedostateczną.</w:t>
      </w:r>
    </w:p>
    <w:p>
      <w:pPr>
        <w:pStyle w:val="Akapitzlist"/>
        <w:numPr>
          <w:ilvl w:val="0"/>
          <w:numId w:val="4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Uzupełnienie wiadomości i zaliczenie opuszczonych prac pisemnych ma miejsce podczas konsultacji z nauczycielem.</w:t>
      </w:r>
    </w:p>
    <w:p>
      <w:pPr>
        <w:pStyle w:val="Akapitzlist"/>
        <w:numPr>
          <w:ilvl w:val="0"/>
          <w:numId w:val="4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zupełnienie wiadomości i zaliczenie opuszczonych prac pisemnych polega na wykazaniu się odpowiednimi wiadomościami i umiejętnościami z treści nauczania (wymagań szczegółowych) wymienionych w podstawie programowej kształcenia ogólnego, zrealizowanych w okresie nieobecności ucznia. </w:t>
      </w:r>
    </w:p>
    <w:p>
      <w:pPr>
        <w:pStyle w:val="Akapitzlist"/>
        <w:numPr>
          <w:ilvl w:val="0"/>
          <w:numId w:val="2"/>
        </w:numPr>
        <w:spacing w:before="60" w:after="6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korzystania przez uczniów z indywidualnych konsultacji udzielanych przez nauczycieli</w:t>
      </w:r>
    </w:p>
    <w:p>
      <w:pPr>
        <w:pStyle w:val="Akapitzlist"/>
        <w:numPr>
          <w:ilvl w:val="0"/>
          <w:numId w:val="29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onsultacje nauczyciela mają charakter otwarty dla każdego ucznia, który ma potrzebę kontaktu z nauczycielem.</w:t>
      </w:r>
    </w:p>
    <w:p>
      <w:pPr>
        <w:pStyle w:val="Akapitzlist"/>
        <w:numPr>
          <w:ilvl w:val="0"/>
          <w:numId w:val="7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Udział ucznia w konsultacjach wymaga wcześniejszego umówienia się z nauczycielem.</w:t>
      </w:r>
    </w:p>
    <w:p>
      <w:pPr>
        <w:pStyle w:val="Akapitzlist"/>
        <w:numPr>
          <w:ilvl w:val="0"/>
          <w:numId w:val="7"/>
        </w:numPr>
        <w:spacing w:before="60" w:after="60"/>
        <w:ind w:left="714" w:right="0" w:hanging="35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onsultacje z nauczycielem odbywają się w terminie podanym przez nauczyciela na początku roku szkolnego.</w:t>
      </w:r>
    </w:p>
    <w:p>
      <w:pPr>
        <w:pStyle w:val="Akapitzlist"/>
        <w:numPr>
          <w:ilvl w:val="0"/>
          <w:numId w:val="2"/>
        </w:numPr>
        <w:spacing w:before="60" w:after="60"/>
        <w:ind w:left="357" w:right="0" w:hanging="35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i tryb uzyskania wyższej niż przewidywana rocznej oceny klasyfikacyjnej z obowiązkowych i dodatkowych zajęć edukacyjnych</w:t>
      </w:r>
    </w:p>
    <w:p>
      <w:pPr>
        <w:pStyle w:val="Akapitzlist"/>
        <w:numPr>
          <w:ilvl w:val="0"/>
          <w:numId w:val="30"/>
        </w:numPr>
        <w:spacing w:before="60" w:after="60"/>
        <w:ind w:left="714" w:right="0" w:hanging="357"/>
        <w:contextualSpacing/>
        <w:jc w:val="both"/>
        <w:rPr/>
      </w:pPr>
      <w:r>
        <w:rPr>
          <w:rFonts w:cs="CentSchbookPL-Bold;Times New Roman"/>
          <w:bCs/>
          <w:sz w:val="18"/>
          <w:szCs w:val="18"/>
        </w:rPr>
        <w:t xml:space="preserve">Podwyższenie przewidywanej rocznej oceny klasyfikacyjnej polega na wykazaniu się przez ucznia wiedzą i umiejętnościami określonymi wymaganiach </w:t>
      </w:r>
      <w:r>
        <w:rPr>
          <w:sz w:val="18"/>
          <w:szCs w:val="18"/>
        </w:rPr>
        <w:t>edukacyjnych niezbędnymi do uzyskania poszczególnych ocen klasyfikacyjnych w zakresie tych elementów oceny, z których jego osiągnięcia nie spełniały tych wymagań.</w:t>
      </w:r>
    </w:p>
    <w:p>
      <w:pPr>
        <w:pStyle w:val="Akapitzlist"/>
        <w:numPr>
          <w:ilvl w:val="0"/>
          <w:numId w:val="8"/>
        </w:numPr>
        <w:spacing w:before="60" w:after="60"/>
        <w:ind w:left="714" w:right="0" w:hanging="357"/>
        <w:contextualSpacing/>
        <w:jc w:val="both"/>
        <w:rPr/>
      </w:pPr>
      <w:r>
        <w:rPr>
          <w:sz w:val="18"/>
          <w:szCs w:val="18"/>
        </w:rPr>
        <w:t xml:space="preserve">Podwyższenie </w:t>
      </w:r>
      <w:r>
        <w:rPr>
          <w:rFonts w:cs="CentSchbookPL-Bold;Times New Roman"/>
          <w:bCs/>
          <w:sz w:val="18"/>
          <w:szCs w:val="18"/>
        </w:rPr>
        <w:t xml:space="preserve">przewidywanej rocznej oceny klasyfikacyjnej następuje poprzez przystąpienie ucznia do pracy pisemnej z </w:t>
      </w:r>
      <w:r>
        <w:rPr>
          <w:sz w:val="18"/>
          <w:szCs w:val="18"/>
        </w:rPr>
        <w:t>treści nauczania (wymagań szczegółowych) wymienionych w podstawie programowej kształcenia ogólnego</w:t>
      </w:r>
      <w:r>
        <w:rPr>
          <w:rFonts w:cs="CentSchbookPL-Bold;Times New Roman"/>
          <w:bCs/>
          <w:sz w:val="18"/>
          <w:szCs w:val="18"/>
        </w:rPr>
        <w:t xml:space="preserve"> z zakresu danego etapu klasyfikacyjnego.</w:t>
      </w:r>
    </w:p>
    <w:p>
      <w:pPr>
        <w:pStyle w:val="Akapitzlist"/>
        <w:numPr>
          <w:ilvl w:val="0"/>
          <w:numId w:val="2"/>
        </w:numPr>
        <w:spacing w:before="60" w:after="6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i sposoby przekazywania rodzicom i uczniom informacji o postępach i trudnościach w nauce</w:t>
      </w:r>
    </w:p>
    <w:p>
      <w:pPr>
        <w:pStyle w:val="Akapitzlist"/>
        <w:numPr>
          <w:ilvl w:val="0"/>
          <w:numId w:val="31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zekazywanie uczniom informacji o postępach i trudnościach w nauce następuje podczas właściwych zajęć edukacyjnych, w tym również godziny do dyspozycji wychowawcy, a także za pomocą dziennika elektronicznego.</w:t>
      </w:r>
    </w:p>
    <w:p>
      <w:pPr>
        <w:pStyle w:val="Akapitzlist"/>
        <w:numPr>
          <w:ilvl w:val="0"/>
          <w:numId w:val="10"/>
        </w:numPr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zekazywanie rodzicom informacji o postępach i trudnościach w nauce ich dzieci następuje podczas spotkań z rodzicami organizowanych przez poszczególnych wychowawców klas, a także za pomocą dziennika elektronicznego.</w:t>
      </w:r>
    </w:p>
    <w:p>
      <w:pPr>
        <w:pStyle w:val="Akapitzlist"/>
        <w:spacing w:before="60" w:after="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82"/>
        <w:gridCol w:w="4293"/>
        <w:gridCol w:w="3508"/>
        <w:gridCol w:w="3000"/>
      </w:tblGrid>
      <w:tr>
        <w:trPr>
          <w:tblHeader w:val="true"/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93C73C"/>
              <w:left w:val="single" w:sz="4" w:space="0" w:color="93C73C"/>
              <w:bottom w:val="single" w:sz="4" w:space="0" w:color="93C73C"/>
              <w:right w:val="single" w:sz="4" w:space="0" w:color="93C73C"/>
            </w:tcBorders>
            <w:shd w:fill="E6F0D3" w:val="clear"/>
          </w:tcPr>
          <w:p>
            <w:pPr>
              <w:pStyle w:val="Heading3"/>
              <w:pageBreakBefore/>
              <w:widowControl w:val="false"/>
              <w:spacing w:lineRule="auto" w:line="276"/>
              <w:rPr/>
            </w:pPr>
            <w:r>
              <w:rPr>
                <w:rFonts w:cs="HelveticaNeueLT Pro 55 Roman" w:ascii="HelveticaNeueLT Pro 55 Roman" w:hAnsi="HelveticaNeueLT Pro 55 Roman"/>
                <w:b w:val="false"/>
                <w:color w:val="000000"/>
                <w:sz w:val="15"/>
                <w:szCs w:val="15"/>
              </w:rPr>
              <w:t>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cena</w:t>
            </w:r>
          </w:p>
        </w:tc>
      </w:tr>
      <w:tr>
        <w:trPr>
          <w:tblHeader w:val="true"/>
          <w:trHeight w:val="23" w:hRule="atLeast"/>
        </w:trPr>
        <w:tc>
          <w:tcPr>
            <w:tcW w:w="3482" w:type="dxa"/>
            <w:tcBorders>
              <w:top w:val="single" w:sz="4" w:space="0" w:color="93C73C"/>
              <w:left w:val="single" w:sz="4" w:space="0" w:color="93C73C"/>
              <w:bottom w:val="single" w:sz="4" w:space="0" w:color="93C73C"/>
              <w:right w:val="single" w:sz="4" w:space="0" w:color="93C73C"/>
            </w:tcBorders>
            <w:shd w:fill="E6F0D3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HelveticaNeueLT Pro 55 Roman" w:hAnsi="HelveticaNeueLT Pro 55 Roman" w:cs="HelveticaNeueLT Pro 55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Stopień dopuszczający</w:t>
            </w:r>
          </w:p>
        </w:tc>
        <w:tc>
          <w:tcPr>
            <w:tcW w:w="4293" w:type="dxa"/>
            <w:tcBorders>
              <w:top w:val="single" w:sz="4" w:space="0" w:color="93C73C"/>
              <w:left w:val="single" w:sz="4" w:space="0" w:color="93C73C"/>
              <w:bottom w:val="single" w:sz="4" w:space="0" w:color="93C73C"/>
              <w:right w:val="single" w:sz="4" w:space="0" w:color="93C73C"/>
            </w:tcBorders>
            <w:shd w:fill="E6F0D3" w:val="clear"/>
          </w:tcPr>
          <w:p>
            <w:pPr>
              <w:pStyle w:val="Heading3"/>
              <w:widowControl w:val="false"/>
              <w:spacing w:lineRule="auto" w:line="276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pień dostateczny</w:t>
            </w:r>
          </w:p>
        </w:tc>
        <w:tc>
          <w:tcPr>
            <w:tcW w:w="3508" w:type="dxa"/>
            <w:tcBorders>
              <w:top w:val="single" w:sz="4" w:space="0" w:color="93C73C"/>
              <w:left w:val="single" w:sz="4" w:space="0" w:color="93C73C"/>
              <w:bottom w:val="single" w:sz="4" w:space="0" w:color="93C73C"/>
              <w:right w:val="single" w:sz="4" w:space="0" w:color="93C73C"/>
            </w:tcBorders>
            <w:shd w:fill="E6F0D3" w:val="clear"/>
          </w:tcPr>
          <w:p>
            <w:pPr>
              <w:pStyle w:val="Heading3"/>
              <w:widowControl w:val="false"/>
              <w:spacing w:lineRule="auto" w:line="276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pień dobry</w:t>
            </w:r>
          </w:p>
        </w:tc>
        <w:tc>
          <w:tcPr>
            <w:tcW w:w="3000" w:type="dxa"/>
            <w:tcBorders>
              <w:top w:val="single" w:sz="4" w:space="0" w:color="93C73C"/>
              <w:left w:val="single" w:sz="4" w:space="0" w:color="93C73C"/>
              <w:bottom w:val="single" w:sz="4" w:space="0" w:color="93C73C"/>
              <w:right w:val="single" w:sz="4" w:space="0" w:color="93C73C"/>
            </w:tcBorders>
            <w:shd w:fill="E6F0D3" w:val="clear"/>
          </w:tcPr>
          <w:p>
            <w:pPr>
              <w:pStyle w:val="Heading3"/>
              <w:widowControl w:val="false"/>
              <w:spacing w:lineRule="auto" w:line="276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pień bardzo dobry</w:t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93C73C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Heading3"/>
              <w:widowControl w:val="false"/>
              <w:spacing w:lineRule="auto" w:line="276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11. Grawitacja i elementy astronomii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formuje, czym planeta różni się od gwiazdy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skazuje siłę grawitacji jako siłę dośrodkową w ruchu po orbicie kołowej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mienia rodzaje ciał niebieskich w Układzie Słonecznym: Słońce, planety, planety karłowate, księżyce, planetoidy, komety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skazuje siłę grawitacji jako przyczynę spadania ciał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4"/>
                <w:sz w:val="15"/>
                <w:szCs w:val="15"/>
              </w:rPr>
              <w:t>podaje i interpretuje związek między przyspieszeniem grawitacyjnym n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powierzchni planety a jej masą i promienie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terpretuje wzór na pracę wykonaną przez siły zewnętrzne podczas przemieszczania się ciała, na które działa siła grawitacj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drugiej prędkości kosmicznej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zwanej prędkością ucieczk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proste zadania lub problemy: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ruchu gwiazd i planet oraz obserwacjami astronomicznymi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związane z opisem budowy Układu Słonecznego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Księżyc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korzystając z prawa powszechnego ciążeni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pierwszym i drugim prawem Keplera oraz prędkością satelity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trzeciego prawa Kepler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wiązane z energią potencjalną grawitacji i wykorzystaniem zasady zachowania energii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siłami pływowymi;</w:t>
            </w:r>
          </w:p>
          <w:p>
            <w:pPr>
              <w:pStyle w:val="Normal"/>
              <w:widowControl w:val="false"/>
              <w:spacing w:lineRule="auto" w:line="264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 szczególności: wyodrębnia z tekstów i ilustracji informacje kluczowe dla opisywanego zjawiska bądź problemu, przedstawia je w różnych postaciach, przelicza jednostki oraz wielokrotności i podwielokrotności, wykonuje obliczenia i zapisuje wynik zgodnie z zasadami zaokrąglania, z zachowaniem liczby cyfr znaczących wynikającej z dokładności danych, czytelnie przedstawia odpowiedzi i rozwiązania</w:t>
            </w:r>
          </w:p>
        </w:tc>
        <w:tc>
          <w:tcPr>
            <w:tcW w:w="4293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rzeczywisty ruch planet wokół Słońc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 ruch planet wokół Słońca, opierając się na działaniu siły grawitacji pełniącej funkcję siły dośrodkow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podaje najważniejsze fakty z historii wiedzy astronomicz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budowę Układu Słonecznego i jego miejsce w Galaktyce; wyjaśnia ruch planet wokół Słońca i księżyców wokół planet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ami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jednostki astronomicznej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i 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roku świetl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stosuje je do obliczeń i wyjaśniania zjawisk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pisuje i wyjaśnia powstawanie faz Księżyca, doświadczalnie demonstruje mechanizm tego zjawiska na model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pisuje i wyjaśnia mechanizm zaćmień Księżyca i Słońca, wykorzystując prostoliniowe rozchodzenie się światł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yjaśnia, za pomocą opisu ruchu obrotowego i obiegowego Księżyca, dlaczego z Ziemi jest widoczna tylko jedna strona Księżyc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powierzchnię Księżyc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prawem powszechnego ciążenia do opisu oddziaływania grawitacyjn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wyprowadza związek między przyspieszeniem grawitacyjnym na powierzchni planety a jej masą i promieniem; stosuje go do obliczeń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oblicza wartość prędkości ciała na orbicie kołowej o dowolnym promieniu; omawia ruch satelitów wokół Ziemi;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sz w:val="15"/>
                <w:szCs w:val="15"/>
              </w:rPr>
              <w:t>pierwszej prędkości kosmicznej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, wyznacza ją i oblicza jej wartość dla różnych ciał niebieski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analizuje jakościowo wpływ siły grawitacji Słońca na niejednostajny ruch planet po orbitach eliptycznych i wpływ siły grawitacji pochodzącej od planet na ruch ich księżyc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ruch ciała pod wpływem siły grawitacji; podaje treść pierwszego prawa Keplera i stosuje je do wyjaśniania zjawisk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daje treść drugiego prawa Kepler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daje treść trzeciego prawa Keplera, stosuje to prawo do obliczeń dla orbit kołowych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i elipty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blicza masę ciała niebieskiego na podstawie parametrów opisujących ruch jego satelity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4"/>
                <w:sz w:val="15"/>
                <w:szCs w:val="15"/>
              </w:rPr>
              <w:t>interpretuje wzór na energię potencjalną grawitacji oraz wykazuje, że energia potencjalna grawitacji jest zawsze ujemn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blicza zmiany energii potencjalnej grawitacj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blicza wartość drugiej prędkości kosmicznej dla różnych ciał niebieski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pisuje przypływy i odpływy morskie, wymienia ich przyczyny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terpretuje wzór na siłę pływową, oblicza wartość sił pływow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wiązuje typowe zadania lub problemy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wiązane z opisem ruchu gwiazd i planet oraz obserwacjami astronomicznym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budowy Układu Słoneczneg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Księżyc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powszechnego ciążeni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pierwszym i drugim prawem Keplera oraz prędkością satelit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 wykorzystaniem trzeciego prawa Kepler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energią potencjalną grawitacji i wykorzystaniem zasady zachowania energi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związane z siłami pływowymi, </w:t>
            </w:r>
          </w:p>
          <w:p>
            <w:pPr>
              <w:pStyle w:val="Normal"/>
              <w:widowControl w:val="false"/>
              <w:spacing w:lineRule="auto" w:line="288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 szczególności: posługuje się materiałami pomocniczymi, w tym tablicami fizycznymi i astronomicznymi, kartą wybranych wzorów i stałych fizykochemicznych oraz kalkulatorem naukowym,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  <w:lang w:eastAsia="en-US"/>
              </w:rPr>
              <w:t xml:space="preserve"> wykonuje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 obliczenia szacunkowe i analizuje otrzymany wynik; interpretuje zależnośc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informacjami pochodzącymi z analizy przedstawionych materiałów źródłowych, w tym tekstów popularnonaukowych dotyczących treści 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Grawitacja i elementy astronomi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 szczególności obserwacji astronomi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analizuje tekst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Rok na Czerwonej Planeci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wyodrębnia informacje kluczowe, posługuje się nimi i wykorzystuje je do rozwiązywania prostych zadań lub problem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konuje syntezy wiedzy z tego działu; przedstawia najważniejsze pojęcia, zasady i zależności</w:t>
            </w:r>
          </w:p>
        </w:tc>
        <w:tc>
          <w:tcPr>
            <w:tcW w:w="3508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ruch planet na sferze niebieskiej i pozorny obrót sfery niebieskiej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dstawia rozwój poglądów od teorii Ptolemeusza do teorii Newton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planety pozasłoneczne i poszukiwania życia pozaziemski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mawia budowę poszczególnych rodzajów planet Układu Słoneczn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mienia konsekwencje braku atmosfery Księżyc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wykazuje, że zależność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pacing w:val="-4"/>
                <w:sz w:val="15"/>
                <w:szCs w:val="15"/>
              </w:rPr>
              <w:t>g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(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pacing w:val="-4"/>
                <w:sz w:val="15"/>
                <w:szCs w:val="15"/>
              </w:rPr>
              <w:t>R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) jest proporcjonalnością prostą; </w:t>
            </w: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mawia wybrane metody wyznaczania stałej grawitacj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yjaśnia, jakie czynniki wpływają na przyspieszenie grawitacyjne i ciężar ciała na Ziem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sz w:val="15"/>
                <w:szCs w:val="15"/>
              </w:rPr>
              <w:t>pola grawitacyjnego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 do opisu oddziaływania grawitacyjn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daje przykłady torów ruchu ciał pod wpływem siły grawitacji innych niż elips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terpretuje drugie prawo Keplera jako konsekwencję zasady zachowania momentu pęd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terpretuje trzecie prawo Keplera jako konsekwencję prawa powszechnego ciąże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uzasadnia trzecie prawo Keplera dla orbit kołowych i eliptycznych; wyprowadza wzór wyrażający związek między masą ciała niebieskiego a parametrami, które opisują ruch jego satelit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lustruje na wykresie zależność energii potencjalnej grawitacji ciała od odległości od jej źródł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zmiany energii potencjalnej i kinetycznej w ruchu planety po orbicie eliptycznej, stosuje zasadę zachowania energii do opisu ruchu orbitaln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4"/>
                <w:szCs w:val="14"/>
              </w:rPr>
              <w:t>wyprowadza wzór na drugą prędkość kosmiczną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>wyjaśnia mechanizm powstawania sił pływowych pochodzących od Księżyca i Słońc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prowadza wybrane obserwacje astronomiczne, korzystając z ich opis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złożone (typowe) zadania lub problemy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ruchu gwiazd i planet oraz obserwacjami astronomicznym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budowy Układu Słoneczneg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Księżyc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korzystując prawo powszechnego ciążeni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pierwszym i drugim prawem Keplera oraz prędkością satelity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  wykorzystaniem trzeciego prawa Kepler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energią potencjalną grawitacji i wykorzystaniem zasady zachowania energi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siłami pływowymi</w:t>
            </w:r>
          </w:p>
          <w:p>
            <w:pPr>
              <w:pStyle w:val="Normal"/>
              <w:widowControl w:val="false"/>
              <w:spacing w:lineRule="auto" w:line="288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raz uzasadnia odpowiedzi, podane stwierdzenia i zależnośc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samodzielnie wyszukuje i analizuje materiały źródłowe, w tym teksty popularnonaukowe dotyczące treści 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Grawitacja i elementy astronomi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 szczególności dotyczące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gwiazd i planet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budowy Układu Słoneczneg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ił pływowych;</w:t>
            </w:r>
          </w:p>
          <w:p>
            <w:pPr>
              <w:pStyle w:val="Normal"/>
              <w:widowControl w:val="false"/>
              <w:spacing w:lineRule="auto" w:line="288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informacjami pochodzącymi z analizy tych materiałów i wykorzystuje je do rozwiązywania zadań i problemów</w:t>
            </w:r>
          </w:p>
        </w:tc>
        <w:tc>
          <w:tcPr>
            <w:tcW w:w="3000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kazuje, że drugie prawo Keplera jest konsekwencję zasady zachowania momentu pęd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prowadza wzór na siłę pływową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wiązuje nietypowe, złożone zadania lub problemy dotyczące treści działu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 xml:space="preserve"> Grawitacja i elementy astronomii</w:t>
            </w:r>
            <w:r>
              <w:rPr>
                <w:rFonts w:cs="HelveticaNeueLT Pro 55 Roman" w:ascii="HelveticaNeueLT Pro 55 Roman" w:hAnsi="HelveticaNeueLT Pro 55 Roman"/>
                <w:iCs/>
                <w:color w:val="000000"/>
                <w:sz w:val="15"/>
                <w:szCs w:val="15"/>
              </w:rPr>
              <w:t>, w szczególnośc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ruchu gwiazd i planet oraz obserwacjami astronomicznym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budowy Układu Słoneczn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Księżyc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powszechnego ciążeni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pierwszym i drugim prawem Keplera oraz prędkością satelity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trzeciego prawa Kepler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energią potencjalną grawitacji i wykorzystaniem zasady zachowania energi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siłami pływowymi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raz wykazuje podane zależności, ilustruje je graficzni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lanuje i modyfikuje przebieg przedstawionych obserwacji astronomicznych; prezentuje wyniki własnych obserwacji astronomiczn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lanuje, realizuje i prezentuje własny projekt związany z treściami działu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 xml:space="preserve"> Grawitacja i elementy astronomi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formułuje i weryfikuje hipotezy</w:t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jc w:val="center"/>
              <w:rPr/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12.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 xml:space="preserve"> Pole elektryczne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pisuje jakościowo oddziaływanie ładunków elektrycznych i wskazuje jego przykłady w otaczającej rzeczywistości;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ładunku elektr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jako wielokrotnością ładunku elementarnego, wraz z jego jednostką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sposoby elektryzowania ciał przez: potarcie, dotyk i indukcję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dróżnia przewodniki od izolatorów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 xml:space="preserve">pola elektrycznego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 opisu oddziaływania elektrycznego; rozróżnia źródło pola i ładunek próbny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lustruje graficznie pole elektryczne za pomocą linii pola; rozróżnia pole centralne i pole jednorod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4"/>
                <w:sz w:val="15"/>
                <w:szCs w:val="15"/>
              </w:rPr>
              <w:t>opisuje pole elektryczne wokół dwóch ładunków punktow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porównuje pole na zewnątrz jednorodnie naładowanego ciała sferycznie symetrycznego z polem wytwarzanym przez taki sam ładunek punktowy zgromadzony wewnątrz ni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równuje elektryczną energię potencjalną z energią potencjalną grawitacji w przypadku pola jednorodnego i pola centraln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 działanie piorunochron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pisuje kondensator jako układ dwóch przeciwnie naładowanych przewodników, pomiędzy którymi istnieje napięcie elektryczne, oraz jako urządzenie magazynujące energię elektryczną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pisuje jakościowo pole elektryczne wewnątrz kondensatora płaski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rzeprowadza doświadczenia, korzystając z ich opisów: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emonstruje oddziaływanie ciał naelektryzowanych i elektryzowanie ciał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bada oddziaływanie ciała naelektryzowanego z ciałem elektrycznie obojętnym;</w:t>
            </w:r>
          </w:p>
          <w:p>
            <w:pPr>
              <w:pStyle w:val="Normal"/>
              <w:widowControl w:val="false"/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wyniki obserwacji i formułuje wniosk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proste zadania lub problemy: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ładunków elektrycznych i ich  oddziaływani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Coulomb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ola elektrycznego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pola elektrycznego pochodzącego z wielu źródeł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energią potencjalną ładunku w polu elektrycznym i potencjałem elektrycznym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rozkładem ładunków w przewodnikach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ruchu cząstek naładowanych w polu elektrycznym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kondensatorów,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 szczególności: wyodrębnia z tekstów i ilustracji informacje kluczowe dla opisywanego zjawiska bądź problemu, przedstawia je w różnych postaciach, przelicza jednostki, wykonuje obliczenia i zapisuje wynik zgodnie z zasadami zaokrąglania, z zachowaniem liczby cyfr znaczących wynikającej z dokładności danych; czytelnie przedstawia odpowiedzi i rozwiązania</w:t>
            </w:r>
          </w:p>
        </w:tc>
        <w:tc>
          <w:tcPr>
            <w:tcW w:w="4293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zasadą zachowania ładunku elektrycznego i stosuje ją do wyjaśniania zjawisk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 mechanizm elektryzowania na podstawie wiadomości o mikroskopowej budowie materi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daje i interpretuje prawo Coulomba,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stałej elektrycznej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raz z jej jednostką; oblicza wartość siły wzajemnego oddziaływania ładunków elektrycznych, stosując prawo Coulomba; stosuje to prawo do obliczeń i wyjaśniania zjawisk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 oddziaływanie ciała naelektryzowanego na skrawki folii aluminiow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pisuje zależność siły elektrycznej od rodzaju ośrodka;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rzenikalności elektrycznej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: próżni, ośrodka i względ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równuje siłę elektryczną z siłą grawitacji, wskazuje podobieństwa i różnic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wektorem natężenia pola elektrycznego wraz z jego jednostką, określa kierunek i zwrot tego wektora i oblicza jego wartość; oblicza wartość natężenia pola wytworzonego przez pojedynczy ładunek w odległości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 xml:space="preserve">r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d ni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aznacza wektor natężenia pola; opisuje pole centralne i pole jednorodne; interpretuje zagęszczenie linii jako miarę natężenia pol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i wyznacza natężenie pola wytwarzanego przez układ dwóch ładunków punktowych; oblicza jego wartość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i ilustruje graficznie pole na zewnątrz sferycznie symetrycznego układu ładunk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energii potencjalnej ładunku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 polu elektryczny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i oblicza zmianę energii potencjalnej ładunku podczas jego przemieszczania się w polu centralnym i polu jednorodny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ami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otencjału pol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i 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napięcia elektr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raz z ich jednostkami; oblicza potencjał w polu jednorodnym i polu centralny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interpretuje i stosuje do obliczeń wzór na natężenie pola jednorodnego; wykazuje równość jednostek 1 V/m i 1 N/C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pisuje jakościowo rozkład ładunków w przewodnikach, zerowe natężenie pola elektrycznego wewnątrz przewodnika (klatka Faradaya) oraz duże natężenie pola wokół ostrzy na powierzchni przewodnik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i opisuje ruch cząstek naładowanych w stałym jednorodnym polu elektrycznym w przypadku ruchu zgodnie z kierunkiem linii pola oraz wtedy, gdy cząstka ma prędkość początkową prostopadłą do linii pola; opisuje siły działające na cząstki w polu elektrycznym, ilustruje to na schematycznych rysunka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równuje ruch cząstek naładowanych w jednorodnym polu elektrycznym z ruchem ciał pod wpływem siły grawitacji – rzutem pionowym i rzutem  poziomym; opisuje podobieństwa i różnic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ilościowo pole elektryczne wewnątrz kondensatora płaskiego; oblicza natężenie pola między jego okładkam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prowadza doświadczenia, korzystając z ich opisów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ilustruje pole elektryczne oraz układ linii pola wokół przewodnik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bada: rozkład ładunku w naładowanym przewodniku, działanie metalowego ostrza, 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>układ linii wokół przewodnik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 przypadku ekranowania pol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demonstruje przekaz energii podczas rozładowania kondensatora (np. lampa błyskowa, przeskok iskry)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dstawia na schematycznych rysunkach i opisuje wyniki obserwacji, formułuje wniosk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wiązuje typowe zadania lub problemy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ładunków elektrycznych i ich  oddziaływani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Coulomb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ola elektryczneg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pola elektrycznego wielu źródeł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energią potencjalną ładunku w polu elektrycznym i potencjałem elektryczny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rozkładem ładunków w przewodnikach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ruchu cząstek naładowanych w polu elektryczny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dotyczące kondensatorów, 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 szczególności: ilustruje zjawisko lub problem na schematycznym rysunku; posługuje się materiałami pomocniczymi, w tym tablicami fizycznymi oraz kartą wybranych wzorów i stałych fizykochemicznych;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 xml:space="preserve"> wykonuj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obliczenia szacunkowe i analizuje otrzymany wynik; wykonuje obliczenia, posługując się kalkulatorem; uzasadnia odpowiedzi, ocenia podane stwierdzenia; interpretuje zależnośc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4"/>
                <w:sz w:val="15"/>
                <w:szCs w:val="15"/>
              </w:rPr>
              <w:t xml:space="preserve">posługuje się informacjami pochodzącymi z analizy przedstawionych materiałów źródłowych, w tym tekstów popularnonaukowych, dotyczących treści 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4"/>
                <w:sz w:val="15"/>
                <w:szCs w:val="15"/>
              </w:rPr>
              <w:t>Pole elektrycz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dokonuje syntezy wiedzy z 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ole elektryczn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przedstawia najważniejsze pojęcia, zasady i zależności</w:t>
            </w:r>
          </w:p>
        </w:tc>
        <w:tc>
          <w:tcPr>
            <w:tcW w:w="3508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wyjaśnia, co to są kwarki i czym się charakteryzują, wskazuje przykłady cząstek zbudowanych z kwark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pisuje na przykładach praktyczne wykorzystanie oddziaływań elektrycznych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polaryzację cząsteczki izolatora (dielektryka) i na tej podstawie wyjaśnia oddziaływanie ciała naelektryzowanego na skrawki papier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kazuje, że zmiany pola elektrycznego rozchodzą się z prędkością światł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 wyniki obserwacji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układu linii pola elektrycznego wokół przewodnik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natężenie pola wytwarzanego przez kilka ładunków, wyznacza wektor natężenia pola we wskazanych punkta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pracę podczas przemieszczania ładunku w polu elektrycznym jako zmianę jego energii potencjalnej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uzasadnia, że niezależnie od znaku źródła centralnego pola elektrycznego wzór na energię potencjalną ładunku ma taką samą postać; opisuje i interpretuje zależność energii potencjalnej od odległości od źródła pola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yprowadza wzór na natężenie pola jednorodn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wyjaśnia wyniki obserwacji: rozkładu ładunku w naładowanym przewodniku, działania metalowego ostrza, 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  <w:lang w:eastAsia="en-US"/>
              </w:rPr>
              <w:t>układu linii wokół przewodnika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 w przypadku ekranowania pol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kazuje, że natężenie pola przy powierzchni naładowanej metalowej kuli jest odwrotnie proporcjonalne do jej promie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 mechanizm powstawania burz; opisuje zjawisko ekranowania zewnętrznego pola elektrycznego przez swobodne ładunki w przewodnik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i opisuje ruch cząstek naładowanych w stałym jednorodnym polu elektrycznym w przypadku, gdy cząstka ma prędkość początkową skierowaną pod kątem do linii pola; porównuje ten ruch z ruchem ciał pod wpływem siły grawitacji (z rzutem ukośnym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 wyniki obserwacji przekazu energii podczas rozładowania kondensatora (np. lampa błyskowa, przeskok iskry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lanuje i modyfikuje przebieg doświadczeń (formułuje hipotezy i prezentuje kroki niezbędne do ich weryfikacji):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demonstracji oddziaływania ciał naelektryzowanych i elektryzowania ciał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badania: rozkładu ładunku w naładowanym przewodniku, działania metalowego ostrza, 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>układu linii wokół przewodnik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 przypadku ekranowania pola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b/>
                <w:b/>
                <w:bCs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4"/>
                <w:sz w:val="15"/>
                <w:szCs w:val="15"/>
              </w:rPr>
              <w:t>demonstracji przekazu energii podczas rozładowania kondensatora (np. lampa błyskowa, przeskok iskry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złożone (typowe) zadania lub problemy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ładunków elektrycznych i ich  oddziaływania oraz pola elektryczneg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Coulomb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pola elektrycznego wielu źródeł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energią potencjalną ładunku w polu elektrycznym i potencjałem elektryczny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rozkładem ładunków w przewodnika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ruchu cząstek naładowanych w polu elektryczny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kondensatorów</w:t>
            </w:r>
          </w:p>
          <w:p>
            <w:pPr>
              <w:pStyle w:val="Normal"/>
              <w:widowControl w:val="false"/>
              <w:spacing w:lineRule="auto" w:line="264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raz ilustruje zjawisko lub problem graficznie; uzasadnia odpowiedzi i rozwiąza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zukuje i analizuje materiały źródłowe, w tym teksty popularnonaukowe dotyczące treści tego działu, w szczególności dotyczące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ddziaływań elektrycz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64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aktycznego wykorzystania rozkładu ładunków w przewodnikach (np. generator Van de Graaffa) oraz ruchu cząstek naładowanych w polu elektrycznym (np. akceleratory);</w:t>
            </w:r>
          </w:p>
          <w:p>
            <w:pPr>
              <w:pStyle w:val="Normal"/>
              <w:widowControl w:val="false"/>
              <w:spacing w:lineRule="auto" w:line="264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informacjami pochodzącymi z analizy tych materiałów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ealizuje i prezentuje opisany w podręczniku projekt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Generator Kelvin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 szczególności wykonuje i demonstruje model generatora Kelvina</w:t>
            </w:r>
          </w:p>
        </w:tc>
        <w:tc>
          <w:tcPr>
            <w:tcW w:w="3000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nietypowe, złożone zadania lub problemy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ładunków elektrycznych i ich oddziaływani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korzystując prawo Coulomb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ola elektryczn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opisem pola elektrycznego wielu źródeł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energią potencjalną ładunku w polu elektrycznym i potencjałem elektryczny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wiązane z rozkładem ładunków w przewodnika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ruchu cząstek naładowanych w polu elektryczny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kondensatorów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raz wykazuje i/lub ilustruje graficznie podane zależności; formułuje i weryfikuje hipotez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lanuje, realizuje i prezentuje własny projekt związany z treściami 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ole elektryczn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formułuje i weryfikuje hipotezy</w:t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jc w:val="center"/>
              <w:rPr/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13.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 xml:space="preserve"> Prąd elektryczny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w w:val="99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>opisuje przewodnictwo – przepływ prądu elektrycznego w metalach, elektrolitach i gazach; określa umowny kierunek przepływu prąd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natężenia prądu elektr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raz z jego jednostką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podstawowymi pojęciami związanymi z obwodem elektrycznym; odróżnia źródło napięcia od odbiornika energii elektrycznej; omawia hydrauliczny odpowiednik obwodu elektryczn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poznaje wybrane symbole graficzne stosowane w obwodach elektryczn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posługuje się woltomierzem i amperomierze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i rozróżnia połączenia szeregowe i równoległe w obwodach elektrycznych, przedstawia je na schematycznych rysunka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iCs/>
                <w:color w:val="000000"/>
                <w:sz w:val="15"/>
                <w:szCs w:val="15"/>
              </w:rPr>
              <w:t>omawia zastosowania połączeń szeregowych i równoległych i podaj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ich przykłady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oporu elektr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raz z jego jednostką; rozróżnia opornik i potencjometr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rozróżnia podstawowe sposoby łączenia oporników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oporu zastępcz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>rozróżnia przewodniki, półprzewodniki i izolatory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 xml:space="preserve">posługuje się pojęciami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5"/>
                <w:sz w:val="15"/>
                <w:szCs w:val="15"/>
              </w:rPr>
              <w:t>pracy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5"/>
                <w:sz w:val="15"/>
                <w:szCs w:val="15"/>
              </w:rPr>
              <w:t>prądu elektrycznego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 xml:space="preserve"> i 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5"/>
                <w:sz w:val="15"/>
                <w:szCs w:val="15"/>
              </w:rPr>
              <w:t>mocy prądu elektrycznego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 xml:space="preserve"> wraz z ich jednostkami; stosuje do obliczeń związki między tymi wielkościami; przelicza energię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>elektryczną wyrażoną w kilowatogodzinach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 xml:space="preserve"> na dżule i odwrotni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skazuje przykłady źródeł napięcia; opisuje budowę ogniw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w w:val="99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>przeprowadza doświadczenie, korzystając z jego opisu: sprawdza przepływ prądu przez elektrolit; opisuje wyniki obserwacji i formułuje wniosk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proste zadania lub problemy: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dotyczące prądu elektrycznego, z wykorzystaniem wzoru na natężenie prądu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obwodów elektrycznych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dotyczące połączeń elementów w obwodach elektrycznych z wykorzystaniem zależności między napięciami i natężeniami prądów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Ohm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 wykorzystaniem wzorów na opór zastępczy układu oporników połączonych szeregowo lub równolegle oraz prawa Ohm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zależności oporu elektrycznego od wymiarów, rodzaju przewodnika i temperatury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acy i mocy prądu elektrycznego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SEM i oporu wewnętrznego źródła napięcia,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w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szczególności: wyodrębnia z tekstów i ilustracji informacje kluczowe dla opisywanego zjawiska bądź problemu, przedstawia je w różnych postaciach, przelicza wielokrotności i podwielokrotności, wykonuje obliczenia i zapisuje wynik zgodnie z zasadami zaokrąglania, z zachowaniem liczby cyfr znaczących wynikającej z dokładności danych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suje do obliczeń związek między natężeniem prądu a ładunkiem i czasem jego przepływu przez poprzeczny przekrój przewodnik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wyjaśnia wyniki obserwacji przepływu prądu przez elektrolit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ysuje i opisuje (czyta) schematy obwodów elektrycznych, posługując się symbolami graficznymi stosowanymi w obwodach elektry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miernikiem uniwersalnym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 xml:space="preserve">; określa niepewność pomiaru zarówno za pomocą miernika analogowego, jak i cyfrowego,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ąc się klasą przyrządu pomiarow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eastAsia="Calibri" w:cs="HelveticaNeueLT Pro 55 Roman"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>mierzy napięcie miedzy biegunami żarówki i natężenie płynącego przez nią prądu, zapisuje wynik wraz z jego jednostką, z uwzględnieniem informacji o niepewnośc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terpretuje pierwsze prawo Kirchhoffa jako przykład zasady zachowania ładunku, stosuje je do obliczeń i wyjaśniania zjawisk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zasadę dodawania napięć w układzie ogniw lub odbiorników połączonych szeregowo i jej związek z zasadą zachowania energii, stosuje ją obliczeń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suje do obliczeń proporcjonalność natężenia prądu stałego do napięcia w przypadku przewodników (prawo Ohma); posługuje się tym prawe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mawia sposób wyznaczenia oporu zastępczego w przypadku różnych układów połączeń opornik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znacza, interpretuje i oblicza opór zastępczy układu oporników połączonych szeregowo lub równolegl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suje do obliczeń wzór na opór przewodnik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przewodniki, półprzewodniki i izolatory; omawia wpływ temperatury na opór metali i półprzewodnik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i stosuje do obliczeń związek mocy wydzielonej na oporniku (ciepła Joule’a Lenza) z natężeniem prądu i oporem oraz napięciem i opore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wykorzystuje do obliczeń dane znamionowe urządzeń elektrycznych oraz pojęcie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sprawnośc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 xml:space="preserve">posługuje się pojęciami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w w:val="99"/>
                <w:sz w:val="15"/>
                <w:szCs w:val="15"/>
              </w:rPr>
              <w:t>oporu wewnętrznego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 xml:space="preserve"> i 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w w:val="99"/>
                <w:sz w:val="15"/>
                <w:szCs w:val="15"/>
              </w:rPr>
              <w:t>siły elektromotorycznej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 xml:space="preserve"> jako cechami źródła; podaje prawo Ohma dla obwodu zamkniętego, stosuje to prawo do obliczeń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ysuje wykres zależności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U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(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), uwzględniający SEM ogniwa i jego opór wewnętrzny; stosuje do obliczeń wzór na siłę elektromotoryczną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ϵ=U+I∙r</m:t>
              </m:r>
            </m:oMath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obwody elektryczne, w których występują oczka; zaznacza na ich schematach kierunki przepływu prąd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daje drugie prawo Kirchhoff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prowadza doświadczenia, korzystając z ich opisów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demonstruje pierwsze prawo Kirchhoff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; 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bada dodawanie napięć w układzie ogniw połączonych szeregow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bada zależność między natężeniem prądu i napięciem dla opornika,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4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buduje potencjometr i sprawdza jego działani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bada zależność jasności świecenia żarówek o różnych napięciach znamionowych od sposobu ich połączenia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buduje proste ogniwo i bada jego właściwości, bada zależność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U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(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)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>;</w:t>
            </w:r>
          </w:p>
          <w:p>
            <w:pPr>
              <w:pStyle w:val="TextBodyIndent"/>
              <w:widowControl w:val="false"/>
              <w:spacing w:lineRule="auto" w:line="276" w:before="0" w:after="0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przedstawia i analizuje wyniki pomiarów z uwzględnieniem ich niepewności; sporządza wykres badanej zależności, dopasowuje prostą i interpretuje jej nachylenie; opisuje wyniki obserwacji; formułuje wniosk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wiązuje typowe zadania lub problemy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ądu elektrycznego, z wykorzystaniem wzoru na natężenie prąd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obwodów elektrycznych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ołączeń elementów w obwodach elektrycznych, z wykorzystaniem zależności między napięciami i natężeniami prąd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Ohm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wzorów na opór zastępczy układu oporników połączonych szeregowo lub równolegle oraz prawa Ohm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zależności oporu elektrycznego od wymiarów, rodzaju przewodnika i temperatur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acy i mocy prądu elektryczneg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SEM i oporu wewnętrznego źródła napięci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dotyczące obwodów elektrycznych i z wykorzystaniem praw Kirchhoffa, 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 szczególności: posługuje się tablicami fizycznymi oraz kartą wybranych wzorów i stałych fizykochemicznych,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  <w:lang w:eastAsia="en-US"/>
              </w:rPr>
              <w:t xml:space="preserve"> wykonuje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 obliczenia szacunkowe i analizuje otrzymany wynik; wykonuje obliczenia, posługując się kalkulatorem; analizuje, rysuje i opisuje schematy obwodów elektrycznych; rysuje wykresy zależności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pacing w:val="-4"/>
                <w:sz w:val="15"/>
                <w:szCs w:val="15"/>
              </w:rPr>
              <w:t>I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(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pacing w:val="-4"/>
                <w:sz w:val="15"/>
                <w:szCs w:val="15"/>
              </w:rPr>
              <w:t>U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) dla oporników; analizuje schematy obwodów elektrycznych; rysuje i interpretuje wykresy wskazanych zależności; uzasadnia odpowiedz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posługuje się informacjami pochodzącymi z analizy przedstawionych materiałów źródłowych, w tym tekstów popularnonaukowych, dotyczących treści 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sz w:val="15"/>
                <w:szCs w:val="15"/>
              </w:rPr>
              <w:t>Prąd stały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dokonuje syntezy wiedzy z 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rąd stały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przedstawia najważniejsze pojęcia, zasady i zależności</w:t>
            </w:r>
          </w:p>
        </w:tc>
        <w:tc>
          <w:tcPr>
            <w:tcW w:w="3508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4"/>
                <w:w w:val="101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4"/>
                <w:w w:val="101"/>
                <w:sz w:val="15"/>
                <w:szCs w:val="15"/>
              </w:rPr>
              <w:t>odróżnia dryf elektronów od ruchu chaotycznego i rozchodzenia się pola elektrycznego w przewodnik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uzasadnia z definicji napięcia zasadę dodawania napięć w układzie ogniw lub odbiorników połączonych szeregowo i jej związek z zasadą zachowania energi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4"/>
                <w:w w:val="101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4"/>
                <w:w w:val="101"/>
                <w:sz w:val="15"/>
                <w:szCs w:val="15"/>
              </w:rPr>
              <w:t>omawia zastosowania oporników i potencjometr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analizuje i interpretuje charakterystykę prądowo-napięciową oporników (zgodną z prawem Ohma), ustala zakresy wartości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pacing w:val="-4"/>
                <w:sz w:val="15"/>
                <w:szCs w:val="15"/>
              </w:rPr>
              <w:t>I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 i 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pacing w:val="-4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analizuje i rysuje schematy układów opornik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znacza, interpretuje i oblicza opór zastępczy układu oporników połączonych szeregowo i równolegl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analizuje zależność oporu od wymiarów przewodnika,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oporu właściwego materiału i 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jego jednostką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i wyjaśnia wpływ temperatury na opór metali i półprzewodników; wyjaśnia, dlaczego żarówka nie spełnia prawa Ohm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 xml:space="preserve">analizuje charakterystykę prądowo-napięciową elementów obwodu (zgodną lub niezgodną z prawem Ohma); porównuje wykres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 xml:space="preserve"> dla przewodnika, półprzewodnika i </w:t>
            </w: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w w:val="99"/>
                <w:sz w:val="15"/>
                <w:szCs w:val="15"/>
              </w:rPr>
              <w:t>nadprzewodnik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yjaśnia wyniki obserwacji doświadczalnego badania zależności jasności świecenia żarówek o różnych napięciach znamionowych od sposobu ich połącze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, kiedy wykorzystujemy związek mocy wydzielonej na oporniku (ciepła Joule’a Lenza) z natężeniem prądu i oporem, a kiedy – z napięciem i opore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doświadczalnie wyznacza SEM i opór wewnętrzny źródła napięcia, sporządza i interpretuje wykres zależności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U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(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) z uwzględnieniem niepewności pomiarów, określa współczynnik kierunkow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interpretuje prawo Ohma dla obwodu zamkniętego, stosuje to prawo do wyjaśniania zjawisk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interpretuje nachylenie zależności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U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(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), uwzględniającej SEM ogniwa i jego opór wewnętrzny, i punkty przecięcia prostej z osiami; analizuje zależność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(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U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analizuje, czy wykonać  dodawanie, czy  odejmowanie napięć w obwodzie z uwzględnieniem źródeł i odbiorników energii; interpretuje drugie prawo Kirchhoffa jako przykład zasady zachowania energii i stosuje je do wyjaśniania zjawisk i obliczeń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na wybranym przykładzie opisuje zastosowanie praw Kirchhoffa w obliczeniach dotyczących obwodów elektrycznych 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lanuje i modyfikuje przebieg doświadczeń (formułuje hipotezy i prezentuje kroki niezbędne do ich weryfikacji):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88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4"/>
                <w:sz w:val="15"/>
                <w:szCs w:val="15"/>
              </w:rPr>
              <w:t>demonstracji pierwszego prawa Kirchhoffa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; 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4"/>
                <w:sz w:val="15"/>
                <w:szCs w:val="15"/>
              </w:rPr>
              <w:t>badania dodawania napięć w układzie ogniw połączonych szeregow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88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badania zależności między natężeniem prądu a napięciem dla opornika,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4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budowania potencjometru i sprawdzania jego działania</w:t>
            </w:r>
          </w:p>
          <w:p>
            <w:pPr>
              <w:pStyle w:val="BodyTextIndent2"/>
              <w:widowControl w:val="false"/>
              <w:spacing w:lineRule="auto" w:line="288" w:before="0" w:after="0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raz sporządza wykres badanej zależności, uwzględniając niepewności pomiarów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w w:val="97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w w:val="97"/>
                <w:sz w:val="15"/>
                <w:szCs w:val="15"/>
              </w:rPr>
              <w:t xml:space="preserve">rozwiązuje złożone (typowe) zadania lub problemy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2"/>
                <w:sz w:val="15"/>
                <w:szCs w:val="15"/>
              </w:rPr>
              <w:t>dotyczące prądu elektrycznego, z wykorzystaniem wzoru na natężenie prądu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dotyczące połączeń elementów w obwodach elektrycznych, z wykorzystaniem zależności między napięciami i natężeniami prąd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 wykorzystaniem prawa Ohma oraz wzorów na opór zastępczy układu oporników połączonych szeregowo lub równolegl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zależności oporu elektrycznego od wymiarów, rodzaju przewodnika i temperatury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acy i mocy prądu elektryczneg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SEM i oporu wewnętrznego źródła napięci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88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obwodów elektrycznych i z wykorzystaniem praw Kirchhoffa</w:t>
            </w:r>
          </w:p>
          <w:p>
            <w:pPr>
              <w:pStyle w:val="Normal"/>
              <w:widowControl w:val="false"/>
              <w:spacing w:lineRule="auto" w:line="288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raz: sporządza i interpretuje wykresy z uwzględnieniem niepewności pomiaru; uzasadnia odpowiedzi, stwierdzenia i rozwiązania; ilustruje graficznie podane zależności; analizuje otrzymany wynik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informacjami pochodzącymi z analizy materiałów źródłowych lub z internetu, które dotyczą przewodnictwa elektrycznego oraz wykorzystania zależności oporu od wymiarów przewodnika, oporu właściwego i temperatur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8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wyszukuje i analizuje materiały źródłowe, w tym teksty popularnonaukowe, dotyczące treści 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rąd stały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posługuje się informacjami pochodzącymi z analizy tych materiałów</w:t>
            </w:r>
          </w:p>
        </w:tc>
        <w:tc>
          <w:tcPr>
            <w:tcW w:w="3000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planuje i modyfikuje przebieg wybranych doświadczeń, w szczególności 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4"/>
                <w:sz w:val="15"/>
                <w:szCs w:val="15"/>
              </w:rPr>
              <w:t>badania charakterystyki prądowo-napięciowej żarówki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 i grafitu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nietypowe, złożone zadania lub problemy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ądu elektrycznego, z wykorzystaniem wzoru na natężenie prądu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obwodów elektrycznych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ołączeń elementów w obwodach elektrycznych, z wykorzystaniem zależności między napięciami i natężeniami prądów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Ohm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wzorów na opór zastępczy układu oporników połączonych szeregowo lub równolegle oraz prawa Ohm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zależności oporu elektrycznego od wymiarów, rodzaju przewodnika i temperatur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acy i mocy prądu elektryczn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SEM i oporu wewnętrznego źródła napięci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obwodów elektrycznych i z wykorzystaniem praw Kirchhoffa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raz: projektuje i analizuje układy elektryczne, rysuje ich schematy; wykazuje poprawność podanych zależnośc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lanuje, realizuje i prezentuje własny projekt związany z treściami działu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rąd stały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formułuje i weryfikuje hipotezy</w:t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jc w:val="center"/>
              <w:rPr/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14.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 xml:space="preserve"> Pole magnetyczne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pisuje oddziaływanie między biegunami magnesów stałych;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biegunów magnetycznych Ziem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ola magnet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ymienia jego źródła; rysuje linie pola magnetycznego w pobliżu magnesów stałych; rozpoznaje bieguny magnesu i wyznacza zwrot linii pola magnetycznego za pomocą igły magnetycznej lub kompasu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budowę i działanie elektromagnesu; wymienia  przykłady zastosowania elektromagnesów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skazuje oddziaływanie magnetyczne jako podstawę działania silników elektryczn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rzeprowadza doświadczenia, korzystając z ich opisów: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88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w w:val="99"/>
                <w:sz w:val="15"/>
                <w:szCs w:val="15"/>
              </w:rPr>
              <w:t xml:space="preserve">magnesuje stalowy spinacz oraz stalowy gwóźdź i bada ich właściwości, 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5"/>
                <w:w w:val="99"/>
                <w:sz w:val="15"/>
                <w:szCs w:val="15"/>
              </w:rPr>
              <w:t>doświadczalnie ilustruje układ linii pola magnetycznego wokół magnesów trwałych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bserwuje ruch jonów w polu magnetycznym;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dstawia i/lub opisuje wyniki obserwacji, formułuje wniosk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proste zadania lub problemy dotyczące: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lustracji pola magnetycznego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magnesów stałych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lustracji pola magnetycznego wytwarzanego przez ruch ładunków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ektora indukcji magnetycznej i siły Lorentz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uchu cząstek naładowanych w jednorodnym polu magnetycznym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iły elektrodynamicznej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w w:val="96"/>
                <w:sz w:val="15"/>
                <w:szCs w:val="15"/>
              </w:rPr>
              <w:t>indukcji magnetycznej pola</w:t>
            </w:r>
            <w:r>
              <w:rPr>
                <w:rFonts w:cs="HelveticaNeueLT Pro 55 Roman" w:ascii="HelveticaNeueLT Pro 55 Roman" w:hAnsi="HelveticaNeueLT Pro 55 Roman"/>
                <w:b/>
                <w:color w:val="000000"/>
                <w:spacing w:val="-5"/>
                <w:w w:val="96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bCs/>
                <w:color w:val="000000"/>
                <w:spacing w:val="-5"/>
                <w:w w:val="96"/>
                <w:sz w:val="15"/>
                <w:szCs w:val="15"/>
              </w:rPr>
              <w:t>wokół przewodnika z prądem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w w:val="96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w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szczególności: wyodrębnia z tekstów i ilustracji informacje kluczowe dla opisywanego zjawiska bądź problemu, przedstawia je w różnych postaciach, przelicza wielokrotności i podwielokrotności, wykonuje obliczenia i zapisuje wynik zgodnie z zasadami zaokrąglania. z zachowaniem liczby cyfr znaczących wynikającej z dokładności danych; czytelnie przedstawia odpowiedz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i rozwiązania</w:t>
            </w:r>
          </w:p>
        </w:tc>
        <w:tc>
          <w:tcPr>
            <w:tcW w:w="4293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4"/>
                <w:szCs w:val="14"/>
              </w:rPr>
              <w:t xml:space="preserve">rozróżnia ferromagnetyki, paramagnetyki i diamagnetyki; opisuje jakościowo podstawowe właściwości i zastosowania ferromagnetyków;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5"/>
                <w:sz w:val="14"/>
                <w:szCs w:val="14"/>
              </w:rPr>
              <w:t>domen magnetyczn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4"/>
                <w:szCs w:val="14"/>
              </w:rPr>
              <w:t xml:space="preserve">analizuje i wyjaśnia wyniki obserwacji dotyczącej 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5"/>
                <w:sz w:val="14"/>
                <w:szCs w:val="14"/>
              </w:rPr>
              <w:t>doświadczalnej ilustracji układu linii pola magnetycznego wokół magnesów trwałych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4"/>
                <w:szCs w:val="14"/>
              </w:rPr>
              <w:t>; modyfikuje przebieg doświadczeni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uzasadnia, że z polem magnetycznym jest związana energia potencjaln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ysuje linie pola magnetycznego w pobliżu przewodników z prądem (przewodnik prostoliniowy, zwojnica), określa ich zwrot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mawia przykłady zastosowania elektromagnes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8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wektora indukcji magnetycznej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raz z jego jednostką (1 T); opisuje pole magnetyczne za pomocą wektora indukcji magnetycznej, określa jego kierunek i zwrot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oddziaływanie pola magnetycznego na poruszającą się cząstkę naładowaną; podaje, interpretuje i stosuje do obliczeń wzór na siłę Lorentza; określa kierunek i zwrot siły Lorentz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siłę Lorentza działającą na cząstkę naładowaną poruszającą się w jednorodnym polu magnetycznym oraz tor cząstki w zależności od kierunku jej ruchu względem linii pola: wzdłuż linii i prostopadle do ni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suje do obliczeń wzory: na promień okręgu, po którym porusza się cząstka naładowana w polu magnetycznym, i na okres jej obiegu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informuje, że pole magnetyczne Ziemi stanowi osłonę przed wiatrem słoneczny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88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daje przykłady wykorzystania oddziaływania pola magnetycznego na poruszającą się cząstkę naładowaną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1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analizuje i opisuje oddziaływanie pola magnetycznego na przewodnik z prądem; wyjaśnia, że siła elektrodynamiczna i siła Lorentza to określenie siły magnetycznej w szczególnych sytuacja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1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terpretuje wzór na siłę elektrodynamiczną, oblicza wartość tej siły, wyznacza jej kierunek i zwrot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1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pisuje zależność indukcji pola magnetycznego wokół prostego przewodu od natężenia prądu, odległości od niego i rodzaju ośrodka; 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rzenikalności magnetycz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1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uzasadnia, interpretuje i stosuje do obliczeń związek wartości indukcji pola magnetycznego i natężenia prądu dla prostoliniowego przewodnika, pętli i długiej zwojnicy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1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siłę oddziaływania dwóch długich przewodników prostoliniowy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1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prowadza doświadczenia, korzystając z ich opisów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1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4"/>
                <w:sz w:val="15"/>
                <w:szCs w:val="15"/>
              </w:rPr>
              <w:t>ilustruje układ linii pola magnetycznego wokół przewodnika z prądem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: prostego, w kształcie pętli lub zwojnicy; buduje elektromagnes i obrazuje jego działani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1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w w:val="10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w w:val="105"/>
                <w:sz w:val="15"/>
                <w:szCs w:val="15"/>
              </w:rPr>
              <w:t>wykazuje, że wewnątrz magnesu występuje pole magnetyczn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1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w w:val="10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w w:val="105"/>
                <w:sz w:val="15"/>
                <w:szCs w:val="15"/>
              </w:rPr>
              <w:t>bada oddziaływanie pola magnetycznego na przewodnik z prądem, obserwuje obraz włókna żarówki po zbliżeniu magnes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71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bada oddziaływanie przewodników, w których płynie prąd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71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, opisuje lub wyjaśnia wyniki obserwacji, formułuje wniosk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1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wiązuje typowe zadania lub problemy dotyczące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1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lustracji pola magnetycznego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magnesów stałych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1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lustracji pola magnetycznego wytwarzanego przez ruch ładunk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1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ektora indukcji magnetycznej i siły Lorentz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1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uchu cząstek naładowanych w jednorodnym polu magnetyczny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1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iły elektrodynamicznej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1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indukcji magnetycznej pola</w:t>
            </w:r>
            <w:r>
              <w:rPr>
                <w:rFonts w:cs="HelveticaNeueLT Pro 55 Roman" w:ascii="HelveticaNeueLT Pro 55 Roman" w:hAnsi="HelveticaNeueLT Pro 55 Roman"/>
                <w:b/>
                <w:color w:val="000000"/>
                <w:spacing w:val="-4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bCs/>
                <w:color w:val="000000"/>
                <w:spacing w:val="-4"/>
                <w:sz w:val="15"/>
                <w:szCs w:val="15"/>
              </w:rPr>
              <w:t>wokół przewodnika z prądem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71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 szczególności: posługuje się tablicami fizycznymi oraz kartą wybranych wzorów i stałych fizykochemicznych,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 xml:space="preserve"> wykonuj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obliczenia szacunkowe i analizuje otrzymany wynik, wykonuje obliczenia, posługując się kalkulatorem, ilustruje i/lub uzasadnia odpowiedz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informacjami pochodzącymi z analizy przedstawionych materiałów źródłowych, w tym tekstów popularnonaukowych dotyczących treści działu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ole magnetyczn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, w szczególności: pola magnetycznego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iemi i oddziaływań magnetycznych, pola magnet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ytwarzanego przez ruch ładunków, wykorzystania oddziaływania pola magnetycznego na poruszającą się cząstkę naładowaną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konuje syntezy wiedzy z działu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Pole magnetyczn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przedstawia najważniejsze pojęcia, zasady i zależności</w:t>
            </w:r>
          </w:p>
        </w:tc>
        <w:tc>
          <w:tcPr>
            <w:tcW w:w="3508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zmiany układu domen pod wpływem namagnesowania ferromagnetyku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>omawia przykłady pól magnetycznych w przyrodzie i technice oraz naturę siły magnetycznej, posługując się informacjami pochodzącymi z analizy materiałów źródłow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analizuje oddziaływanie pola magnetycznego i pola elektrycznego na cząstkę naładowaną poruszającą się w selektorze prędkości, korzystając z opisu tego urządze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analizuje tor cząstki poruszającej się w jednorodnym polu magnetycznym w dowolnym kierunku względem linii pol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znacza promień okręgu, który stanowi tor, po którym porusza się naładowana cząstka w polu magnetycznym, i okres jej obiegu; interpretuje otrzymane wzor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mawia zasadę działania cyklotron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yprowadza wzór na siłę elektrodynamiczną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>wskazuje przykłady zastosowania siły elektrodynamicznej (inne niż silniki elektryczne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 xml:space="preserve">analizuje i wyznacza siłę oddziaływania dwóch długich przewodników prostoliniowych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mawia zależność siły magnetycznej i siły elektrycznej od układu odniesie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lanuje i modyfikuje przebieg doświadczeń (formułuje hipotezy i prezentuje kroki niezbędne do ich weryfikacji) oraz wyjaśnia wyniki obserwacji: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6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ilustracji układu linii pola magnetycznego wokół przewodnika z prądem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: prostego, w kształcie pętli lub zwojnicy; zobrazowania działania skonstruowanego elektromagnesu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>badania oddziaływania pola magnetycznego na przewodnik z prądem, badania zmian obrazu włókna świecącej żarówki po zbliżeniu magnesu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badania oddziaływania przewodników, w których płynie prąd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wiązuje złożone (typowe) zadania lub problemy dotycząc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lustracji pola magnetycznego</w:t>
            </w: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magnesów stałych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la magnetycznego wytwarzanego przez ruch ładunkó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4"/>
                <w:sz w:val="15"/>
                <w:szCs w:val="15"/>
              </w:rPr>
              <w:t>wektora indukcji magnetycznej i siły Lorentz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uchu cząstek naładowanych w jednorodnym polu magnetyczny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iły elektrodynamicznej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6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w w:val="105"/>
                <w:sz w:val="15"/>
                <w:szCs w:val="15"/>
              </w:rPr>
              <w:t>indukcji magnetycznej pola</w:t>
            </w:r>
            <w:r>
              <w:rPr>
                <w:rFonts w:cs="HelveticaNeueLT Pro 55 Roman" w:ascii="HelveticaNeueLT Pro 55 Roman" w:hAnsi="HelveticaNeueLT Pro 55 Roman"/>
                <w:b/>
                <w:color w:val="000000"/>
                <w:spacing w:val="5"/>
                <w:w w:val="105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bCs/>
                <w:color w:val="000000"/>
                <w:spacing w:val="5"/>
                <w:w w:val="105"/>
                <w:sz w:val="15"/>
                <w:szCs w:val="15"/>
              </w:rPr>
              <w:t>wokół przewodnika z prądem</w:t>
            </w:r>
          </w:p>
          <w:p>
            <w:pPr>
              <w:pStyle w:val="Normal"/>
              <w:widowControl w:val="false"/>
              <w:spacing w:lineRule="auto" w:line="26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>oraz: ilustruje lub uzasadnia odpowiedzi i rozwiązania, ustala i/lub uzasadnia stwierdze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wyszukuje i analizuje materiały źródłowe, w tym teksty popularnonaukowe dotyczące treści działu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pacing w:val="-4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sz w:val="15"/>
                <w:szCs w:val="15"/>
              </w:rPr>
              <w:t>Pole magnetyczne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, w szczególności dotyczące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la magnetycznego Ziemi i oddziaływań magnetyczn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la magnetycznego wytwarzanego przez ładunki w ruchu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6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korzystania oddziaływania pola magnetycznego na poruszającą się naładowaną cząstkę;</w:t>
            </w:r>
          </w:p>
          <w:p>
            <w:pPr>
              <w:pStyle w:val="Normal"/>
              <w:widowControl w:val="false"/>
              <w:spacing w:lineRule="auto" w:line="26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informacjami pochodzącymi z analizy tych materiałów i wykorzystuje je do rozwiązywania zadań i problemó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ealizuje i prezentuje opisany w podręczniku projekt </w:t>
            </w:r>
            <w:r>
              <w:rPr>
                <w:rFonts w:cs="HelveticaNeueLT Pro 55 Roman" w:ascii="HelveticaNeueLT Pro 55 Roman" w:hAnsi="HelveticaNeueLT Pro 55 Roman"/>
                <w:i/>
                <w:iCs/>
                <w:color w:val="000000"/>
                <w:sz w:val="15"/>
                <w:szCs w:val="15"/>
              </w:rPr>
              <w:t>Kierunek linii ziemskiego pola magnet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 szczególności buduje kompas inklinacyjny</w:t>
            </w:r>
          </w:p>
        </w:tc>
        <w:tc>
          <w:tcPr>
            <w:tcW w:w="3000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nietypowe, złożone zadania lub problemy dotyczące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ektora indukcji magnetycznej i siły Lorentz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ruchu cząstek naładowanych w jednorodnym polu magnetyczny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iły elektrodynamicznej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dukcji magnetycznej pola</w:t>
            </w: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bCs/>
                <w:color w:val="000000"/>
                <w:sz w:val="15"/>
                <w:szCs w:val="15"/>
              </w:rPr>
              <w:t>wokół przewodnika z prądem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raz wykazuje lub udowadnia podane zależnośc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planuje, realizuje i prezentuje własny projekt związany z treściami działu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sz w:val="15"/>
                <w:szCs w:val="15"/>
              </w:rPr>
              <w:t xml:space="preserve"> Pole magnetyczne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; formułuje i weryfikuje hipotezy</w:t>
            </w:r>
          </w:p>
        </w:tc>
      </w:tr>
      <w:tr>
        <w:trPr>
          <w:trHeight w:val="23" w:hRule="atLeast"/>
        </w:trPr>
        <w:tc>
          <w:tcPr>
            <w:tcW w:w="14283" w:type="dxa"/>
            <w:gridSpan w:val="4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jc w:val="center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15. Indukcja elektromagnetyczna i prąd przemienny</w:t>
            </w:r>
          </w:p>
        </w:tc>
      </w:tr>
      <w:tr>
        <w:trPr>
          <w:trHeight w:val="23" w:hRule="atLeast"/>
        </w:trPr>
        <w:tc>
          <w:tcPr>
            <w:tcW w:w="3482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formuje, na czym polega zjawisko indukcji elektromagnetycznej; podaje przykłady jego zastosowani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dróżnia prąd przemienny od prądu stał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pisuje funkcję izolacji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i bezpieczników przeciążeniowych; rozpoznaje symbol graficzny bezpiecznik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warunki bezpiecznego korzystania z energii elektrycznej; informuje, jak udzielić pierwszej pomocy osobie po porażeniu elektrycznym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skazuje oddziaływanie magnetyczne jako podstawę działania silników elektryczny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daje przykłady zastosowania prądnic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poznaje graficzny symbol diody na schematach obwodów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przeprowadza doświadczenie, korzystając z jego opisu: bada działanie bezpiecznika; omawia obserwacje, formułuje wniosek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proste zadania lub problemy: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dotyczące zjawiska indukcji elektromagnetycznej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 wykorzystaniem prawa indukcji Faradaya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ądu przemiennego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dotyczące bezpieczeństwa domowej sieci elektrycznej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silnika elektrycznego i prądnicy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sz w:val="15"/>
                <w:szCs w:val="15"/>
              </w:rPr>
              <w:t xml:space="preserve">dotyczące transformatora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dotyczące diod, 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 szcz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ególności: wyodrębnia z tekstów i ilustracji informacje kluczowe dla opisywanego zjawiska bądź problemu, przedstawia je w różnych postaciach, przelicza wielokrotności i podwielokrotności, wykonuje obliczenia i zapisuje wynik zgodnie z zasadami zaokrąglania, z zachowaniem liczby cyfr znaczących wynikającej z dokładności danych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opisuje zjawisko indukcji elektromagnetycznej, odróżnia to zjawisko od indukcji magnetycznej i wskazuje przykłady jego zastosowania; posługuje się pojęciami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pacing w:val="-4"/>
                <w:sz w:val="15"/>
                <w:szCs w:val="15"/>
              </w:rPr>
              <w:t>prądu indukcyjnego i siły elektromotorycznej indukcji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 (SEM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mawia eksperyment Faraday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daje regułę Lenz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posługuje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strumienia pola magnetycznego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wraz z jego jednostką, oblicza strumień, gdy pole jest jednorod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daje prawo indukcji Faradaya; informuje, kiedy zmienia się strumień pola magnetyczn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blicza siłę elektromotoryczną indukcji jako szybkość zmiany strumienia pola magnetyczn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jaśnia, jak powstaje napięcie przemienne, na przykładzie ramki obracającej się w jednorodnym polu magnetycznym; opisuje jakościowo przemiany energii podczas działania prądnicy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opisuje cechy prądu przemiennego; posługuje się pojęciami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napięcia skutecznego i natężenia skutecznego;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rozróżnia wartości napięcia i natężenia: chwilowe, maksymalne i skuteczne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suje wzory na napięcie i natężenie skuteczne do obliczania napięcia i natężenia skutecznego w przypadku ich przebiegu sinusoidaln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opisuje domową sieć elektryczną jako przykład obwodu rozgałęzion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wyjaśnia funkcje wyłączników różnicowoprądowych i przewodu uziemiająceg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5"/>
                <w:w w:val="99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w w:val="99"/>
                <w:sz w:val="15"/>
                <w:szCs w:val="15"/>
              </w:rPr>
              <w:t>opisuje budowę i zasadę działania prądnicy oraz przemiany energii podczas jej działani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równuje silnik z prądnicą; wyjaśnia, jakie zjawisko fizyczne stanowi podstawę działania prądnicy, a jakie – silnik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zjawisko indukcji wzajemnej; opisuje budowę i zasadę działania transformatora, przedstawia jego uproszczony model, w którym przekładnia napięciowa i przekładnia prądowa zależą tylko od liczby zwojów; podaje zastosowania transformator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stosuje równanie transformatora do wyjaśniania zjawisk i obliczeń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funkcję diody półprzewodnikowej jako elementu przewodzącego w jednym kierunku; przedstawia jej zastosowanie jako źródła światła – diody LED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wyjaśnia funkcję prostownika, wskazuje przykłady jego zastosowań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prowadza doświadczenia, korzystając z ich opisów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64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-5"/>
                <w:w w:val="99"/>
                <w:sz w:val="15"/>
                <w:szCs w:val="15"/>
              </w:rPr>
              <w:t>demonstruje zjawisko indukcji elektromagnetycznej i jego związek ze względnym ruchem magnesu i zwojnicy oraz ze zmianą natężenia prądu w elektromagnesie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5"/>
                <w:w w:val="99"/>
                <w:sz w:val="15"/>
                <w:szCs w:val="15"/>
              </w:rPr>
              <w:t>; bada kierunek przepływu prądu indukcyjn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64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demonstruje funkcję diody jako elementu składowego prostowników i źródła światł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bada działanie diody</w:t>
            </w:r>
          </w:p>
          <w:p>
            <w:pPr>
              <w:pStyle w:val="Normal"/>
              <w:widowControl w:val="false"/>
              <w:spacing w:lineRule="auto" w:line="264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dstawia, opisuje i analizuje wyniki pomiarów i/lub obserwacji, formułuje wniosk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rozwiązuje typowe zadania lub problemy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zjawiska indukcji elektromagnetycznej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indukcji Faraday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ądu przemienneg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dotyczące bezpieczeństwa domowej sieci elektrycznej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silnika elektrycznego i prądnic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transformator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dotyczące diod, 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 szczególności: posługuje się tablicami fizycznymi oraz kartą wybranych wzorów i stałych fizykochemicznych,</w:t>
            </w:r>
            <w:r>
              <w:rPr>
                <w:rFonts w:eastAsia="Calibri" w:cs="HelveticaNeueLT Pro 55 Roman" w:ascii="HelveticaNeueLT Pro 55 Roman" w:hAnsi="HelveticaNeueLT Pro 55 Roman"/>
                <w:color w:val="000000"/>
                <w:sz w:val="15"/>
                <w:szCs w:val="15"/>
                <w:lang w:eastAsia="en-US"/>
              </w:rPr>
              <w:t xml:space="preserve"> wykonuje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obliczenia szacunkowe i analizuje otrzymany wynik, posługuje się kalkulatorem, rysuje i interpretuje wykresy, stosuje do obliczeń prawo Ohma, związek mocy wydzielonej na oporniku z natężeniem prądu i oporem oraz napięciem i oporem, wykorzystuje dane znamionowe urządzeń elektrycznych, analizuje schematy obwodów zawierających diody i określa, które diody przewodzą, uzasadnia odpowiedzi i rozwiąza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informacjami pochodzącymi z analizy przedstawionych materiałów źródłowych dotyczących treści działu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 xml:space="preserve"> Indukcja elektromagnetyczna i prąd przemienny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 szczególności zjawisk indukcji wzajem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konuje syntezy wiedzy z działu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 xml:space="preserve"> Indukcja elektromagnetyczna i prąd przemienny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przedstawia najważniejsze pojęcia, zasady i zależności</w:t>
            </w:r>
          </w:p>
        </w:tc>
        <w:tc>
          <w:tcPr>
            <w:tcW w:w="3508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opisuje inne niż omówiono sposoby wytwarzania prądu elektrycznego – przez zmiany pola magnetyczn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wyjaśnia, że reguła Lenza wynika z zasady zachowania energii i stosuje ją do określania kierunku przepływu prądu indukcyjnego; </w:t>
            </w: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omawia budowę oraz zasadę działania mikrofonu i głośnik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interpretuje wzór na strumień pola magnetycznego przez powierzchnię; wyjaśnia sposób obliczenia strumienia, gdy pole nie jest jednorodn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2"/>
                <w:sz w:val="15"/>
                <w:szCs w:val="15"/>
              </w:rPr>
              <w:t xml:space="preserve">analizuje ruch pręta po szynach w polu magnetycznym, a na tej podstawie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-2"/>
                <w:sz w:val="15"/>
                <w:szCs w:val="15"/>
              </w:rPr>
              <w:t xml:space="preserve">wyprowadza wzór na siłę elektromotoryczną 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2"/>
                <w:sz w:val="15"/>
                <w:szCs w:val="15"/>
              </w:rPr>
              <w:t>indukcj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interpretuje i stosuje prawo indukcji Faradaya do wyjaśniania zjawisk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i analizuje zależność napięcia od czasu dla prądu przemienneg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ysuje siły działające na pętlę z przewodnika w jednorodnym polu magnetycznym; na podstawie tego rysunku omawia zasadę działania silnika elektrycznego, posługując się pojęciem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momentu sił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budowę i działanie najczęściej stosowanych silników elektrycznych, wymienia ich zastosowani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uzasadnia równanie transformator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zastosowania transformatorów; omawia przesyłanie energii elektrycznej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pisuje jakościowo zjawisko samoindukcji, podaje przykłady jego znaczenia w urządzeniach elektrycznych; oblicza SEM samoindukcj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zedstawia zastosowanie diody w prostownikach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przeprowadza doświadczenia, korzystając z ich opisów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64"/>
              <w:ind w:left="328" w:right="0" w:hanging="164"/>
              <w:rPr/>
            </w:pP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bada działanie głośników</w:t>
            </w:r>
          </w:p>
          <w:p>
            <w:pPr>
              <w:pStyle w:val="Normal"/>
              <w:widowControl w:val="false"/>
              <w:spacing w:lineRule="auto" w:line="264"/>
              <w:ind w:left="164" w:right="0" w:hanging="0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–</w:t>
            </w:r>
            <w:r>
              <w:rPr>
                <w:rFonts w:eastAsia="HelveticaNeueLT Pro 55 Roman"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równuje napięcie maksymalne i skuteczne; opisuje i analizuje wyniki pomiaru, odczytu i obserwacji, formułuje wniosk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wyjaśnia wyniki pomiarów i/lub obserwacji oraz/lub planuje i modyfikuje przebieg doświadczeń (formułuje hipotezy i prezentuje kroki niezbędne do ich weryfikacji):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00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pacing w:val="5"/>
                <w:w w:val="105"/>
                <w:sz w:val="15"/>
                <w:szCs w:val="15"/>
              </w:rPr>
              <w:t>demonstracji zjawiska indukcji elektromagnetycznej i jego związku ze względnym ruchem magnesu i zwojnicy oraz ze zmianą natężenia prądu w elektromagnesie</w:t>
            </w: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w w:val="105"/>
                <w:sz w:val="15"/>
                <w:szCs w:val="15"/>
              </w:rPr>
              <w:t>; badania kierunku przepływu prądu indukcyjneg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00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b/>
                <w:bCs/>
                <w:color w:val="000000"/>
                <w:sz w:val="15"/>
                <w:szCs w:val="15"/>
              </w:rPr>
              <w:t>demonstracji roli diody jako elementu składowego prostowników i źródła światła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badania działanie diod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00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złożone (typowe) zadania lub problemy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300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zjawiska indukcji elektromagnetycznej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300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 wykorzystaniem prawa indukcji Faradaya i prawa Ohma dla obwodu zamknięteg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300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ądu przemienneg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300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  <w:highlight w:val="lightGray"/>
              </w:rPr>
              <w:t>dotyczące bezpieczeństwa domowej sieci elektrycznej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300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dotyczące silnika elektrycznego i prądnicy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300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transformator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300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diod</w:t>
            </w:r>
          </w:p>
          <w:p>
            <w:pPr>
              <w:pStyle w:val="Normal"/>
              <w:widowControl w:val="false"/>
              <w:spacing w:lineRule="auto" w:line="300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raz: ilustruje i/lub uzasadnia odpowiedzi i rozwiązania, ustala i/lub uzasadnia podane stwierdzenia i/lub zależności, analizuje wynik rozwiązania, analizuje schematy obwodów elektronicznych zawierających diod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00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analizuje tekst 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>Dynamo we wnętrzu Ziemi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yodrębnia z niego informacje kluczowe, posługuje się nimi i wykorzystuje je do rozwiązywania zadań lub problemów; prezentuje wyniki doświadczeń domowych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300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wyszukuje i analizuje materiały źródłowe dotyczące treści działu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 xml:space="preserve"> Indukcja elektromagnetyczna i prąd przemienny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, w szczególności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jawiska indukcji elektromagnetycznej oraz prądów wirowych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>zjawisk indukcji wzajemnej;</w:t>
            </w:r>
          </w:p>
          <w:p>
            <w:pPr>
              <w:pStyle w:val="Normal"/>
              <w:widowControl w:val="false"/>
              <w:spacing w:lineRule="auto" w:line="276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osługuje się informacjami pochodzącymi z analizy tych materiałów i wykorzystuje je  do rozwiązywania zadań i problemów</w:t>
            </w:r>
          </w:p>
        </w:tc>
        <w:tc>
          <w:tcPr>
            <w:tcW w:w="3000" w:type="dxa"/>
            <w:tcBorders>
              <w:top w:val="single" w:sz="4" w:space="0" w:color="A7A9AB"/>
              <w:left w:val="single" w:sz="4" w:space="0" w:color="A7A9AB"/>
              <w:bottom w:val="single" w:sz="4" w:space="0" w:color="A7A9AB"/>
              <w:right w:val="single" w:sz="4" w:space="0" w:color="A7A9AB"/>
            </w:tcBorders>
            <w:shd w:fill="F4F8EC" w:val="clear"/>
          </w:tcPr>
          <w:p>
            <w:pPr>
              <w:pStyle w:val="Normal"/>
              <w:widowControl w:val="false"/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b/>
                <w:color w:val="000000"/>
                <w:sz w:val="15"/>
                <w:szCs w:val="15"/>
              </w:rPr>
              <w:t>Uczeń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omawia bramki logiczn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76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 xml:space="preserve">rozwiązuje nietypowe, złożone zadania lub problemy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zjawiska indukcji elektromagnetycznej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 wykorzystaniem prawa indukcji Faradaya i prawa Ohma dla obwodu zamknięt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prądu przemienneg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  <w:highlight w:val="lightGray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  <w:highlight w:val="lightGray"/>
              </w:rPr>
              <w:t>dotyczące bezpieczeństwa domowej sieci elektrycznej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>
                <w:rFonts w:ascii="HelveticaNeueLT Pro 55 Roman" w:hAnsi="HelveticaNeueLT Pro 55 Roman" w:cs="HelveticaNeueLT Pro 55 Roman"/>
                <w:color w:val="000000"/>
                <w:spacing w:val="5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5"/>
                <w:sz w:val="15"/>
                <w:szCs w:val="15"/>
              </w:rPr>
              <w:t>dotyczące silnika elektrycznego i prądnicy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transformatora i </w:t>
            </w:r>
            <w:r>
              <w:rPr>
                <w:color w:val="000000"/>
                <w:sz w:val="15"/>
                <w:szCs w:val="15"/>
                <w:vertAlign w:val="superscript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zjawiska samoindukcj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76"/>
              <w:ind w:left="328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dotyczące diod i </w:t>
            </w:r>
            <w:r>
              <w:rPr>
                <w:rFonts w:cs="Century Gothic" w:ascii="Century Gothic" w:hAnsi="Century Gothic"/>
                <w:color w:val="000000"/>
                <w:position w:val="2"/>
                <w:sz w:val="12"/>
                <w:szCs w:val="12"/>
              </w:rPr>
              <w:t>D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tranzystorów</w:t>
            </w:r>
          </w:p>
          <w:p>
            <w:pPr>
              <w:pStyle w:val="Normal"/>
              <w:widowControl w:val="false"/>
              <w:spacing w:lineRule="auto" w:line="264"/>
              <w:ind w:left="164" w:right="0" w:hanging="0"/>
              <w:rPr>
                <w:rFonts w:ascii="HelveticaNeueLT Pro 55 Roman" w:hAnsi="HelveticaNeueLT Pro 55 Roman" w:cs="HelveticaNeueLT Pro 55 Roman"/>
                <w:color w:val="000000"/>
                <w:spacing w:val="-4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pacing w:val="-4"/>
                <w:sz w:val="15"/>
                <w:szCs w:val="15"/>
              </w:rPr>
              <w:t xml:space="preserve">oraz: wykazuje lub udowadnia podane zależności, projektuje schematy obwodów elektronicznych zawierających diody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64"/>
              <w:ind w:left="164" w:right="0" w:hanging="164"/>
              <w:rPr>
                <w:rFonts w:ascii="HelveticaNeueLT Pro 55 Roman" w:hAnsi="HelveticaNeueLT Pro 55 Roman" w:cs="HelveticaNeueLT Pro 55 Roman"/>
                <w:color w:val="000000"/>
                <w:sz w:val="15"/>
                <w:szCs w:val="15"/>
              </w:rPr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rojektuje i wykonuje doświadczenia, np. buduje i demonstruje działający model silnika elektrycznego, buduje układy elektroniczne złożone z diod; formułuje i weryfikuje hipotez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ind w:left="164" w:right="0" w:hanging="164"/>
              <w:rPr/>
            </w:pP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planuje, realizuje i prezentuje własny projekt związany z treściami działu</w:t>
            </w:r>
            <w:r>
              <w:rPr>
                <w:rFonts w:cs="HelveticaNeueLT Pro 55 Roman" w:ascii="HelveticaNeueLT Pro 55 Roman" w:hAnsi="HelveticaNeueLT Pro 55 Roman"/>
                <w:i/>
                <w:color w:val="000000"/>
                <w:sz w:val="15"/>
                <w:szCs w:val="15"/>
              </w:rPr>
              <w:t xml:space="preserve"> Indukcja elektromagnetyczna i prąd przemienny</w:t>
            </w:r>
            <w:r>
              <w:rPr>
                <w:rFonts w:cs="HelveticaNeueLT Pro 55 Roman" w:ascii="HelveticaNeueLT Pro 55 Roman" w:hAnsi="HelveticaNeueLT Pro 55 Roman"/>
                <w:color w:val="000000"/>
                <w:sz w:val="15"/>
                <w:szCs w:val="15"/>
              </w:rPr>
              <w:t>; formułuje i weryfikuje hipotez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992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Pro 55 Roman">
    <w:charset w:val="ee"/>
    <w:family w:val="swiss"/>
    <w:pitch w:val="variable"/>
  </w:font>
  <w:font w:name="Century Gothic">
    <w:charset w:val="ee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2"/>
    </w:rPr>
  </w:style>
  <w:style w:type="character" w:styleId="WW8Num6z0">
    <w:name w:val="WW8Num6z0"/>
    <w:qFormat/>
    <w:rPr>
      <w:rFonts w:ascii="Calibri" w:hAnsi="Calibri" w:eastAsia="Calibri" w:cs="Calibri"/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b w:val="false"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FF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05:00Z</dcterms:created>
  <dc:creator>Kutajczyk</dc:creator>
  <dc:description/>
  <dc:language>en-US</dc:language>
  <cp:lastModifiedBy/>
  <dcterms:modified xsi:type="dcterms:W3CDTF">2024-09-02T13:25:22Z</dcterms:modified>
  <cp:revision>4</cp:revision>
  <dc:subject/>
  <dc:title/>
</cp:coreProperties>
</file>